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ind w:firstLine="480"/>
        <w:rPr>
          <w:rFonts w:ascii="汉仪粗宋简" w:hAnsi="汉仪粗宋简" w:eastAsia="汉仪粗宋简" w:cs="宋体;SimSun"/>
          <w:kern w:val="0"/>
          <w:sz w:val="24"/>
          <w:szCs w:val="28"/>
        </w:rPr>
      </w:pPr>
      <w:r>
        <w:rPr>
          <w:rFonts w:ascii="汉仪粗宋简" w:hAnsi="汉仪粗宋简" w:cs="宋体;SimSun" w:eastAsia="汉仪粗宋简"/>
          <w:kern w:val="0"/>
          <w:sz w:val="24"/>
          <w:szCs w:val="28"/>
        </w:rPr>
        <w:t>厌生大来源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  <w:szCs w:val="28"/>
        </w:rPr>
      </w:pPr>
      <w:r>
        <w:rPr>
          <w:rFonts w:ascii="华文中宋" w:hAnsi="华文中宋" w:cs="宋体;SimSun" w:eastAsia="华文中宋"/>
          <w:kern w:val="0"/>
          <w:sz w:val="24"/>
          <w:szCs w:val="28"/>
        </w:rPr>
        <w:t>有人问：为什么由三根本、九因相、三种决断思维死，就成了厌生大来源呢？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  <w:szCs w:val="28"/>
        </w:rPr>
      </w:pPr>
      <w:r>
        <w:rPr>
          <w:rFonts w:ascii="华文中宋" w:hAnsi="华文中宋" w:cs="宋体;SimSun" w:eastAsia="华文中宋"/>
          <w:kern w:val="0"/>
          <w:sz w:val="24"/>
          <w:szCs w:val="28"/>
        </w:rPr>
        <w:t>这里的关键是思维死，也就是决定死，不定何时死，可能今天就会死，死的时候现世的一切都毫无利益，由此会发现现世法全是欺诳，开始厌离现生的事。因为做来做去都像风扬空谷一样，一点实义也没有。当发现毫无意义，所作都是白费心机、白辛苦以后，对这个事就开始生厌，不愿再搞了。总之，由思维死无常会认识到现法全是欺诳。进一步说，这样思维以后，就发现忙碌现生的事，会错失实现大义的机会。而且，由于在忙现世的过程中，造集了非常多的罪业，会加重堕落恶趣的分量。像这样，当看到忙现世不但没利益，而且招来很多过患，这时也会生厌离，觉得这样做很愚痴。诸如此类，可以看到这个法轨是厌生的大来源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  <w:szCs w:val="28"/>
        </w:rPr>
      </w:pPr>
      <w:r>
        <w:rPr>
          <w:rFonts w:ascii="华文中宋" w:hAnsi="华文中宋" w:cs="宋体;SimSun" w:eastAsia="华文中宋"/>
          <w:kern w:val="0"/>
          <w:sz w:val="24"/>
          <w:szCs w:val="28"/>
        </w:rPr>
        <w:t>也就是首先看后边际。譬如对一部影片，如果执取生的方面，那就会对它充满喜悦，一直想着还会演些什么，我还要去欣赏，取到所喜爱的情节；如果执取死的方面，也就是谢幕那一刻，那就该觉醒到前面的一切都毫无意义。看到后面才知道，原先上演的一切都是欺诳，在它上面执著求取都毫无意义，由此就生了厌。同样，现生的一切都以死为终结，当看到结尾的死，就彻底明白生前的一切全是假的，在这里寻求意义只是徒劳辛苦，这时就开始退掉了现世心，因此叫做“厌生的大来源”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  <w:szCs w:val="28"/>
        </w:rPr>
      </w:pPr>
      <w:r>
        <w:rPr>
          <w:rFonts w:ascii="华文中宋" w:hAnsi="华文中宋" w:cs="宋体;SimSun" w:eastAsia="华文中宋"/>
          <w:kern w:val="0"/>
          <w:sz w:val="24"/>
          <w:szCs w:val="28"/>
        </w:rPr>
        <w:t>再从因果律上看。凡是追求现生，由于它就在眼前的缘故，人就会迫不及待地求取，发出各种无理的冲动，做的多数是非福业。或者说以私我的贪婪、执著，发生非理妄动，造下的都是来世要受惩罚的业。这才知道，正是这些现世假相欺迷了自己，为了求取它而造下的沉重罪业将把自己拖往恶趣深渊，因此，它成为让人堕入恶趣深渊的坠石。这样看清后，就会对现生法有大过患发起定解，因此它成为厌生的大来源。也就是感觉到现世法不仅没意义，而且像毒食一样吃了会死，由此对它生起很深的厌离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  <w:szCs w:val="28"/>
        </w:rPr>
      </w:pPr>
      <w:r>
        <w:rPr>
          <w:rFonts w:eastAsia="华文中宋" w:cs="宋体;SimSun" w:ascii="华文中宋" w:hAnsi="华文中宋"/>
          <w:kern w:val="0"/>
          <w:sz w:val="24"/>
          <w:szCs w:val="28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宋体;SimSun"/>
          <w:kern w:val="0"/>
          <w:sz w:val="24"/>
          <w:szCs w:val="28"/>
        </w:rPr>
      </w:pPr>
      <w:r>
        <w:rPr>
          <w:rFonts w:ascii="汉仪粗宋简" w:hAnsi="汉仪粗宋简" w:cs="宋体;SimSun" w:eastAsia="汉仪粗宋简"/>
          <w:kern w:val="0"/>
          <w:sz w:val="24"/>
          <w:szCs w:val="28"/>
        </w:rPr>
        <w:t>（四）思择真假法行而唯修善心</w:t>
      </w:r>
    </w:p>
    <w:p>
      <w:pPr>
        <w:pStyle w:val="Normal"/>
        <w:spacing w:lineRule="exact" w:line="420"/>
        <w:ind w:firstLine="482"/>
        <w:jc w:val="center"/>
        <w:rPr>
          <w:rFonts w:ascii="黑体;SimHei" w:hAnsi="黑体;SimHei" w:eastAsia="黑体;SimHei" w:cs="宋体;SimSun"/>
          <w:b/>
          <w:b/>
          <w:kern w:val="0"/>
          <w:sz w:val="24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4"/>
          <w:szCs w:val="28"/>
        </w:rPr>
        <w:t>死法无需排场修，日用顺便皆可修，</w:t>
      </w:r>
    </w:p>
    <w:p>
      <w:pPr>
        <w:pStyle w:val="Normal"/>
        <w:spacing w:lineRule="exact" w:line="420"/>
        <w:ind w:firstLine="482"/>
        <w:jc w:val="center"/>
        <w:rPr>
          <w:rFonts w:ascii="黑体;SimHei" w:hAnsi="黑体;SimHei" w:eastAsia="黑体;SimHei" w:cs="宋体;SimSun"/>
          <w:b/>
          <w:b/>
          <w:kern w:val="0"/>
          <w:sz w:val="24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4"/>
          <w:szCs w:val="28"/>
        </w:rPr>
        <w:t>万般不出一善心，善修善持内圣法。</w:t>
      </w:r>
    </w:p>
    <w:p>
      <w:pPr>
        <w:pStyle w:val="Normal"/>
        <w:spacing w:lineRule="exact" w:line="420"/>
        <w:ind w:firstLine="480"/>
        <w:rPr/>
      </w:pPr>
      <w:r>
        <w:rPr>
          <w:rFonts w:eastAsia="华文中宋" w:cs="华文中宋" w:ascii="华文中宋" w:hAnsi="华文中宋"/>
          <w:kern w:val="0"/>
          <w:sz w:val="24"/>
          <w:szCs w:val="28"/>
        </w:rPr>
        <w:t>“</w:t>
      </w:r>
      <w:r>
        <w:rPr>
          <w:rFonts w:ascii="华文中宋" w:hAnsi="华文中宋" w:cs="宋体;SimSun" w:eastAsia="华文中宋"/>
          <w:kern w:val="0"/>
          <w:sz w:val="24"/>
          <w:szCs w:val="28"/>
        </w:rPr>
        <w:t>日用”指日常起用。我们的心遇缘就会起作用，在待人接物、说话做事，以及行住坐卧等的一切威仪中，心都会起用，这些时候都可以顺便修。所谓的“法”就是轨则、法则、天理，也就是自心的妙理，行住坐卧等一切时处都合于法就是真实的修。这个“法”指什么呢？要看到，这样做、那样做总不出于一个心，而真正的法无非是与法道相合的善心，再没别的内涵。所以，修行就是在心上修，心外没有法。这也无非是修正过去的颠倒，把不符合本有妙法的心全部剔除掉，让自心合乎天然大道。修正又有渐修、顿修。渐修指一级级地拿掉颠倒心，让它一点点地返回。也就是一点点地改掉颠倒习性，逐渐让自心恢复正常。顿修就是直接明悟自心，之后一切都是它的起用，不加自身的妄念、执著，这就是天真大道，日常这样起用就可以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  <w:szCs w:val="28"/>
        </w:rPr>
      </w:pPr>
      <w:r>
        <w:rPr>
          <w:rFonts w:ascii="华文中宋" w:hAnsi="华文中宋" w:cs="宋体;SimSun" w:eastAsia="华文中宋"/>
          <w:kern w:val="0"/>
          <w:sz w:val="24"/>
          <w:szCs w:val="28"/>
        </w:rPr>
        <w:t>我们一级级去看，法道的内涵无非是个善心，而善的内涵又可以摄在信心和悲心中，证体叫“信心”，起用叫“悲心”。对于本自的佛、本自的三宝有信心，相信一切都是清净的，一切都是真如性、如来藏，这就叫“信心”。就像三祖的《信心铭》所说那样。所谓的“悲心”，指对轮回中的一切错乱现相有悲。感觉自身目前的处境都是错乱，自然有个悲想从中出来；对于他人陷在这里有个大悲，要把一切众生都拔济出来。这样起心都是正常反应，有心就会这样。除此之外，执著虚假的“我”，出现自私性，发起各种烦恼，肆意妄为，这些都是从业果愚和真实义愚两股错乱力中流出来的颠倒状况，属于非法，叫做“不善”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  <w:szCs w:val="28"/>
        </w:rPr>
      </w:pPr>
      <w:r>
        <w:rPr>
          <w:rFonts w:ascii="华文中宋" w:hAnsi="华文中宋" w:cs="宋体;SimSun" w:eastAsia="华文中宋"/>
          <w:kern w:val="0"/>
          <w:sz w:val="24"/>
          <w:szCs w:val="28"/>
        </w:rPr>
        <w:t>我们要修死时得益的法，所以现在就要端正自心。现在把心调得好，临终自然好，那时对你有益；现在心乱七八糟，临终就难以过关，那时会奔向恶趣。所以，现在就要按照法的轨道去修正自心，把它修好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宋体;SimSun" w:eastAsia="华文中宋"/>
          <w:kern w:val="0"/>
          <w:sz w:val="24"/>
          <w:szCs w:val="28"/>
        </w:rPr>
        <w:t>前面讲了原则。首先破掉自由意志，知道有天理、因果律，这样就不敢肆意妄为，由此能净化掉由业果愚引起的各种不良心态。其次看到没有私我，不把五蕴假合当成“我”，不去理会别人对它的好坏评判，一切时处都把这个“我”看淡、放下，最后让它消失，这样就合于无我的无私大道。进一步认识现在的身体是假影子。不但身体是假的，连心也是假的，它是缘影心，有境就有它，没境就没它，推究它的根源就知道是假的。之后明悟真心遍一切处，这就认识了本心。然后不离开它，这样就会回归真心，它是万法之王。能回到本位，就再也没有什么事了。只有这样修，死时才有利益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  <w:szCs w:val="28"/>
        </w:rPr>
      </w:pPr>
      <w:r>
        <w:rPr>
          <w:rFonts w:ascii="华文中宋" w:hAnsi="华文中宋" w:cs="宋体;SimSun" w:eastAsia="华文中宋"/>
          <w:kern w:val="0"/>
          <w:sz w:val="24"/>
          <w:szCs w:val="28"/>
        </w:rPr>
        <w:t>如果脱离内在的圣法，只是在表面排场上做功夫，走路的时候要怎样，坐下来要怎么讲究等，那死的时候就用不上。因为在死时能得益的唯一是当时的心，心要么住在善的状态，要么住在无我状态，或者认识光明回归母体，没有别的。要知道心有个惯性，如果不先把它修好，那死的时候颠倒一现前就要堕恶趣。因此，我们现在应该很好地去修，守持住内在的圣法。“圣”就是超凡、超颠倒，把过去的一切错乱全部拿掉，由此逐渐恢复本来的圣法界，变得跟诸佛菩萨、阿罗汉们一样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  <w:szCs w:val="28"/>
        </w:rPr>
      </w:pPr>
      <w:r>
        <w:rPr>
          <w:rFonts w:ascii="华文中宋" w:hAnsi="华文中宋" w:cs="宋体;SimSun" w:eastAsia="华文中宋"/>
          <w:kern w:val="0"/>
          <w:sz w:val="24"/>
          <w:szCs w:val="28"/>
        </w:rPr>
        <w:t>总之，从主体到支分一级级的大道，都要在自心上好好修，彻底拿掉过去一整套错乱系统，这是我们一生的课程。我们念死，就会感觉现在很紧迫，而未来又有非常大的忧患，唯有修法有出路。而修法又不是在外面做，是在心上用功，因此唯一修心。学法一入门就要懂得在心上用功，如果不能修正自心，那一点意义也没有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四、结劝受持本法</w:t>
      </w:r>
    </w:p>
    <w:p>
      <w:pPr>
        <w:pStyle w:val="Normal"/>
        <w:spacing w:lineRule="exact" w:line="420"/>
        <w:ind w:firstLine="482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善缘用心记法语，妙慧深心持法义，</w:t>
      </w:r>
    </w:p>
    <w:p>
      <w:pPr>
        <w:pStyle w:val="Normal"/>
        <w:spacing w:lineRule="exact" w:line="420"/>
        <w:ind w:firstLine="482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乞家疯儿出疯语，劳君记取勿忘遗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  <w:szCs w:val="28"/>
        </w:rPr>
      </w:pPr>
      <w:r>
        <w:rPr>
          <w:rFonts w:ascii="华文中宋" w:hAnsi="华文中宋" w:cs="宋体;SimSun" w:eastAsia="华文中宋"/>
          <w:kern w:val="0"/>
          <w:sz w:val="24"/>
          <w:szCs w:val="28"/>
        </w:rPr>
        <w:t>对于以上的无常要诀，诸善缘者要铭记在心，而且要把它持在心里。在往后的人生中，必须有无常的修法才能顺利进入法道，断掉一切求现世的狂妄业流、错乱心理；没有无常这个强有力的机制是无法扭转的。因此，一定要记住以上的法义，使得生命的力量全部投入到法道中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  <w:szCs w:val="28"/>
        </w:rPr>
      </w:pPr>
      <w:r>
        <w:rPr>
          <w:rFonts w:ascii="华文中宋" w:hAnsi="华文中宋" w:cs="宋体;SimSun" w:eastAsia="华文中宋"/>
          <w:kern w:val="0"/>
          <w:sz w:val="24"/>
          <w:szCs w:val="28"/>
        </w:rPr>
        <w:t>要知道，有无常想就有法，没有无常想就没有法。而且，无常想初重要、中重要、后重要。它犹如绀马宝的辔绳，有了它的引领，我们的心就会一直在法道上走，而不走到别的道上。所以，它是我们一世入法的保证，是我们临终得安乐的保证，是我们后世有光明前途的保证。就像先德们所说，最初以它作为入法之因，中间以它作为精进之鞭，最后它会成为现证无生之助。这就可以看到，无常想才能给我们道心，无常想才能让我们觉悟。无常想才能让我们看清现法的欺诳，让我们知道一切缘生法都是刹那即灭，虚妄不实，并非本性。由此自己会觉悟，要往心上走，进一步要往本性上走，不能继续流落在生灭的虚假界里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  <w:szCs w:val="28"/>
        </w:rPr>
      </w:pPr>
      <w:r>
        <w:rPr>
          <w:rFonts w:ascii="华文中宋" w:hAnsi="华文中宋" w:cs="宋体;SimSun" w:eastAsia="华文中宋"/>
          <w:kern w:val="0"/>
          <w:sz w:val="24"/>
          <w:szCs w:val="28"/>
        </w:rPr>
        <w:t>像这样，一定要用妙慧来持住这个大义，使它成为心中的明灯，照亮一切前进的路途，引领我们平安地入到法的庄严大道里。就像《涅槃经》中所说：“一切耕种之中，秋实第一；一切迹中，象迹第一；一切想中，无常死想是为第一。”以一切想中最殊胜的无常想，能杜绝掉一切非法之道，去掉一切懈怠之心，让心一直往安乐之道上走、往回归之道上走，因此它最好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宋体;SimSun"/>
          <w:kern w:val="0"/>
          <w:sz w:val="24"/>
          <w:szCs w:val="28"/>
        </w:rPr>
      </w:pPr>
      <w:r>
        <w:rPr>
          <w:rFonts w:ascii="华文中宋" w:hAnsi="华文中宋" w:cs="宋体;SimSun" w:eastAsia="华文中宋"/>
          <w:kern w:val="0"/>
          <w:sz w:val="24"/>
          <w:szCs w:val="28"/>
        </w:rPr>
        <w:t>最后多珠千仁波切自谦地说：我是一个乞丐家的小乞丐子，疯疯颠颠地说出这些疯语来，有劳大家记取在心，不要忘记！也是难为您了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年轻晋美撰著此文。善妙！</w:t>
      </w:r>
    </w:p>
    <w:p>
      <w:pPr>
        <w:pStyle w:val="Normal"/>
        <w:widowControl/>
        <w:spacing w:lineRule="exact" w:line="420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widowControl/>
        <w:spacing w:lineRule="exact" w:line="420"/>
        <w:ind w:firstLine="480"/>
        <w:jc w:val="left"/>
        <w:rPr>
          <w:rFonts w:ascii="汉仪粗宋简" w:hAnsi="汉仪粗宋简" w:eastAsia="汉仪粗宋简" w:cs="黑体;SimHei"/>
          <w:sz w:val="24"/>
        </w:rPr>
      </w:pPr>
      <w:r>
        <w:rPr>
          <w:rFonts w:ascii="汉仪粗宋简" w:hAnsi="汉仪粗宋简" w:cs="黑体;SimHei" w:eastAsia="汉仪粗宋简"/>
          <w:sz w:val="24"/>
        </w:rPr>
        <w:t>思考题</w:t>
      </w:r>
    </w:p>
    <w:p>
      <w:pPr>
        <w:pStyle w:val="Normal"/>
        <w:widowControl/>
        <w:spacing w:lineRule="exact" w:line="420"/>
        <w:ind w:firstLine="480"/>
        <w:jc w:val="left"/>
        <w:rPr>
          <w:rFonts w:ascii="华文中宋" w:hAnsi="华文中宋" w:eastAsia="华文中宋" w:cs="华文中宋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为何说“</w:t>
      </w:r>
      <w:r>
        <w:rPr>
          <w:rFonts w:ascii="华文中宋" w:hAnsi="华文中宋" w:cs="宋体;SimSun" w:eastAsia="华文中宋"/>
          <w:kern w:val="0"/>
          <w:sz w:val="24"/>
          <w:szCs w:val="28"/>
        </w:rPr>
        <w:t>死法无需排场修，日用顺便皆可修</w:t>
      </w:r>
      <w:r>
        <w:rPr>
          <w:rFonts w:ascii="华文中宋" w:hAnsi="华文中宋" w:cs="华文中宋" w:eastAsia="华文中宋"/>
          <w:sz w:val="24"/>
        </w:rPr>
        <w:t>”？对此你有何体会？</w:t>
      </w:r>
    </w:p>
    <w:p>
      <w:pPr>
        <w:pStyle w:val="Normal"/>
        <w:widowControl/>
        <w:spacing w:lineRule="exact" w:line="42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如何理解“万般不出一善心”？吃透这一点，对修行有何指导作用？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1134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2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无常要诀讲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无常要诀讲记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3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" w:hAnsi="隶书" w:eastAsia="隶书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" w:hAnsi="隶书" w:eastAsia="隶书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" w:hAnsi="隶书" w:eastAsia="隶书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" w:hAnsi="隶书" w:eastAsia="隶书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" w:hAnsi="隶书" w:eastAsia="隶书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" w:hAnsi="隶书" w:eastAsia="隶书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" w:hAnsi="隶书" w:eastAsia="隶书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" w:hAnsi="隶书" w:eastAsia="隶书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" w:hAnsi="隶书" w:eastAsia="隶书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qFormat/>
    <w:rPr>
      <w:rFonts w:ascii="隶书" w:hAnsi="隶书" w:eastAsia="隶书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" w:hAnsi="隶书" w:eastAsia="隶书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" w:hAnsi="隶书" w:eastAsia="隶书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" w:hAnsi="隶书" w:eastAsia="隶书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  <w:lang w:val="en-US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  <w:lang w:val="en-US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  <w:lang w:val="en-US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黑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" w:hAnsi="隶书" w:eastAsia="隶书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" w:hAnsi="隶书" w:eastAsia="隶书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  <w:lang w:val="en-US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  <w:lang w:val="en-US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paragraph" w:styleId="Style39">
    <w:name w:val="列出段落"/>
    <w:basedOn w:val="Normal"/>
    <w:qFormat/>
    <w:pPr>
      <w:widowControl/>
      <w:spacing w:lineRule="exact" w:line="500"/>
      <w:ind w:firstLine="420"/>
    </w:pPr>
    <w:rPr>
      <w:rFonts w:ascii="Calibri" w:hAnsi="Calibri" w:cs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0:59:00Z</dcterms:created>
  <dc:creator>FtpDown</dc:creator>
  <dc:description/>
  <cp:keywords/>
  <dc:language>en-US</dc:language>
  <cp:lastModifiedBy>YX</cp:lastModifiedBy>
  <cp:lastPrinted>2015-12-28T12:47:00Z</cp:lastPrinted>
  <dcterms:modified xsi:type="dcterms:W3CDTF">2017-07-24T15:04:00Z</dcterms:modified>
  <cp:revision>15</cp:revision>
  <dc:subject/>
  <dc:title/>
</cp:coreProperties>
</file>