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了解了火灾如何毁坏世界后，再继续了解水灾如何毁坏世界，依据佛的圣言量来认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告诉比丘：什么是水灾呢？当水灾发起时，这世上的人都信奉正法，正见不邪见，修十善业。修十善业后，当时有人得到了无喜的第三禅境界，踊身上升在虚空中，住于圣人道、天道和梵道中。他高声唱道：诸贤者！要知道无喜第三禅快乐！无喜第三禅快乐！当时，世间人听到这声音后，仰面对他说：善哉！善哉！愿为我演说无喜第三禅的妙道。空中人听到这话后，就给他演说无喜第三禅之道。这个世间人听到解说后修第三禅道，身坏命终生在遍净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那时，地狱众生罪业穷尽命终生到人间，又修第三禅道，身坏命终生到遍净天。畜生、饿鬼、阿修罗、四天王天、忉利天、焰摩天、兜率天、化乐天、他化自在天、梵天、光音天这些众生，命终生到人间，修持第三禅道，身坏命终生在遍净天。由此因缘，地狱道穷尽了，畜生、饿鬼、阿修罗、四天王，乃至光音天这些道都穷尽了。当此之时，首先地狱空尽，然后畜生道空尽；畜生道空后，饿鬼空尽，阿修罗空尽，四天王天空尽，忉利天空尽；忉利天空尽后，焰摩天空尽；焰摩天空尽后，兜率天空尽；兜率天空尽后，化乐天空尽；化乐天空尽后，他化自在天空尽；他化自在天空尽后，梵天空尽；梵天空尽后，光音天空尽；光音天空尽后，人就空尽无余。当世上没有人以后，这个世界开始败坏，成了大灾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过了很长时间，有大黑云猛暴出现，一直上到遍净天，周遍地下大雨，下的纯粹是炽热的水。这些水涌沸起来煎熬天上，那些天的宫殿被煮得全部消尽，没有剩余。就像酥油放在火里煎熬消尽没有剩余，马上融化消失，光音天宫也是如此，在烈火般的热水中煮尽了。这样就知道，一切行无常，是变易法，无法依靠，有为法很可厌患，应当寻求从世间度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0" w:name="0140a20"/>
      <w:bookmarkStart w:id="1" w:name="0140a19"/>
      <w:bookmarkEnd w:id="0"/>
      <w:bookmarkEnd w:id="1"/>
      <w:r>
        <w:rPr>
          <w:rFonts w:eastAsia="华文中宋"/>
          <w:sz w:val="24"/>
        </w:rPr>
        <w:t>之后，这雨又浸到梵迦夷天宫，炽热沸涌的水把梵天宫殿都煎熬尽了，一点不剩。就像酥油放在火中没有剩余，梵迦夷天宫也是如此。之后，这雨又浸到他化自在天宫、化乐天宫、兜率天宫、焰摩天宫，全部煎熬消尽没有剩余。就像酥油放在火中无有剩余，这些天宫也是如此。</w:t>
      </w:r>
      <w:bookmarkStart w:id="2" w:name="0140a27"/>
      <w:bookmarkEnd w:id="2"/>
      <w:r>
        <w:rPr>
          <w:rFonts w:eastAsia="华文中宋"/>
          <w:sz w:val="24"/>
        </w:rPr>
        <w:t>（这些再度形成的天宫，在一时的炽热水灾后都被煮得一干二净，世上共业的苦相尽是这般的难堪。这个世界的确没办法待，我们以为它很好，能让我们安心，实际再怎么都逃不过劫难，当大灾难出现时终将毁灭一空，所以，应该从这里寻求出离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，这雨又浸到四天下以及八万天下的诸山、大山、须弥山王，煎熬地毫无剩余。就像酥油放在烈火中马上融化消尽没有剩余，四天下以及诸山也是这样。所以要知道，一切行无常，是变易法，不可依靠，凡是因缘造作的有为法都很可厌患，应当寻求从世间度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后，这水又煎熬大地，消尽无余后，地下的水穷尽了，水下的风穷尽了。所以要知道，一切行无常，是变易法，不可依靠，凡是有为法都甚可厌患，应当寻求从世间度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（这就看到，当大水灾来临时，从上方开始一层层地把世界煎熬穷尽，光音天也会消失。由巨大的业力集成的大灾难，使得世间一切都变坏无余，无常的景象尽是这般苦难。业是很稀奇的，当共业现前时，人间会出现狂风、巨浪、地震、战争、瘟疫等等，瞬间就毁灭很多事物，但是，相比劫末三灾而言就微乎其微了。当共业积聚到一定程度时，包括光音天在内的器世界，全部被炽热的大水煎熬得一点不剩，世界最终就毁灭了。可见，有为法毫无实义，有什么值得寻求的呢？只是被常执蒙骗而已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从这样大的场景里就可以看到，常执生生世世都在蒙蔽我们。我们对这世界有太多幻想，以为这是坚实的、有意义的，有青春美好、庄严靓丽等等，应该充满希望，实际只是秋蝇般的眼光，以为能在世上得到什么，不知道自己很快就要死了。这样无常的生命有什么价值呢？应当唯一用来寻求正法的利益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3" w:name="0140b04"/>
      <w:bookmarkStart w:id="4" w:name="0140b03"/>
      <w:bookmarkStart w:id="5" w:name="0140b02"/>
      <w:bookmarkEnd w:id="3"/>
      <w:bookmarkEnd w:id="4"/>
      <w:bookmarkEnd w:id="5"/>
      <w:r>
        <w:rPr>
          <w:rFonts w:eastAsia="华文中宋"/>
          <w:sz w:val="24"/>
        </w:rPr>
        <w:t>佛告诉比丘：一直上到遍净天宫殿为止，全都煎熬穷尽了，这一点谁会相信？只有现量亲见才能知道。梵迦夷宫煎熬消尽了，乃至地下的水消尽了，水下的风消尽了，谁会相信呢？只有现量亲见者才知道。这就是水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（这里世尊告诉我们，不要相信自己带有邪思偏见的眼光，不要被常执所蒙昧，应该信受如来的现量境。这是佛亲见的事实，没有一点欺诳，我们应当深信佛语，认识这个世界的坏灭性、苦性。了解了大无常，会深刻地认识到所谓“无常故即是苦”的涵义。也就是，既然最终都要被大水歼灭无余，还有什么可乐的法呢？纯粹是苦的自性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才知道，原来我们都被蒙蔽了。上到色界的光音天、梵天，他们的宫殿也全都磨灭了、毁尽了，下到地下的水、水下的风也全都消尽了，将来世界竟是这样被毁灭无余，还有什么值得留恋的呢？为什么不尽快寻求出离呢？以我们生存的地球为例，当发生地球大爆炸，或者地球上的所有矿物、山峦、房屋等全部浸泡在极其炽热沸涌的液体中，被业的力量消融地一点不剩，那是多么大的灾难！世界终将这样毁灭，耽著泡沫般的现世法有何意义呢？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从世界最初形成到最终毁灭期间，以我们蚊虫一样的心识来看那是非常漫长，科学家们也认为宇宙有多少亿年等等，非常久远，但从整个法界来看只是一瞬间。不但从细分上说刹那即灭，而且，从宏观相续来说，最终也要毁灭无余，从宏观空间来说，从地下一直到光音天宫丝毫不剩，是这么大的浩劫。我们应该知道这个事实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水灾后恢复的情形如何呢？这以后又经过很长久的时间，出现了大黑云充满虚空，一直到遍净天，周遍地降下车轮般的雨滴。经过无数百千万年，水量逐渐增长，一直到遍净天，来了四大风持着水安住。哪四大风呢？一、住风；二、持风；三、不动风；四、坚固风。</w:t>
      </w:r>
      <w:bookmarkStart w:id="6" w:name="0140b15"/>
      <w:bookmarkStart w:id="7" w:name="0140b14"/>
      <w:bookmarkStart w:id="8" w:name="0140b13"/>
      <w:bookmarkEnd w:id="6"/>
      <w:bookmarkEnd w:id="7"/>
      <w:bookmarkEnd w:id="8"/>
      <w:r>
        <w:rPr>
          <w:rFonts w:eastAsia="华文中宋"/>
          <w:sz w:val="24"/>
        </w:rPr>
        <w:t>这以后，水量渐渐减少了无数百千由旬，四面又有大风刮起，叫做“僧伽风”，吹着水使它搅动，鼓荡涛波，起了很多水沫的积聚。风把水滴吹得离散，在虚空中自然变成光音天宫，七宝校饰，以此因缘有了光音天宫。水再逐渐减少无数百千由旬，僧伽风吹着水使它动，鼓荡涛波，起很多水沫。风着吹着水沫散开，在虚空种自然变成梵迦夷天宫，七宝装饰映衬。如是乃至出现一味咸苦的海水，就像火灾后世界恢复那样。整个过程叫做“水灾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b/>
          <w:b/>
          <w:color w:val="000000"/>
          <w:kern w:val="0"/>
          <w:sz w:val="24"/>
        </w:rPr>
      </w:pPr>
      <w:r>
        <w:rPr>
          <w:rFonts w:eastAsia="华文中宋"/>
          <w:sz w:val="24"/>
        </w:rPr>
        <w:t>佛告诉比丘：什么是风灾呢？风灾发起时，此世间人都信奉正法，正见不邪见，修持十善业道。当修善行时，有人得到清净护念第四禅，在虚空中住于圣人道、天道、梵道，高声唱道：诸贤者！护念清净第四禅乐！护念清净第四禅乐！这时，世人听到声音后，仰面说道：善哉！善哉！愿为我解说护念清净第四禅道。当时空中人听到此话后，就为他解说第四禅道，世间人闻说后修第四禅道，身坏命终生在果实天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时，地狱众生罪报完毕，命终生到人间，再修第四禅，身坏命终生在果实天。畜生、饿鬼、阿修罗、四天王乃至遍净天，众生命终来生人间修第四禅，身坏命终生果实天。以此因缘，地狱道全部穷尽。畜生道、饿鬼道、阿修罗道、四天王乃至遍净天趣全部穷尽，一个也不剩。当时，地狱先空尽了，然后畜生道空尽了；畜生道空尽后，饿鬼空尽；饿鬼空尽后，阿修罗空尽；阿修罗空尽后，四天王空尽；四天王空尽后，一直辗转到遍净天空尽；遍净天空尽后，人类就空尽，一个也不剩。这样人类全部空尽后，这个世界就开始败坏，成为大的灾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过了很长时间，有大风刮起叫做“大僧伽风”，一直刮到果实天。风四处弥漫，吹到了遍净天宫、光音天宫，使得宫殿和宫殿相互拍击，碎得像粉尘一样。就像力士拿着两个铜杵，杵和杵相互撞击，碎尽无余，两个宫殿也是这样撞击，变成了粉末。这就知道，一切行无常，是变易法，不可依靠，凡是有为法都很可厌患，应当寻求从此苦世间度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（这里要知道，当风灾出现时刮得极其猛烈，宫殿房屋等相互撞击。就像刮龙卷风时，房屋、树木等被卷到空中，相互撞击，这还只是小的风灾，出现劫末的大风灾时，连天宫之间都会猛烈地撞击，之后碎为微尘，可见破坏力极强。像这样，世界在大灾难面前被毁于一旦。先前由众生的福德力感得世界形成，最终由福德力耗散出现毁灭性的大灾难，这就看到世间无常大苦的相，终究坏灭一空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然后，这风就吹到梵迦夷天宫、他化自在天宫，天上出现了风灾。过去很安稳的天宫现在相互拍击，碎得像粉尘一样，没有剩余。就像力士拿着两个铜杵，杵和杵相互拍击，碎尽无余，两宫相拍也是如此。以此要知道，一切行无常，是变易法，不可依靠，凡是有为法甚可厌患，应当寻求从此世间超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（要知道，天宫是一时福业力所现，因缘生故是无常法，无有坚实自性，如果以此为安乐自性，那真是最大的欺诳。我们不要以为世间有什么真实安乐可得，把心寄托在上面，像这样，福业力一消散，天人的宫殿就在业风的吹击下相互撞击，风的力量比原子弹的爆发力还大，把这一切全都碎为微尘了。业力的反弹竟是如此可怕。过去由众生共同的福业力，世界暂时维持安稳相，当福业力一消尽，所谓“势力尽，箭还坠”，顿然间就出现大粉碎、大灭亡的相，这就是有为法的规则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当我们窥破了这一点，知道有为法变易无常，终将迎来粉碎性的结局，无法依靠，之后就要想：有为法是这般欺诳，在它现前时，我以为它是坚固的、常住的、能靠得住，看到结局才发现原来一点靠不住，它本来就是无常性、坏灭性的。如果我被常执蒙蔽，以为能在世间法上得到真正的安身之处，把心寄托在上面，那会使我不能从此世间寻求出离，这就是最大的错算，也是最大的欺诳。这样了解后，就要顺着佛的教导，一心在此生寻求解脱之道。）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/>
          <w:sz w:val="24"/>
        </w:rPr>
        <w:t>这以后，风又吹着欲界化乐天宫、兜率天宫、焰摩天宫，一级一级往下吹。所有宫殿都两两撞击，结果碎成粉末，一点都不剩下。就像力士拿着两个铜杵猛烈地撞击，结果粉碎无余，那些从上到下的天宫就像这样碎尽无余。这就知道一切行无常，是变易法，不可依靠，凡是有为法都是很可厌患的，我们应当一心寻求从世间超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（看到这一幕幕巨大的毁灭相要认识到，诸法的体相就是如此，这是一种普遍性的灾难相。“力士”代表共业的相状。到了劫末，业力像个大力士，以极大的操纵力量使得宫殿和宫殿之间猛烈撞击、各种器界物之间猛烈撞击，最终都粉碎无余。这是极大的灾难相、苦相。像这样污秽的娑婆世界，最后完全以大苦而告终，我们为什么对此贪恋不舍呢？我们还有什么样的梦想追求、希望寄托呢？这样窥破它苦的自性之后，就要对此彻底绝望，不抱任何幻想，一心寻求出离。这种决断来自见解，见解来自对无常法则一以贯之的认识，这样心里就不会再留有什么希望幻想，之后会发出行为上的断定——一心寻求出离，不在世间造任何贪染业。这就是转心的方法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这里还要以类比法来认识。天宫的情形是佛以现量在作指示，我们还见不到，但可以通过类比的方式来观想。譬如地球上突然发生剧烈的风灾，大楼与大楼、车辆与车辆、山峦与山峦等之间都发生猛烈撞击，它的程度就像两辆超级动车以极快的速度撞在一起，结果立即变得粉碎，又像两架飞机以最大的速度相互撞击时马上粉碎那样。可以想象：地球上所有的建筑物、大小山峰等都像这样相互撞击，刹那之间粉碎无余，像这样，全世界发生极剧的灾难。之后扩展到整个太阳系、银河系等等，三千大千世界里的无数星体都相互撞击，撞得粉碎，整个世界就变成微尘了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要想到：这个世界的结局竟是如此可怕！如果佛不宣说，我们就一直活在常执的梦臆中，何其可怜！还对此抱有各种幻想。所以，尽快放下吧！世间的事毫无实义。当我们以宽阔的眼界看到整个世界的结局后，对眼前的假相就不会执著得很深，不再抱有幻想了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大风吹刮四天下和八万天下，种种诸山、大山、须弥山都吹置在虚空中，高百千由旬，山峰和山峰之间相互撞击，碎得像粉尘一样。就像力士手里拿着最大的容器，装了无数糠秕迅速撒向空中，纷纷扬扬飘散得到处都是，那个四天下以及须弥山等的诸山被粉碎分散，空中充满了尘埃，也是这样的情形。以此可以知道，一切行无常，是变易法，不可依靠，凡是有为法都非常可厌患，应当寻求从苦世间超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之后，风吹着大地完全灭尽掉了，地下的水灭尽掉了，水下的风也灭尽掉了（彻底粉碎瓦解，消失一空）。所以要知道，一切行无常，是变易法，不可依靠。凡是有为法都是非常可厌患的，应当寻求从这苦世间超出的解脱之道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（这里应具体化地观想：这是极大的飓风，它的吹击力使得四天下、八万天下的各种山峰、大山、须弥山都连根拔起，抛置在空中。譬如超级台风来临时，百层高楼被连根拔起抛在空中，大楼与大楼之间猛烈地撞击，与此类似，须弥山以及旁边的各种山峰，包括地球上的所有山峰都被大风连根拔起，抛到百千由旬高的虚空当中，相互之间猛烈地撞击，碎成微尘。就像力士拿着一个巨型容器，装满糠秕迅速投向远方，由于速度极快，轻薄的糠秕一下子弥漫在空中，纷纷散落。就像这样，如力士般的共业之风把大大小小的山峦连根拔起，相互撞击，以刹那间撞击的发散力，使得无数尘埃弥散在空中。在短时间内，天下的山峰乃至各种固体物，在大风的吹击下被撞地粉碎无余，顿然间呈现出一种超级毁灭性的现象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要像这样按佛的圣教量模拟、类比去观想这些情景，之后心里断定下来：原来世界最终会变成这样，真是太超出我的想象了！之后还要从巨到细、从宏观到微观，从这个最大的事件推到任何有为法的事件，知道一切因缘所生法都要以坏灭而收场。然后断定：一切行都是无常变易法，最终都要坏灭，完全靠不住。连坚固的山峰、屹立千万年不倒的东西，也只是一时的假相，最终要在超级业风的吹击下被撞得灰飞烟灭，消失殆尽。可见这个世界毫无实义，它是苦的，即使在千万年里太平无事，最终也难逃破灭的结局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凡是有智慧的人必然会由此反省，知道此世间就是无常、苦的结局，毫无实义，从而断掉对世间法的追求。这种眼光极其深远，超出了各种外道求仙、求梵天等的观念。这是以佛的圣教量开启了自心中的正见，一下子看到极广远的缘起真相，由此一举截断往世间道上走的等起和相关行为，这就是佛语的大恩德。我们应该随顺佛语，在自心中得到断定，并发起决断：我要一心利用暇满求解脱生死的道，不走在世间营造、争取、延续的道，对世间不抱任何幻想。像这样，一定要在这里断定下来，否则就没有任何出世法的内涵了。）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佛告诉比丘：像这样，此世界最后为风灾全部粉碎瓦解，遍净天宫、光音天宫，宫殿和宫殿相互撞击，刹那间碎如微尘的情形，谁会相信呢？只有见到的人才能相信。像这样，不仅是地面上的情形毁灭一空，连地下的水也会被风消尽，水下的风也由风消尽，这谁能相信呢？只有见到的人才能相信。这就是“风灾”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风灾之后又如何恢复呢？经过很长久的时间，有大黑云周遍虚空，一直飘到果实天，降下大雨，雨滴像车轮一样大，在无数百千万年中连绵不断，水量逐渐增长，长到果实天。当时有四种风持着这个水安住。哪四种风呢？住风、持风、不动风和坚固风。之后，水逐渐减少无数百千由旬，水的四面有大风刮起，名叫“僧伽风”，吹着水使之荡动，鼓荡涛波，起了很多水沫的积聚。风吹着水离散，在虚空中自然变成遍净天宫，种种色彩参杂组合，七宝所成，以此因缘而有遍净天宫。水逐渐减少无数百千由旬，僧伽风吹着水使之搅动，鼓荡涛波，起了很多水沫的积聚。风吹着水离散，在虚空中自然变成光音天宫，种种色彩参杂组合，由七宝所成。乃至海水一味咸苦，也像火灾后恢复时的情形。这是风灾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以上讲了三灾和三恢复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思维内情众生而修无常，就是要想到：无论世出世间哪一类圣贤凡夫，都超不出死亡。首先要了解，殊胜的圣人们曾在这世间出现过，也都相继示现无常。就像过去有毗婆尸佛、尸弃佛等七佛出世，而且有不可思议的声闻阿罗汉等眷属，曾经以三乘法利益无数所化众生，但是，到了今天释迦牟尼佛教法下没有一个余下，佛和眷属都入了涅槃，所宣演的正法也都逐渐隐没。我们从《阿含经》中，能得到一些关于七佛曾经住世以及示现涅槃的记载：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9" w:name="0790a29"/>
      <w:bookmarkStart w:id="10" w:name="0790a28"/>
      <w:bookmarkEnd w:id="9"/>
      <w:bookmarkEnd w:id="10"/>
      <w:r>
        <w:rPr>
          <w:rFonts w:eastAsia="华文中宋"/>
          <w:sz w:val="24"/>
        </w:rPr>
        <w:t>过去九十一劫有佛出世，号“毗婆尸如来”；又到过去三十一劫有佛出世，叫“尸弃如来”；在这三十一劫内，又有佛出世，叫“毗舍罗婆如来”；在我们这个贤劫里，第一尊佛出世，叫“拘留孙如来”；接着第二尊佛出世，叫“拘那含牟尼如来”；又在贤劫有佛出世，叫“迦叶如来”；接着是释迦文佛出世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11" w:name="0790b18"/>
      <w:bookmarkStart w:id="12" w:name="0790b17"/>
      <w:bookmarkStart w:id="13" w:name="0790b16"/>
      <w:bookmarkStart w:id="14" w:name="0790b15"/>
      <w:bookmarkEnd w:id="11"/>
      <w:bookmarkEnd w:id="12"/>
      <w:bookmarkEnd w:id="13"/>
      <w:bookmarkEnd w:id="14"/>
      <w:r>
        <w:rPr>
          <w:rFonts w:eastAsia="华文中宋"/>
          <w:sz w:val="24"/>
        </w:rPr>
        <w:t>曾经出现过的这些佛，都有各自的种性、成道历程以及说法利生等，教下有很多弟子，最终示现涅槃。在《阿含经》里也有具体的记载：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毗婆尸如来出于刹利种性；尸弃如来出于剎利种性；毗舍罗婆如来也出于刹利种性；拘留孙如来出自婆罗门种性；拘那含牟尼如来出自婆罗门种性；迦叶如来出自婆罗门种性；释迦文佛出自刹利种性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15" w:name="0790c19"/>
      <w:bookmarkStart w:id="16" w:name="0790c18"/>
      <w:bookmarkStart w:id="17" w:name="0790c17"/>
      <w:bookmarkStart w:id="18" w:name="0790c16"/>
      <w:bookmarkStart w:id="19" w:name="0790c15"/>
      <w:bookmarkStart w:id="20" w:name="0790c14"/>
      <w:bookmarkEnd w:id="15"/>
      <w:bookmarkEnd w:id="16"/>
      <w:bookmarkEnd w:id="17"/>
      <w:bookmarkEnd w:id="18"/>
      <w:bookmarkEnd w:id="19"/>
      <w:bookmarkEnd w:id="20"/>
      <w:r>
        <w:rPr>
          <w:rFonts w:eastAsia="华文中宋"/>
          <w:sz w:val="24"/>
        </w:rPr>
        <w:t>再者，毗婆尸佛坐在波罗利花树下成就佛道；尸弃如来坐在分陀利树下成就佛道；毗舍罗婆如来坐在波罗树下成就佛道；拘留孙如来坐在尸利沙树下成就佛道；拘那含牟尼如来坐在优头跋罗树下成就佛道；迦叶如来坐在尼拘留树下成就道果；释迦佛坐在吉祥菩提树下成就道果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21" w:name="0791a04"/>
      <w:bookmarkStart w:id="22" w:name="0791a03"/>
      <w:bookmarkStart w:id="23" w:name="0791a02"/>
      <w:bookmarkStart w:id="24" w:name="0791a01"/>
      <w:bookmarkStart w:id="25" w:name="0790c29"/>
      <w:bookmarkStart w:id="26" w:name="0790c28"/>
      <w:bookmarkEnd w:id="21"/>
      <w:bookmarkEnd w:id="22"/>
      <w:bookmarkEnd w:id="23"/>
      <w:bookmarkEnd w:id="24"/>
      <w:bookmarkEnd w:id="25"/>
      <w:bookmarkEnd w:id="26"/>
      <w:r>
        <w:rPr>
          <w:rFonts w:eastAsia="华文中宋"/>
          <w:sz w:val="24"/>
        </w:rPr>
        <w:t>毗婆尸如来的弟子有十六万八千；尸弃如来的弟子有十六万；毗舍罗婆如来弟子有十万；拘留孙如来弟子有八万；拘那含牟尼如来弟子有七万；迦叶如来弟子有六万；而到释迦如来弟子有一千二百五十人，这些弟子都得到阿罗汉果，永断烦恼，没有结缚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再者，说到当时毗婆尸佛，乃至释迦佛都有相应的侍者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bookmarkStart w:id="27" w:name="0791a27"/>
      <w:bookmarkStart w:id="28" w:name="0791a26"/>
      <w:bookmarkStart w:id="29" w:name="0791a25"/>
      <w:bookmarkStart w:id="30" w:name="0791a24"/>
      <w:bookmarkEnd w:id="27"/>
      <w:bookmarkEnd w:id="28"/>
      <w:bookmarkEnd w:id="29"/>
      <w:bookmarkEnd w:id="30"/>
      <w:r>
        <w:rPr>
          <w:rFonts w:eastAsia="华文中宋"/>
          <w:sz w:val="24"/>
        </w:rPr>
        <w:t>又说到住世的寿量。毗婆尸佛寿命八万四千岁；尸弃如来寿命七万岁；毗舍罗婆如来寿命六万岁；拘留孙如来寿命五万岁；拘那含如来寿命四万岁；迦叶如来寿命两万岁；到释迦如来寿命极为短少，最多不过一百岁。</w:t>
      </w:r>
    </w:p>
    <w:p>
      <w:pPr>
        <w:pStyle w:val="Normal"/>
        <w:spacing w:lineRule="exact" w:line="420"/>
        <w:ind w:firstLine="480"/>
        <w:rPr>
          <w:rFonts w:eastAsia="华文中宋"/>
          <w:sz w:val="24"/>
        </w:rPr>
      </w:pPr>
      <w:r>
        <w:rPr>
          <w:rFonts w:eastAsia="华文中宋"/>
          <w:sz w:val="24"/>
        </w:rPr>
        <w:t>到今天此时，贤劫七佛曾经应现的史实都成了一种概念，没有任何剩余。连七佛以及法教弟子等都示现无常，何况我们这样的微沫人身？我们处在极其混乱的时代，处处有邪师引诱，熏很多邪法，而且内心相续不净，以这样泡沫、污秽的身心状况哪里能保持长久呢？由此应当想到：我一定也会死亡的。</w:t>
      </w:r>
      <w:r>
        <w:br w:type="page"/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、水灾毁坏世界以及后来恢复的情形如何？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、按照佛的圣教量模拟、类比观想风灾的情景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3</w:t>
      </w:r>
      <w:r>
        <w:rPr>
          <w:rFonts w:ascii="华文中宋" w:hAnsi="华文中宋" w:cs="华文中宋" w:eastAsia="华文中宋"/>
          <w:sz w:val="24"/>
        </w:rPr>
        <w:t>、对于劫末三灾的无常相，应如何思维而转心？</w:t>
      </w:r>
    </w:p>
    <w:p>
      <w:pPr>
        <w:pStyle w:val="Normal"/>
        <w:spacing w:lineRule="exact" w:line="420"/>
        <w:ind w:firstLine="6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/>
          <w:sz w:val="24"/>
        </w:rPr>
        <w:t>4</w:t>
      </w:r>
      <w:r>
        <w:rPr>
          <w:rFonts w:eastAsia="华文中宋"/>
          <w:sz w:val="24"/>
        </w:rPr>
        <w:t>、叙述七佛的名号、种性、成道处、弟子数量、寿量，对此无常相应如何思维而转心？</w:t>
      </w:r>
    </w:p>
    <w:p>
      <w:pPr>
        <w:pStyle w:val="Normal"/>
        <w:spacing w:lineRule="exact" w:line="42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实修引导法轨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011">
    <w:name w:val="样式 讲记样式01 + 自动设置"/>
    <w:basedOn w:val="01"/>
    <w:qFormat/>
    <w:pPr>
      <w:ind w:firstLine="200"/>
    </w:pPr>
    <w:rPr>
      <w:color w:val="000000"/>
      <w:spacing w:val="0"/>
      <w:lang w:val="en-US" w:eastAsia="zh-CN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华文中宋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eastAsia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4:25:00Z</dcterms:created>
  <dc:creator>FtpDown</dc:creator>
  <dc:description/>
  <cp:keywords/>
  <dc:language>en-US</dc:language>
  <cp:lastModifiedBy>圆学</cp:lastModifiedBy>
  <cp:lastPrinted>2015-11-28T14:32:00Z</cp:lastPrinted>
  <dcterms:modified xsi:type="dcterms:W3CDTF">2016-09-10T05:19:00Z</dcterms:modified>
  <cp:revision>12</cp:revision>
  <dc:subject/>
  <dc:title/>
</cp:coreProperties>
</file>