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有无常观为幻化相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置现世务如弃舍唾涎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修难苦行随行先德迹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无等上师足下我敬礼。</w:t>
      </w:r>
    </w:p>
    <w:p>
      <w:pPr>
        <w:pStyle w:val="Normal"/>
        <w:spacing w:lineRule="exact" w:line="100"/>
        <w:ind w:firstLine="480"/>
        <w:rPr>
          <w:rFonts w:ascii="黑体;SimHei" w:hAnsi="黑体;SimHei" w:eastAsia="华文中宋" w:cs="黑体;SimHei"/>
          <w:b/>
          <w:b/>
          <w:sz w:val="24"/>
        </w:rPr>
      </w:pPr>
      <w:r>
        <w:rPr>
          <w:rFonts w:eastAsia="华文中宋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首先是记录者华智仁波切向无等大恩上师嘉维尼固尊者敬礼，每次都是相应引导的主题而敬礼上师。所谓的“敬”，是忆念上师的殊胜德相而由衷地礼敬，表明自己一心恭敬上师的功德，发心随学上师。从无常一分来说，无等大恩上师在见解上见到三有一切无常，犹如幻化的相，由此在行为上对现世的一切事务如唾液般舍弃，之后，以修很多难行苦行来随行先德的足迹，为了解脱、成佛，利益无量无边的众生，而踏上一心出离的道路，这就是大恩上师达到了无常修量所流露出来的德行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小乘的见解以无常为根本，由此再拓升到苦谛的正见、人无我正见，从而摄持着心，一心求证解脱。由无常就知道一切有为法毫无实义，也会了解到苦谛的真相。如果人只求现世所作，那就锁定在为现世法而贪婪、嗔恚、傲慢、嫉妒、竞争等的无量罪业之流中，由此会陷入到深不可拔的恶趣，因此，修行首先要退掉对现世法的一切耽著。修无常要达到怎样的量呢？前三句嘉维尼固祖师以身说教，给出了标准的修量，包括见解和行为两部分。见解上要完全转换，行为上要彻底转依，由此就成了真正的噶当行者，舍弃世间一心依法来度过一生，这是高尚的德行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怎么来开发第一句呢？它的方便是什么？本前行是非常广的修心法，无常上要贯彻到三有一切处，要发现器情世间都由因缘所现，因此都是无常坏灭的体性。当以广阔的眼光看到三有一切器情都归于坏灭，最终变得毫无实义，就会发现世上一切都是无实的，都是幻化的相。从名言现相来看，也只是现一刹那就没有了，犹如屏幕上显现的影像，我们为什么还在这里捕风捉影呢？这一切都毫无实义，为什么还耽恋不舍呢？以此会发生非常大的出离。这时会感觉现世的一切所作就像风扬着空谷壳一样，一点坚实义也没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由于智慧的眼见得彻底，会认识到人们贪著的名利、财富、爱情、子女等各种现世享乐毫无实义，觉得想拥有小车、洋房，吃得好、穿得好，追求时尚生活等等，就像被杀前装饰打扮一样，也因此，会像唾液一样丢弃。人们都知道唾液非常没意义，要赶紧吐掉，不会再拾起来。像这样，过去感觉现世法宛若金山，充满了金光灿烂的意义，想在这里大捞一把实现自我，现在脱离了常执的迷惑后，发现一点意义也没有，就会彻底放下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放下一切世间所作后该做什么呢？做很多难行苦行来随行古圣先贤，为求道不惜身命，夜以继日地修行。难行就是为了修道，心想：我吃什么样的苦、受多少磨难都一定要去做，哪怕穷得一分钱也没有，住的是破漏的茅屋，也没有一点点反悔。一心以诸佛菩萨、祖师们为榜样，他们是怎么做的，我也做到那样。这就指明了学修无常法所要达到的修量。</w:t>
      </w:r>
    </w:p>
    <w:p>
      <w:pPr>
        <w:pStyle w:val="Normal"/>
        <w:spacing w:lineRule="exact" w:line="20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乙二、寿命无常之引导有二次第：一、闻法轨理之引导与暇满难得时相同；二、所说之法。</w:t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丙二、所说之法分七：一、思维外器世间而修无常；二、思维内精华有情而修无常；三、思维圣士夫而修无常；四、思维世间主而修无常；五、思维种种喻义而修无常；六、思维死缘不定而修无常；七、思维猛利欲而修无常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丁一、思维外器世间而修无常</w:t>
      </w:r>
    </w:p>
    <w:p>
      <w:pPr>
        <w:pStyle w:val="Normal"/>
        <w:spacing w:lineRule="exact" w:line="10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此由共同福德所成就的外器世间——四洲、山王包括诸天处所的范围，坚固乃至劫之间安住。此等也无常存，终将由七火一水而决定坏灭。</w:t>
      </w:r>
    </w:p>
    <w:p>
      <w:pPr>
        <w:pStyle w:val="Normal"/>
        <w:spacing w:lineRule="exact" w:line="100"/>
        <w:ind w:firstLine="480"/>
        <w:rPr>
          <w:rFonts w:ascii="黑体;SimHei" w:hAnsi="黑体;SimHei" w:eastAsia="华文中宋" w:cs="黑体;SimHei"/>
          <w:b/>
          <w:b/>
          <w:sz w:val="24"/>
        </w:rPr>
      </w:pPr>
      <w:r>
        <w:rPr>
          <w:rFonts w:eastAsia="华文中宋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观察对象是整个外器世间。“四洲、山王包括诸天处所的范围”代表人天，实际包括从地狱到色界天之间广大的范围，也就是三千大千世界中四禅以下器的情形。“共同福德”，指由众生共同的福德力会形成一个公共的外器世间。四禅以上有所差别。这里说的“共器”，指在某有情死亡后，此器的同分现相依然存在。而四禅随天人生宫殿生，天人灭宫殿灭，没有共器。无色界没有色法的相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eastAsia="华文中宋"/>
          <w:sz w:val="24"/>
        </w:rPr>
        <w:t>坚固乃至劫之间安住”，指由有情的共同业力形成后，在成劫、住劫、坏劫之间安住。具体来说，成劫里的前一个小劫是器界形成，后十九个小劫是有情界形成。坏劫中的前十九个小劫是有情界坏空，后一个小劫是器界毁坏。总之，超过了成劫的十九小劫、住劫二十小劫、坏劫十九小劫以上的时间。“安住”指同类相续不断，有情在共同的器世间里不断地生死，然而共同外器的规模不会断灭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虽然是如此长久的时间相续，但终归无法长存，最终会由七火一水决定坏灭。“七火一水”是三灾的代表词，实际包括六十四度火、水、风三灾。“决定坏灭”指灭得连一个极微也不剩。这里说的“无常”指粗相续无常。从有为法的法性来说，既然外器世间不是自然有的、非因生的，而是由共同福业所生，那当然只能存在有限的时间，在同类因缘或共同福业力消散时就无法再存留。从细无常而言，由于因缘生故，同一个现相不会住第二刹那，但这里说的是粗无常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为了精确地来认定庞大器世间的无常，而且，在引发胜解后进入到真实的观修，我们有必要了解整个器世间形成的状况，所具的内涵、规模，它是如何存在的，这是空间上的状况，以及时间上如何经历成、住、坏、空四劫。了解了这些，就能准确地把握引导的内涵。以下开始讲述外器世间的形成、状况以及无常变易的相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首先了解三千大千世界形成的过程。由于有情的业增上力，首先在下面依止虚空有风轮出生，广度无量，厚十六亿由旬。风轮体性坚密，假使有一个大露形神用金刚轮奋威锤击，金刚会摧碎，风轮无有损坏。接着由有情的业增上力，空中起了大云雨，降在风轮上，水滴像车轴那么大，水积聚成轮，这叫“水轮”。在没有凝结的分位，水轮深十一亿两万由旬。之后，又由有情业力感得其他风刮起，搏击水轮，上面结成了一层金，就像熟乳停的时候上面凝结成一层膜那样。这样水轮就减到八亿由旬，其他三亿两万由旬形成了金轮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了解在金轮上如何形成了山、海的世界格局。再由有情的业力起了大雨云，降下像车轴那么大的雨粒，击在金轮上面让它奔涌。之后又由其余风吹击水，使得水里具有的宝的属性摄持、积聚成了山和洲岛。之后将水涛隔成海洋，终于成了九山八海，由此形成了四洲、须弥的世界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所谓“九山八海”，中央的山王是须弥山，也译为妙高山、苏迷卢山，四周以海围绕。山王耸出水面八万由旬，深入海底也是八万由旬，宽四万由旬。周围又由山围绕，山外围又是海，海外又是山，这样叫做“九山八海”。“九山”就是须弥山、持双山、持轴山、檐木山、善见山、马耳山、象鼻山、持边山、铁围山。八海都是八功德水所成，最外边的海是咸水所成，所以，八海中内海是甘甜的水，外海是咸水。这就是山、海的情形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知道九山的体性。须弥山是四宝合成，围绕的内层前七山是金子所成，称为“七金山”，外围是铁围山。须弥山王在中间安住，它的北、东、南、西四面依次是金、银、吠琉璃、颇胝迦宝合成，随着宝的威德有色彩显在空中。所以，我们南阎浮提的虚空就像吠琉璃色或蔚蓝色。在七金山的外围有铁轮围山，因为它周匝围绕像一个轮围绕着世界，因此称为“铁轮围山”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了解九山的形量。九山都住在金轮上（海的底部），从海底开始一直伸出海面，所以九山在海面下的高度都是八万由旬。须弥山出海的量高度是八万由旬，其他八山出海的高度一半一半地递减。也就是，持双山出海四万由旬，持轴山出海两万由旬，乃至最后铁轮围山出海三百一十二点五由旬。像这样，九山每一座的广度都等于出海的高度，也就是须弥山的广度是八万由旬，持双山的广度是四万由旬等等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接着要了解人类的环境。在第八持边山和第九铁围山之间的咸水海的四方有四大部洲，名为“须弥四洲”。东边叫做“东胜身洲”，南边叫做“南瞻部洲”，西边叫做“西牛货洲”，北边叫做“北俱卢洲”，我们居住的世界是南瞻部洲。在四大部洲的旁边各有两小洲，比如瞻部洲旁边有</w:t>
      </w:r>
      <w:r>
        <w:rPr>
          <w:rFonts w:ascii="华文中宋" w:hAnsi="华文中宋" w:cs="宋体;SimSun" w:eastAsia="华文中宋"/>
          <w:kern w:val="0"/>
          <w:sz w:val="24"/>
        </w:rPr>
        <w:t>遮</w:t>
      </w:r>
      <w:r>
        <w:rPr>
          <w:rFonts w:eastAsia="华文中宋"/>
          <w:sz w:val="24"/>
        </w:rPr>
        <w:t>末罗洲、筏罗遮末罗洲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要了解此方大河的由来。在瞻部洲从中央往北方三处各有三重黑山，在黑山北边有大雪山，在大雪山的北边有香醉山。位于雪山北方、香醉山南方有大池水，名叫“无热恼池”。从中流出四大河，从大池东面流出殑伽河（即恒河），流入东海；从大池南边流出信度河，流入南海；从大池北边流出徙多河，汇入北海；从大池西面流出缚刍河，流入西海。无热恼池长宽各五十由旬，里面充满了八功德水，没得到神通的人无法到达。在无热恼池旁边有瞻部林，树木高大，果实甘美，由于有此树林的缘故，称为“瞻部洲”，或者依于此果而立洲的名号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0" w:name="0881b07"/>
      <w:bookmarkEnd w:id="0"/>
      <w:r>
        <w:rPr>
          <w:rFonts w:eastAsia="华文中宋"/>
          <w:sz w:val="24"/>
        </w:rPr>
        <w:t>再要了解日、月、星辰的状况。日、月和星辰依风而住，也就是由有情众的共业力量，引起了风围绕须弥山在空中旋环，运持着日、月、星辰等，使得它们不停留和坠落。日轮离此地面四万由旬，在持双山的顶端，齐于须弥山半腰。日轮五十一由旬，月轮五十由旬，最小的星星为一俱舍卢的量，最大的星星是十六由旬的量。日轮下面由颇胝迦宝火珠所成，能照明和放射热量，月轮下面由颇胝迦宝水珠所成，能照明和放射清凉，只有一日一月普遍在四大部洲的范围里作所作的事业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天的器界分三重了解：一、四天王天的器界；二、三十三天的器界；三、空居天的器界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四天王天的器界要从须弥山的四层级说起，从海面开始相距一万由旬处是第一层级，依次各上升一万由旬的量有上三层级。这四层级都是从须弥山旁边出来的环绕区域。最初第一层级从须弥山山体出来一万六千由旬，第二、第三、第四层级依次从须弥山体出来八千、四千、两千由旬。在这四层级处各有药叉神，坚手药叉神住在第一层级，持鬘药叉神住在第二层级，恒骄药叉神住在第三层级，这些都是四大天王统领的天众，属于部下，第四层级是四大天王和眷属们共同居住之处。所以经上说：四大天王属下的诸天居住在这里。除了这四层级外，在七金山上也有天居住。像这样，四大天王所统领的这些村落、城邑，都叫做“依地而住”。以上是四天王天为主诸天器界的状况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三十三天安住在须弥山的顶端，此顶部四边各八万由旬，与下面四边的量度相等。山顶四个犄角处各有一座山峰，高度、长度各五百由旬，有药叉神名叫“金刚手”在里面安住，守护诸天。在山顶当中有善见宫，四边各两千五百由旬，方圆一万由旬。金城的高度是一由旬半，地面平坦，由真金所成，用一百零一种杂宝作严饰，接触地面非常柔软，就像兜罗绵一样，在行走时随着脚而一起一伏，这是帝释天所统领的大城。城中有殊胜宫殿，种种妙宝具足庄严，映夺了其余天宫，因此称为“殊胜”，天宫四边各两百五十由旬，方圆一千由旬，城中有各种可爱事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城外四面有四座相当庄严的林苑，是诸天们共同游戏的地方。四座林苑是：一、众车苑，随着天人们的福德力显现各种妙车；二、粗恶苑，天人们即将与阿修罗战争时，在这里会出现铠甲、器杖等战争的器具；三、杂林苑，诸天进入此园林中做着相同的游玩，都生起殊胜欢喜；四、喜林苑，极妙的境界都集于此苑中，在这里观赏无有厌足。这是外部的严饰。庄严大城四苑四边有四种妙地，中间各自离开林苑两千由旬，是诸天人们殊胜的游戏之处。诸天在那里捔指竞争，欢快娱乐。城外东北有圆生树，是三十三天享受欲乐的殊胜场所。圆生树入地盘根深广，达五十由旬，而树干往上耸立，枝条在旁边散布下来，高度和广度相等，达一百由旬。挺叶开花，妙香芬馥，香气弥漫一百由旬的范围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以上辨明了三十三天所居的外器世间，到此为止说明了地居天界的状况。往上天人们都依虚空而住，叫做“空居天”。包括欲界的上四层天——夜摩天、兜率天、化乐天、他化自在天；以及色界的十八处天，包括初禅的三天——梵众天、梵辅天、大梵天，二禅的三天——少光天、无量光天、极光天，三禅的三天——少净天、无量净天、遍净天，四禅的九天——无云天、福生天、广果天、无想天、无烦天、无热天、善现天、善见天、色究竟天，总共十八处。加上前四种欲天，二十二种天都是空居天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在这个器界范畴中安住有三界九地的有情。其中欲界叫做“五趣散乱地”，包括地狱、饿鬼、畜生、阿修罗、人类和欲天。按《俱舍论》所说，在阎浮提地下五千由旬到两万由旬之间有极度受苦的有情，称为“地狱众生”。由于众生业感不同，在《瑜伽师地论》等经论中，有其他地理位置以及形态的描述，现在仅按《俱舍论》而言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最下的地狱叫做“无间地狱”，之上次第有极热地狱、炎热地狱、大号叫地狱、号叫地狱、众合地狱、黑绳地狱、等活地狱。此外，在八热地狱的四门处有四个近边地狱，以及孤独地狱等。再者，在地下五百由旬处的阎罗王国有饿鬼界。饿鬼们常常受用匮乏不得满足，这是造悭贪业的恶人们堕落的处所。除了中心的阎罗王国之外，还有杂居在地狱、修罗界、人间、四天王界、忉利天界等处的鬼类。旁生主要杂居在大海、陆地、空中等各处。在海底、海岸或须弥山半腰有阿修罗居住，这一趣也有多种类型，果报较好的可摄在人间或天界，卑劣的可摄在饿鬼和旁生中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人间也由各自业力会有感生四洲的各种情形，寿量以及果报受用等都各有不同。天界从四天王天往上到六欲天之间，下层依靠地面居住，上面的住在须弥山上，更上的依虚空而住。以上是欲界散乱地的情形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是色界的四种地：初禅离生喜乐地、二禅定生喜乐地、三禅离喜妙乐地、四禅舍念清净地，由于住在定中，又称为“定地”。在初禅天的三处受生时受用一种乐，叫做“离生喜乐”，原因是远离了欲界之恶，生起喜乐。第二禅天的三处受生里受一种乐，叫“定生喜乐”，原因是从初禅的定中生起了二禅喜乐的缘故。第三禅天的三处受生里享受更高级的一种乐，远离了第二禅的喜，生第三禅的乐，这种离喜的乐叫做“离喜妙乐”。四禅天叫“舍念清净”，连乐也远离了，住在舍念清净中。以上是色界的四种定地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无色界的四种定地包括空无边处地、识无边处地、无所有处地、非想非非想处地，也是住在定地中。以上是三界九地的状况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以上从三轮、九山、八海、四洲、日月、天器等，说明了一个部分一个部分的器的状况，接着还要知道综合或整体状况，这就要了解三千大千世界的构成。这又分小千、中千、大千三个层次来说。小千包括一千个四大部洲、一千个日月、一千个须弥山、一千个六欲天、一千个初禅天，这个整体叫做“小千世界”；一千个小千世界叫做一个“中千世界”；一千个中千世界叫做一个“大千世界”。由于大千是三个千连成，所以又称为“三千大千世界”，不要误解为是三千个大千世界，这只是一个大千世界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为什么小千到初禅为止呢？因为到达一千个初禅的范畴叫一个小千世界，它是二禅所覆盖的下界的范围；而中千是一个三禅所覆盖的下界范围；大千是一个四禅所覆盖的下界范围。总之，小千世界指二禅所覆盖的一千四洲、日月、须弥山、欲天、初禅的大范围；中千是三禅所覆盖的下界的一千个小千世界的大范围；大千是四禅所覆盖的一千个中千世界的大范围，实际包括十亿个四洲、日月、须弥山、欲天、禅天等，这是一个三千大千世界的组织。“十亿”是按照现代数学来说的，指一万个万，古代亦有多种说法，有的会说百亿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了解“劫”的涵义。劫分大、中、小三种，大劫包括成、住、坏、空四个中劫，每一个中劫内含二十个小劫。我们从坏劫说起，到这个世界过了二十个小劫的安住期之后，坏劫就来临了。首先坏的是内有情界，经过十九个小劫的时间；当所有有情界都坏空以后就开始坏外器界，经过一个小劫的时间，总共二十小劫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坏劫从什么时候开始呢？地狱有情命终后不会有新受生的有情作为坏劫的开端，一直到地狱里不剩一个有情，这时就叫地狱已坏，业力会把那些决定受生地狱的众生引到他方地狱中。以此类推，饿鬼和旁生界都是如此。在这些界里面，不会有新的受生有情，逐步坏到一个不剩，其余有定业者会引到他方的鬼界和旁生界里。还有一些跟人天杂居的饿鬼和旁生，它们都跟着人天一起坏尽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那时，人间瞻部洲有一个人没有老师，法尔就得了初禅，从初禅起这样唱言：“离生喜乐，</w:t>
      </w:r>
      <w:r>
        <w:rPr>
          <w:rFonts w:ascii="华文中宋" w:hAnsi="华文中宋" w:cs="宋体;SimSun" w:eastAsia="华文中宋"/>
          <w:kern w:val="0"/>
          <w:sz w:val="24"/>
        </w:rPr>
        <w:t>甚乐甚静！</w:t>
      </w:r>
      <w:r>
        <w:rPr>
          <w:rFonts w:eastAsia="华文中宋"/>
          <w:sz w:val="24"/>
        </w:rPr>
        <w:t>”也就是离了欲界的恶，生了喜乐，这里好快乐、好寂静！其他人听后当即入了静虑，命终都生到梵世。乃至瞻部洲的有情全部空掉，上升梵天，就叫做坏掉了瞻部洲的人类。东西两洲以此类推。北洲的人命终之后只生欲界天，因为北洲的业力情形太享受，他们不能入定离欲，所以只生欲天。这样到了下界的人世间不剩一个有情，就叫做人趣已坏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说，某时天趣的四天王天里有一个天人法尔得了初禅，当他出定以后也如是唱言，其他人一听也都入了初禅，这样一直到所有四天王天的天人们全部法尔上升到梵天为止，四天王天范围里的有情全部空尽了，叫做已坏四天王天。其余五种欲天也都是类似的情形，乃至欲界不剩一个有情，就叫欲界中的有情已坏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接着是梵世即初禅，有一个有情没有老师法尔得了二禅，之后从定中起来说：“定生喜乐，</w:t>
      </w:r>
      <w:r>
        <w:rPr>
          <w:rFonts w:ascii="华文中宋" w:hAnsi="华文中宋" w:cs="宋体;SimSun" w:eastAsia="华文中宋"/>
          <w:kern w:val="0"/>
          <w:sz w:val="24"/>
        </w:rPr>
        <w:t>甚乐甚静！</w:t>
      </w:r>
      <w:r>
        <w:rPr>
          <w:rFonts w:eastAsia="华文中宋"/>
          <w:sz w:val="24"/>
        </w:rPr>
        <w:t>”也就是从初禅定中发生的二禅喜乐好快乐、好寂静！其他梵世有情听后都入了二禅，命终都生到极光净天，乃至梵世的所有有情全部空尽了，这叫做已坏有情世间。之后二禅以下的范围里空空荡荡，只剩器世间。这个过程经过十九个小劫，坏掉了有情界。接着一个小劫就开始要坏器世间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当一切有情所感得的三千大千世界二禅以下的有情全部空尽，逐渐有七个日轮出现，诸海干涸，发展到群山烧得烈火洞然，这样四洲、三轮全部被焚烧。风吹着猛焰一直烧到上界天宫，乃至梵世宫殿都烧得一丝不剩，变为灰烬。自己地区的火焰烧掉了自己地区的宫殿，不是他方的火能烧另外的地方。由于火到达了二禅极光净天，那些新生的天子们没有阅历，他们会说：</w:t>
      </w:r>
      <w:r>
        <w:rPr>
          <w:rFonts w:ascii="华文中宋" w:hAnsi="华文中宋" w:cs="宋体;SimSun" w:eastAsia="华文中宋"/>
          <w:kern w:val="0"/>
          <w:sz w:val="24"/>
        </w:rPr>
        <w:t>“</w:t>
      </w:r>
      <w:r>
        <w:rPr>
          <w:rFonts w:eastAsia="华文中宋"/>
          <w:sz w:val="24"/>
        </w:rPr>
        <w:t>下方的火被风所飘，已经焚烧到上地了。”欲界的火猛焰上升，引起了色界的火灾。像这样，最开始从地狱渐渐坏掉，一直到整个器界全坏尽，总的叫做“坏劫”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个世间为大灾所坏以后，有二十个小劫只有虚空，这叫“空劫”。经过很长时间就入了成劫，它的阶段是从风生起到地狱的第一个有情出生为止。也就是，由有情的共业之力，在坏劫后空中渐渐有微细的风生起，这是器世间即将形成的前相。接着风逐渐增盛，就像前面说的成立三轮那样，就有了风轮、水轮和金轮等。之后最初形成了大梵王宫，乃至夜摩天宫，后来起了风轮等，这就叫成立了外器世间，这要经过一个小劫。之后的十九个小劫从大梵处开始，逐渐到地狱都有了有情，整个有情世间的完整系统完成为止，这要经过十九个小劫，到此成劫就结束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有情界的发生，指最初一个有情从极光天降下来生在大梵处，成了大梵天王。后来，诸有情陆续从极光天退没，有的生到梵辅天，有的生到梵众天，还有的生到下界六欲天，比如生到他化自在天宫，渐渐一直下生到人间也有了人，北俱卢洲、西牛货洲、东胜身洲、南瞻部洲都有了有情。接着在更下等的饿鬼界、旁生界和地狱界都逐渐有了有情。这跟坏有情的程序是相反的，坏是从下界往上坏，一直坏到梵世为止；成是从上往下成，一直成到无间地狱有了第一个有情为止。像这样，整个大千世界里一切有情的规模都形成了，所有种类都齐全了，这叫做成劫结束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在成劫之后接着是住劫，还是二十个小劫次第生起。住劫从何时开始呢？从风微微而起，直至造成了整个器世间，之后有情渐渐安住，从地狱到天宫之间有情的种类都完具，这就形成了世界。那时，此洲人的寿量达到无量岁，这时就进入了住劫的开端。住劫的二十小劫是这样次第发生的：首先人寿从无量岁逐渐下减，减到了十岁，这是住劫的第一个小劫。之后的十八个劫都有增减，也就是从十岁增到八万岁为增，又从八万岁减到十岁为减，一增一减是一个小劫的量，经过十八度增减。最后一个小劫从十岁增到了八万岁。总之，前后两个劫一个唯减无增，一个唯增无减，中间十八个小劫一增一减，而二十个小劫的时量都相等，这样二十个小劫合称为一个住劫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小三灾是在此洲人类退化到最低谷十岁时发生的。也就是，在此期间器世间没有大的灾变相，然而人类一开始有很长的寿量，相貌、福德等都很好，之后由于烦恼和业的增盛，寿命和福报递减，容貌也日益短小丑陋，下降到人寿十岁时发生刀兵、疾疫、饥馑等三灾，蒙受苦恼，这叫做“小三灾”。饥馑灾的时间为七年七月七日，疾疫灾的时间为七月七日，刀兵灾的时间为七日。到此有情才觉醒，又尊重道德，持不杀戒，这样逐渐回升到二十岁，再持不盗戒，回升到四十岁，如此逐渐递增，直到八万岁为止。总之，在住劫的二十小劫中将发生十九次小三灾，有十九次回升。到了最后一次，回升到人寿八万岁之后，坏劫的大三灾就来临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到了坏劫时有大三灾出现——火灾、水灾、风灾。火灾是出现七个日轮，烧毁二禅以下的世界；水灾是出现大雨霖注，将三禅以下的世界全部浸在水中而融解；风灾是大风相击，使得四禅以下的世界都飘散而不剩余。这三灾的力量毁坏器世间，下至极微也不存在。三灾发生的顺序有一定的规律，最初以火灾坏灭七次以后，再以水灾坏灭一次。这样七次火灾、一次水灾，反复经过七次后，再以火灾坏灭七次，最后以风灾坏灭无余。总的要经过火灾五十六回、水灾七回、风灾一回，叫做“六十四转劫”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了解内三灾的情形。初禅天人以寻伺为内灾，能烧烦恼心，等同外火灾的缘故。二禅以喜受为内灾，和轻安一起如水般滋润身体，等同外水灾的缘故。三禅动息是内灾，息就是风，等同外风灾的缘故。由于下三禅有这样的内灾，所以会遭到外灾毁坏。也就是初禅有寻伺内火灾的缘故，就会招感外火灾，一直烧到梵世；二禅有喜受的内水灾，因此招感外水灾淹到二禅天；三禅有运转的风息，等同外风灾，所以会被风灾毁坏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到这里有人问：第四禅天有怎样的外灾情形呢？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回答：第四禅离了内三灾的缘故，不会遭遇外三灾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又问：那第四禅的器界是不是常法呢？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回答：这不是常法，它随着有情一同生灭的缘故。第四禅天处没有总的地形，就像空中的星星各有处所那样，当一个天人诞生时，就有一个宫殿随之而起，那个天人死时，天宫也随之坏灭。像这样，器界随有情生而现，跟以下色界、欲界的器界不同。譬如人间共处在地球上，地球环境是人类共业所感，当一个人死去时，共业环境不会消失，非常坚固。其他的欲天、初禅天、二禅天、三禅天都是这样，唯独四禅天是自身所现，属于个人独有的器界，以器界不公共故，不会有三灾毁坏共器的事情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有关三灾的问题需要辨明一点。很多人以为，到了坏劫时三灾一起发生以后世界变空就到了空劫，这是不成立的。前面所说的六十四个大劫，比如七火一水，前七个大劫的坏劫只发生火灾，到第八个大劫发生一回水灾，之后又是七劫火灾、一劫水灾，这样更替下去，一直到第六十四个大劫才发生一回风灾。因此要知道，所谓坏劫的情形有所不同。如果坏劫时发生火灾，之后就会有二十劫处于空劫中，也就是二禅以下的一切器情都没有了，经过空劫二十劫以后，再进入下一个成劫，那时有情从二禅天陆续降生下来，一直到无间地狱有了第一个有情为止，这时一个完整器情的规模已具，叫做成劫已毕。假使坏劫发生的是水灾，那三禅以下就灭尽无余，之后经过二十空劫，到了成劫时，三禅天的天人们逐渐下生，一直到有了无间地狱的第一个有情为止，就完成了成劫。如果坏劫发生了风灾，那之后二十小劫中四禅以下全部成了虚空，然后进入成劫，器界形成后，第四禅天的天人们逐渐生到下界，当无间地狱的第一个有情受生时，就叫做完成了成劫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了解，一个火灾毁坏大千世界的情形，是指大千世界所包含的二禅以下的范围全部烧完。不止是烧一个小千世界的一千个日月、须弥山等，而是要烧十亿个四洲、日月、须弥山、欲天、梵世等，三千大千世界里二禅以下的器界全部烧尽无余。发生水灾时，整个大千世界范围里三禅以下的范围全部被水消尽，也就是十亿个四洲、梵世等的规模，再加上所有的二禅天。发生风灾时，整个四禅以下三千大千世界范围里的十亿个四洲、日月、须弥、欲天、色天等全部毁坏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100"/>
        <w:ind w:firstLine="480"/>
        <w:rPr>
          <w:rFonts w:ascii="宋体;SimSun" w:hAnsi="宋体;SimSun" w:eastAsia="汉仪粗宋简" w:cs="宋体;SimSun"/>
          <w:sz w:val="24"/>
        </w:rPr>
      </w:pPr>
      <w:r>
        <w:rPr>
          <w:rFonts w:eastAsia="汉仪粗宋简"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学修无常法要达到怎样的修量？如理思维敬礼句的涵义，对此功德生起随学之心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简述以下空间状况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三轮的形成过程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金轮上的山、海，九山八海的位置，九山的体性、形量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人类居处的位置，人间大河的由来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日、月的位置、形量、作用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四王天、三十三天、空居天的器界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三界九地的状况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三千大千世界的构成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简述以下时间情形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“劫”的涵义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坏劫的开端，有情世间的坏灭次第、时间，器世间的坏灭次第、时间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空劫的状况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成劫的开端，器世间的形成次第、时间，有情世间的形成次第、时间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住劫的开端，南瞻部洲人寿的增减次第，小三灾发生的时间、次数；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大三灾发生的时间、次第、涉及范围。</w:t>
      </w:r>
    </w:p>
    <w:p>
      <w:pPr>
        <w:pStyle w:val="Normal"/>
        <w:spacing w:lineRule="exact" w:line="42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38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0-04T03:01:00Z</dcterms:modified>
  <cp:revision>35</cp:revision>
  <dc:subject/>
  <dc:title/>
</cp:coreProperties>
</file>