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3"/>
          <w:szCs w:val="23"/>
        </w:rPr>
        <w:t>这就是说，当一大劫的坏期来临之时，内情众生自下界起次第空尽后，初禅天处以下将成一个有情也没有。此后，虚空中将渐次出现七日：以一日而枯死一切果木园林；以二日出，溪流池沼悉皆干竭，无有遗余；以三日出，诸大江河悉皆干竭；由四日出，无热恼大池亦尽干竭；以五日出，外大海水干涸一百由旬，渐次干涸二百由旬、七百由旬、一千由旬、一万由旬，乃至八万由旬，所余的水量又从由旬、俱赊卢起，终将干至连如牛迹中水也无遗余，而干涸穷尽；由六日出，大地包括雪山皆被烧燃；以七日出，须弥山王、四大部洲、八小辅洲、七大金山、铁轮围山悉皆烧燃，随后成一火聚向下旋烧一切地狱之处。火焰上腾，梵天诸空虚宫殿亦皆烧坏，光明天诸幼小天子悉皆惊怖，举声唱言“如此大火，炽然来矣”，尔时诸耆年天子安慰道：此火昔日亦至梵世，随后退没，勿得惊怖。</w:t>
      </w:r>
    </w:p>
    <w:p>
      <w:pPr>
        <w:pStyle w:val="Normal"/>
        <w:spacing w:lineRule="exact" w:line="160"/>
        <w:ind w:firstLine="48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pacing w:lineRule="exact" w:line="4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心要提示：</w:t>
      </w:r>
    </w:p>
    <w:p>
      <w:pPr>
        <w:pStyle w:val="Normal"/>
        <w:spacing w:lineRule="exact" w:line="4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、次第：从末至源，从表到里，由近致远。</w:t>
      </w:r>
    </w:p>
    <w:p>
      <w:pPr>
        <w:pStyle w:val="Normal"/>
        <w:spacing w:lineRule="exact" w:line="4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二、细节：过程要清楚，相状要精确，前后要有关联。</w:t>
      </w:r>
    </w:p>
    <w:p>
      <w:pPr>
        <w:pStyle w:val="Normal"/>
        <w:spacing w:lineRule="exact" w:line="4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、观修：心中的意向要非常确定、鲜明，犹如身临其境。</w:t>
      </w:r>
    </w:p>
    <w:p>
      <w:pPr>
        <w:pStyle w:val="Normal"/>
        <w:spacing w:lineRule="exact" w:line="160"/>
        <w:ind w:firstLine="480"/>
        <w:rPr>
          <w:rFonts w:ascii="楷体" w:hAnsi="楷体" w:eastAsia="华文中宋" w:cs="楷体"/>
          <w:sz w:val="24"/>
        </w:rPr>
      </w:pPr>
      <w:r>
        <w:rPr>
          <w:rFonts w:eastAsia="华文中宋" w:cs="楷体" w:ascii="楷体" w:hAnsi="楷体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器世间如何由七火一水决定坏灭呢？先要知道，时间是在器世间完成后，经历成劫、住劫的十九个小劫以上，坏劫就来临了。首先，以十九个小劫的时间空尽初禅以下的有情界。“自下界起次第空尽”是指从地狱开始逐渐空尽，旁生、鬼趣等也是如此。后来，人间的一个人自然入了定，他起定后宣告说：初禅离生喜乐寂静快乐！其他人听后也都入了初禅，这样南洲的有情就全部上升到梵世，东西二洲也是如此，这样人趣就空尽了。接着，往上的天趣中四王天也是这种情形。有一个天人自然进化得了初禅，之后他向同类天人们宣告，使得四王天的天人们全体都进化到初禅天。其余的五欲天也是如此。最后欲界没有一个有情，这叫“欲界有情空尽”。然后，初禅的天人中有一个有情自然进化入了二禅，起定后宣言：定生喜乐快乐寂静！其他天人们听后也自然进化入了二禅，这样所有初禅的天人们都上了二禅。到这为止，初禅天以下一个有情也没有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此后”指坏劫的前十九个小劫空尽了初禅以下的有情界之后，接着将发生坏灭器界的大灾难。首先发生火灾，在虚空中渐次出现七个太阳。先是一直不下雨，使得一切果木园林，也就是植物界全部枯死、焦坏。这种灾情非常惨烈，要想到，四大部洲由阳光给予热力、雨水给予润泽，现在失衡了，火大炽盛、水大消减，这就使得整个四大部洲大大小小的园林，下至一花一草全枯死了。放眼看去，过去的山峰、平原、丘陵地带等充满了各种植物，现在都变成了枯枝败叶，焦干得没有一点生气。然后要展望到整个大千世界十亿个四洲，里面的所有植物全都干死了，连一根草都不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上是观想初度的灾情，由于连年不降雨，使得大千世界十亿个小世界里的所有植物全部枯死，变成连一草也不剩的大荒漠。之后经过很长时间，以有情的共业力，有大黑风暴猛烈刮起，吹开深八万由旬的海水，这样劈开之后，取出日轮宫殿放在须弥山半腰，离地四万两千由旬，安置在日轮运行的轨道中。从此，在天空中出现两日并行的状况，这叫做“二日出现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思维到，当两日绕须弥山双持并运时，向四大部洲放射的热量增加到两倍，由此所经过之处不断照射，熏干大地的水面。这种灾情使得四大部洲一切小的溪流、池沼等全部蒸干，一滴不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观想后面的灾情时，要把握“从末至源”的规则。雪山作为一切江、河、海的根源，里面有无热恼池，它是一切大江大河的根本。从中流出大江大河后，它会分出支流，变成小的河流或池沼，这些江河都将汇入大海。当火灾发生时，轻的灾难会导致枝末的水流干涸，重的灾难会使得大江大河干涸，更重的灾难会使得江河的根源——无热恼池干涸，再下去会使得更深广的水藏——八海等全部枯竭。要这样来了解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还要更细节地看到，两个太阳一直并在一起照着大地上各种小的水源，这些小的河流等日甚一日地减少，最后全部蒸干，在整个四大部洲里再也找不到一条小溪、小河、小池塘了。原先有水的地方现在完全成了焦土、砂砾，一刮风到处都是尘埃。这就看到灾难更重了，整个地面都是热气，除了大江河以外，一滴水都找不到。还要扩展到整个四大部洲的范围，因为两个太阳一直绕须弥山转，其他三洲的溪流、池沼等也要干涸，只是时间早晚而已。总之，两日所运行到的四洲范围，小的水源全部枯竭了。再要想到，这种灾难遍及到大千世界非常广阔的范围，十亿个四洲里都不再有小溪、小河等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观想三日出现的情形。前面的大灾难发生后，经过漫长的时间，以共业力有大黑风暴刮起，把深八万由旬的海水劈成两部分，从中取出日轮宫殿，放在须弥山半腰日轮运行的轨道里，从此空中同时出现三个太阳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由于世间出现了三个太阳，它们环绕须弥山运行时，有三倍的热量照射四大部洲，使得大江大河逐渐干枯，最后干得连牛脚印当中那么大的水都不剩，像恒河、长江、黄河等都没有了。那时，世界特别干旱，过去汹涌奔腾的大江现在一点也没有了。譬如长江，最深处约一百米，相当于几十层楼高，那么深的水都不见了，只看到很大的山谷。再要想到，整个四大部洲所有大江河都滴水不剩了。再展开到三千大千世界，十亿个四大部洲的大江河全都没有了。火灾已经发展得很严重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个巨大的灾难过后，在相当长的一段时间里维持空中三个太阳并照的情形。之后又有大黑风暴起，吹着八万由旬的海水分开成两半，取出日轮宫殿安置在须弥山腰的日轮轨道里，世界就有四个太阳照向大地，就像四个极度炽热的发光器，只见无热恼大池逐渐干涸。先前在大江大河干涸时，无热恼池当然也会下降，但还不足以使它干涸，现在四个太阳并照，无热恼池也逐渐干下去，最终连一切江河之源的大池也枯竭无余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按照《长阿含经》记载，不仅无热恼大池，包括世上所有的大泉源、大深池，像善见大池、阿耨大池、四方陀延池、优钵罗池、拘物头池、分陀利池、离池等，深广五十由旬，全都干枯尽了。这里要有具体量的观想，按《俱舍论》所说，一由旬以十六里计算，五十由旬就是八百里深，相当于长江深度的四千倍。这就看到，世上最大的水库或蓄水池都干枯尽了。还要想到，四大部洲所有的大水池全部干涸。再放眼看去，三千大千世界里十亿个四洲中所有的大泉源、大深池等，全都干涸得一点不剩，再没有水的源泉了。</w:t>
      </w:r>
      <w:bookmarkStart w:id="0" w:name="0_1"/>
      <w:bookmarkEnd w:id="0"/>
      <w:r>
        <w:rPr>
          <w:rFonts w:eastAsia="华文中宋"/>
          <w:sz w:val="24"/>
        </w:rPr>
        <w:t>像这样，要体会到无常太厉害了，导致连水源都没有了。到此为止，海岸以上的水都灭尽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四个太阳同时照射世间的状况维持了很长一段时间，没有使灾情进一步加重。但好景不长，由于坏劫的无常要彻底使世间坏灭，所以又由很大的业力刮起了大黑风暴，把深八万由旬的大海劈成两半，从中取出日轮宫殿放在须弥山腰的日轮道中，世间就有五个太阳一时照射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五日围绕须弥山运行，使得四洲的大海水逐渐消减。一开始干掉了一百由旬的大水量，大约相当于大海水量的八百分之一。不断地递减下去，又干掉了两百由旬，再往下干掉四百旬、七百由旬、一千由旬，水已经降得非常低，出现了海岸的高山。之后继续减到一万由旬、两万由旬乃至八万由旬，这时海水基本干完，快要见底了。可以想象，当时整个世界一下子陷下去，出现一座一座的大峡谷，下面极深的地方只剩下很少的由旬量、俱卢舍量的海水。水量继续消减，达到七由旬、六由旬、五由旬，最后剩下一由旬。再往下海水消减到七多罗树高、六多罗树高，乃至一多罗树高。再减下去只有七人高，大概几层楼，再降到六人高、五人高、四人高、三人高、两人高、一人高，大约不到两米的水量。之后继续往下减，减到腰部、膝部、踝部。再往下减，只剩下像牛脚印里的水那么一点。再继续减，最终全部干完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观修时，要很具体地从干掉一百由旬开始，逐渐观想干掉百由旬、千由旬、万由旬、八万由旬。之后要想：原来很大的海量现在只剩底层一点点，这一点点再继续消减，减到只是几树高、几人高，再降到只是牛脚印里的水那么一点，之后继续消减，最后大海里的水全部干完了。不仅如此，大千世界十亿个小世界里的水也全部干完了，世上一点水都没有了，九山之间的八海全部结束了。可以看到，十亿个小世界里只剩下九山，就像九个大沙堆一样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五个日轮蒸干了一切水后，世界很长一段时间处在“大沙漠时代”。地上没有一滴水，不见一点绿色，山峦都成了大沙丘，八海也没有了，只剩下了孤零零的四洲和九山。但是，坏劫还没结束，许久之后又有大黑风暴起，吹着海底沙分开来，取出日宫殿安置在日轮道上，由此世上出现了六个日轮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六日炽热地烤着大地，使得大地和雪山都烧起来了。“包括雪山”，意思是本来雪山是寒冷的，连它都烧起来，可见大地无处不烧。烧起来的状况就像陶家最初烧陶时会燃起焦烟一样。这时要想到：四天下乃至八万天下的所有山——诸山、大山、须弥山王等都冒起了黑烟，整个世界处在焦烟中。这样推及开来，大千世界里的一切处都冒起烟来，这是大火出现的前相。还要细致地去想：大沙漠时代过了很长时间，整个世界的地表极其炽热，冒出很多热蒸气。之后六日并出就烧起来了，一开始是连火带烟的状况，这种情形叫做“黑烟时代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六个太阳并驾齐驱熏烤大地，整个世界弥漫着黑烟，非常炽热，这个时代又经过很长一段时间。但灾难还没完，在业轮的运转下，大黑风暴再次刮起，这时没有海水，大风直接吹着海底的沙八万由旬，把海沙吹飘到两岸上（可见风特别大，本来两岸已经高八万由旬了，现在居然把海底的沙都吹到了岸上）。之后取出日轮宫殿安置在须弥山半腰的日轮道中，从此世间出现了七日并照的苦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七个太阳并驾齐驱绕须弥山运行，极大的热量烘烤着世界，从黑烟时代入了烈焰时代，从黑烟的状况进入纯火焰的状况了。就像陶家烧陶，灶里的火焰腾出来一样，地大属性的山峰、地面等开始烧成了火，而且从表烧到里，火越来越大。这时展望大千世界，发现须弥山王、四大洲、八小洲、七金山、铁围山等都燃起了熊熊烈火，不光是一个世界，整个大千世界成了一片火海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要观想火焰下烧上腾周遍焚烧的状况。先要看到地面全部烧起来，从表层烧到深层。前面说过，地狱位于地下数万由旬处，这时，火焰从地层往下旋绕而烧，就像烧一支香时，从上往下不断地烧下去。最后乃至无间地狱处全部燃起火焰，都烧空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看到，以须弥山为中心，烈火从下往上烧，一直烧到忉利天宫。须弥山四层级药叉神所在的宫殿以及四王天的宫殿，过去由福德力形成，现在福力消尽时全都被火烧完了。接着灾难波及到须弥山顶的三十三天。正如前面所说，美丽的天宫有诸多园林、宫殿、城市等，有善见宫、殊胜宫，城外有众车苑、粗恶苑、杂林苑、喜林苑、圆生树等等，都被烈火烧得一干二净。到此地居天全烧成了劫火洞然的状况。之后，火焰继续上腾烧到空居天，一级级往上烧，夜摩天宫、兜率天宫、化乐天宫、他化自在天宫以及梵天宫殿，全都烧得一片洞然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要注意“火焰上腾”四个字的涵义，这是讲烧到梵天宫殿的情形，文字简要，需要开显。也就是，从四王天开始烧，逐级往上会到达上面一层层的天宫。而且，下层天和海面的距离等于它和上层天的距离。譬如四王天距离海面四万由旬，离上层三十三天四万由旬；三十三天距离海面八万由旬，离夜摩天八万由旬，像这样逐级往上，相隔两天的距离越来越远。由于劫火非常炽盛，被风一吹就逐渐上腾，烧掉上面一级的天宫。火焰继续扩大，再被风吹飘上转，腾到更上一层的天宫。像这样逐级腾到梵世，包括梵众天、梵辅天、大梵天。“诸空虚宫殿亦皆烧坏”，是指梵世的天人们法尔上升到了第二禅，宫殿里一个人也没有，所以，烈火最终烧到了梵世的空虚宫殿，烧得劫火洞然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梵处一片劫火洞然后，风吹着火焰又腾到了光明天。那些新生的幼小天子们见到大火都惊恐地说：“这样的大火炽然来了！”有阅历的老天人们安慰说：“这样的火过去也烧到梵世，然后就停住了，不要害怕！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像这样，从四天下到梵处之间劫火洞然后，须弥山王渐渐倒塌，塌下去一由旬、一百由旬、两百由旬乃至七百由旬。此后，大地和须弥山都烧得连微尘也不剩。大地烧燃后一直往下烧，烧穿了三万两亿由旬的金轮；继续烧下去，地下非常厚的水轮也烧光了；水下的风也烧光了，之后就进入了空劫时代。空劫将持续二十个小劫，到此一大劫结束。坏灭器世间有三种情况：一、火灾；二、水灾；三、风灾，以上说的是火灾坏灭器界的情形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新的一个大劫如何开始，世界如何重新形成呢？久久之后，有大黑云在虚空中上达光明天，周遍降下像车轮那么大的雨粒，像这样无数百千年里暴雨不断，水位逐渐上涨，一直涨到无数百千由旬乃至光明天的天界。那时，有四种大风吹起，持着水安住。之后，水稍微减下百千由旬，以至无数百千万由旬，水的四面有大风刮起，吹着水让它动荡，鼓荡涛波，起很多水沫。风吹着水沫到了空中，自然变得坚固而成了天宫，有七宝校饰庄严，由此又出现了新的梵天天宫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水转而减到无数百千万由旬，在水的四面又有大风吹起，使得水动荡，鼓荡涛波，起了很多水沫。风把水吹到空中，水沫自然坚固变成天宫，七宝校饰庄严，由此有了六欲天最上层的他化自在天宫。下面依然是这种方式。水又减到无数千万由旬，水的四面又有大风起来，吹着水动荡，波涛荡漾，起很多水沫。风把水沫吹到空中而自然坚固，变成七宝装饰严丽的化乐天宫。这样依次下来，都是风吹、鼓荡、起水沫，再吹水沫至空中自然坚固，变成七宝严饰的兜率天宫、夜摩天宫等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要看到，由什么因缘形成须弥山、三十三天、四天王天、阿修罗宫殿，乃至山王旁边的七金山、铁围山以及各种山峰等呢？也是同样的方式，乱风起来吹着水沫造成了须弥山，由金、银、水晶、琉璃合成。之后，风吹大水沫而起自然宫殿，出现了阿修罗的宫殿、四天王的宫殿。以什么因缘成就忉利天的宫殿呢？也是乱风吹着大水沫，在须弥山顶自然变成七宝宫殿。七金山如何形成呢？也是乱风吹着大水沫，距离须弥山不远处化成了持双山。接着又以此方式，乱风吹大水沫形成其他金山，出现持轴山乃至持边山等。最后，风吹水沫自然变成铁围山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又由乱风吹大水沫，自然变成一个月宫殿和七个日宫殿，都是七宝所成，杂色参间，而且被黑风吹到原处，以这个因缘有了日、月宫殿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此后，乱风又吹大水沫，自然变成四天下和八万天下。之后，乱风吹大水沫，在四天下和八万天下自然变成大金刚轮山，边际无限，金刚坚固不可毁坏，以这个因缘有了大金刚轮山。之后过了很长时间，有自然云遍满空中，周遍大雨，降下像车轮那么大的雨粒，水弥漫了四天下和须弥山等。乱风又吹地为大坑，涧水都流进去形成了海，这就有了四大海水。诸如此类，形成了新的器世间，随后又进入成、住、坏、空的周期里，成了第二大劫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62"/>
        <w:rPr>
          <w:rFonts w:ascii="黑体;SimHei" w:hAnsi="黑体;SimHei" w:eastAsia="黑体;SimHei" w:cs="黑体;SimHei"/>
          <w:b/>
          <w:b/>
          <w:sz w:val="23"/>
          <w:szCs w:val="23"/>
        </w:rPr>
      </w:pPr>
      <w:r>
        <w:rPr>
          <w:rFonts w:ascii="黑体;SimHei" w:hAnsi="黑体;SimHei" w:cs="黑体;SimHei" w:eastAsia="黑体;SimHei"/>
          <w:b/>
          <w:sz w:val="23"/>
          <w:szCs w:val="23"/>
        </w:rPr>
        <w:t>如是七次火坏之后，二禅天处生水藏云故，大雨暴注犹如轭木、箭矢般，由此如盐溶于水般，光明天处以下悉皆消尽。</w:t>
      </w:r>
    </w:p>
    <w:p>
      <w:pPr>
        <w:pStyle w:val="Normal"/>
        <w:spacing w:lineRule="exact" w:line="100"/>
        <w:ind w:firstLine="480"/>
        <w:rPr>
          <w:rFonts w:ascii="黑体;SimHei" w:hAnsi="黑体;SimHei" w:eastAsia="华文中宋" w:cs="黑体;SimHei"/>
          <w:b/>
          <w:b/>
          <w:sz w:val="24"/>
          <w:szCs w:val="23"/>
        </w:rPr>
      </w:pPr>
      <w:r>
        <w:rPr>
          <w:rFonts w:eastAsia="华文中宋" w:cs="黑体;SimHei" w:ascii="黑体;SimHei" w:hAnsi="黑体;SimHei"/>
          <w:b/>
          <w:sz w:val="24"/>
          <w:szCs w:val="23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如是七次火坏”，指从第一个大劫到第七个大劫都是以火灾来坏灭世间，此后开始由水灾坏灭世间。前面讲到，劫火烧毁梵世宫殿后，风吹着烈火上腾到光明天，那时，耆年天子们都说不要紧，到这里就会退下。前七大劫火的确烧不到二禅天，因为二禅远离了寻伺。那二禅天是不是真正的太平世界呢？不是，他们内在有喜受的灾情，外在会被水溶浸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到了第八个大劫，经历了成、住以及坏劫的前十九个小劫后，大灾难降临。在这个周期点，会从二禅开始一直坏到下界。当时以业力因缘，在二禅天上空出现水藏云，大黑云突然起来，云一直向上，升到了三禅遍净天处，从中降下特别猛暴的大雨，形容“犹如轭木、箭矢般”。以这个缘故，包括光明天在内的下界器世间全部像盐溶于水一样消尽无余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观修此段要把握两点：一、水灾坏世间的方式；二、水灾坏世间的次第。方式上要知道，降下来的大雨流纯粹是炽热的水，水沸腾起来，把天上的宫殿都煎熬煮尽了，没有一点剩余的。这里说，它的相状就像盐溶在水里，一下子就化掉，再也见不到了。《阿含经》里说，就像酥油放在火里一下子融掉了一样。当时的水温度极高、沸腾翻滚，宫殿一接触到就全部融解掉了，就像放在炽热的钢水里一下子融掉了一样，这是坏世间的方式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坏世间的次第是先坏掉光明天，之后一层层坏下来。热雨水溶浸梵世天宫，也是一样煎熬消尽，就像酥油放在火里消融无余一样，整个初禅天宫全都没有了。接着坏六欲天，从上到下煎熬消融而坏尽，热雨水溶浸他化自在天，使得天宫全部消解得一点不剩。之后溶浸化乐天、兜率天、夜摩天等，也都煎熬消尽了。再溶浸四天下和八万天下的很多山，大山、须弥山王等全都煎熬消尽，一点不剩。像这样，从二禅往下都消融殆尽了。之后，地层也都融解掉了，地下的水轮融解掉了，水下的风轮融解掉了，整个器界归于空无，进入空劫阶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在第八个大劫水灾把世间坏尽后，进入第九个大劫，世界重新形成。也是由大云降大雨，水一直上涨到遍净天，又以四大风发起，吹动水鼓荡涛波，起了水沫积聚。风吹着水沫在虚空中自然变成了光明天宫，七宝严饰，重新有了二禅的天宫。再逐步往下，以类似的方式出现梵天的天宫，乃至出现下界九山、八海等等，这就形成了新的世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又是七次火灾、一次水灾。像这样，七火一水要经历七次，总共五十六劫，叫做“以水灾坏满七次世间”。“水灾”指最后的灾难，坏二禅以下的世界。“水灾坏满七次”，实际是经过七火一水的七次，也就是五十六劫。随后要发生七次火灾，之后风灾就来临了。</w:t>
      </w:r>
    </w:p>
    <w:p>
      <w:pPr>
        <w:pStyle w:val="Normal"/>
        <w:widowControl/>
        <w:spacing w:lineRule="exact" w:line="24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100"/>
        <w:ind w:firstLine="480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坏劫空尽有情界的具体状况如何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坏劫发生火灾时，空中渐次出现七个太阳次第烧尽器世间的具体状况如何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火灾后世界如何重新形成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简述坏劫时水灾坏世间的方式和次第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华文中宋"/>
          <w:sz w:val="24"/>
        </w:rPr>
        <w:t>、</w:t>
      </w:r>
      <w:r>
        <w:rPr>
          <w:rFonts w:eastAsia="华文中宋"/>
          <w:sz w:val="24"/>
        </w:rPr>
        <w:t>解释“七火一水”的涵义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05T06:47:00Z</dcterms:modified>
  <cp:revision>38</cp:revision>
  <dc:subject/>
  <dc:title/>
</cp:coreProperties>
</file>