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《杂譬喻经》里讲了这样一则因缘。佛在世时有一个国王，手下有五个大臣。有个大臣头天晚上请佛应供，佛没有受请，大臣就回去了。国王因此来请佛，佛说：“这个大臣今天就要死了，明天由谁来作福呢？”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华文中宋"/>
          <w:sz w:val="24"/>
        </w:rPr>
        <w:t>大臣曾请相师看过相，相师说：“你会死在兵器之下。”所以他常常派军兵在身边护卫，自己手上也拿着剑，时时警惕。这天到了深夜，他想睡觉，就把剑交给妻子持着。妻子很困，一下子睡过去了，结果剑掉下来斩断了丈夫的头。妻子就在旁边啼哭。国王听说后当即召集那四个大臣问道：“你们都在保卫他，怎么会发生这种奸变？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他的妻子跟丈夫在一起，怎么突然就导致这种过失？当时谁在旁边？”之后立即斩掉了四个大臣的右手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事看起来很突然，一夜间居然发生了这些事，实际都是业力在支配。当时阿难问佛是什么因缘，佛说：“这个大臣前世做牧羊儿时，他的妻子是一头白羊母，那四个大臣是四个贼。这些贼见牧羊儿在牧羊，就同时举着右手指着羊，让他杀掉白羊母，五个人一起煮羊肉吃。牧羊儿很悲哀地哭着杀掉了白羊母，给这四个贼吃。之后他们在生死里随业流转，今生业力成熟碰到一起，时辰一到，今晚必然感受宿世的罪报。”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轮回里的一切现相都由业来支配，而我们看不到业，业一发动，就一定以某种方式结束性命。相师通过测算知道他会死在兵器下，而佛有现量智，知道他今晚就要死，一分一秒都躲不过。死的时候怎样呢？大臣以为外有军兵保护，内自己又持着剑，时时保持正知正念，应该没问题，哪里想到剑交给妻子后，妻子一下子睡过去，剑就掉下来斩断了自己的头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看起来是偶然事件，非常不幸，实际都是由业在操纵。什么原因呢？他前世杀了白羊母，所以结束他性命的就是妻子。他以为不会死，妻子怎么会杀我？她跟我没仇。没想到妻子正是前世的受害者。妻子也没想杀他，但一失手剑就掉下去了，连掉这个动作都是由业支配的。从这个公案就知道，无常时时会发生，说不定以哪种表现来了结业债。像这样，我们周围充满了死缘，如果过去造了杀业等，因缘一成熟必然要遭受被杀的报应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业缘成熟时，会以各种方式让人死去，猝不及防。一个外国人有一段很稀奇的横死经历。有一群大鹰飞越天空，其中有一只白色秃头的鹰，鹰头上有一只大乌龟，乌龟堕下来恰好击中他的头部，当即死亡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就很稀奇。其他鹰都有毛发，只有这一头鹰是白秃，也许乌龟误以为是一块石头，所以趴在上面。地上的人非常多，鹰群所覆盖的大众也不少，只有这个人被龟砸到。他的肩、背等都可以被龟碰到，但乌龟不堕在其他地方，唯独掉在他头顶上，导致直接猝死。死前一分钟完全不知道，也来不及呼求上帝，也不可能头偏向左偏向右来避免等等。像这样，死来临之际无法防备，谁也预料不到，它是业感现相，就以这种情形来结束人的性命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又有一个叫安纳克林的人，他经过一处葡萄架，忽然间被葡萄架下的藤绞死了，业就表现成这种死缘结束了他的性命。葡萄架下那么宽，每天都有人经过，从没听说有人被绞死，偶尔触到藤也很容易解开，哪里会被绞死呢？但是，当业缘来临时，就有阴魔利用这些藤，像蚕被茧缚住后越绞越紧一样，这个人业力成熟，又非常紧张，结果越乱越紧，越紧越绞，最终气绝身亡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世间的一切现相都由业来支配，当业来临时，天工是很巧的，无论怎样都能让你死。不必想象：我不会死，在此处、此时、此种情况下肯定不会死。就像前面讲的那个人，谁会预先知道天上有一只乌龟趴在秃鹰头上，又恰好掉在这个人的脑袋上把他砸死呢？我们要懂得畏惧，阎罗王发牌是非常准确的，一刹那间就能让你死。即使外在风平浪静，没有任何危险，也可以让你身体的某个地方出问题而猝死，累世的怨家债主也会利用各种境缘让你死掉等等。像刚才这种情形，实际也是冤鬼作乱让人死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昆明有一个人以捕麻雀为生，他的手段非常残忍，用铁丝直穿麻雀的两耳来计数、出售。有一天，他在一座庙门前穿麻雀，当时庙门半开，忽然间来了一阵大风，吹着门打在他正穿针的手上，结果手中的铁丝直接刺入他的两耳，当即就死掉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随着人的恶业越来越重，寿数也越来越少，当业力现前，寿命穷尽时，突然间就以这种方式来结束他的性命。这个人出门前，只想着今天能卖多少麻雀、赚多少钱，哪里会想到忽然间就死了。现在的人业力非常深重，饮食的缘、交通的缘、电的缘、水的缘或者摔跤的缘等等都可能让人死去。而我们心中存在无数的恶业死因，说不定哪天就会死，可能今天就会死，下一分钟就会死，甚至这一刹那就会死，这都是无法决定的。这就知道，人时时可能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又有一个叫察鲁察斯的外国预言家，他给自己作了预言：我在哪一天必定会死。等到了那个时刻他开始大笑，在大笑中死去。他当时想：我预言的死期已经到了，我却没死。于是开心地大笑起来，没想到须臾间一笑而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一般人认为：如果要死那一定先要生病，这么健康怎么可能死呢？其实这个人算得很准，他的命数就在那时，但很蹊跷，到了那个时刻没死，结果他大笑一下马上就死掉了。要知道，死这件事不是凭简单的妄想能够排斥掉的。我们总是想：这不会死，或者多半不会死，认为很多情况都绝对不会死，但实际上，无常就是反面告诉你，在任何情况下都可能死。可见人命的确在呼吸间，他哪里知道马上要死，明显看到没有问题，万万没想到一笑就死了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我们自身说不定什么时候就会突然死掉。如果今天必定要在</w:t>
      </w:r>
      <w:r>
        <w:rPr>
          <w:rFonts w:cs="宋体;SimSun" w:ascii="宋体;SimSun" w:hAnsi="宋体;SimSun"/>
          <w:sz w:val="24"/>
        </w:rPr>
        <w:t>3</w:t>
      </w:r>
      <w:r>
        <w:rPr>
          <w:rFonts w:eastAsia="华文中宋"/>
          <w:sz w:val="24"/>
        </w:rPr>
        <w:t>点</w:t>
      </w:r>
      <w:r>
        <w:rPr>
          <w:rFonts w:cs="宋体;SimSun" w:ascii="宋体;SimSun" w:hAnsi="宋体;SimSun"/>
          <w:sz w:val="24"/>
        </w:rPr>
        <w:t>20</w:t>
      </w:r>
      <w:r>
        <w:rPr>
          <w:rFonts w:eastAsia="华文中宋"/>
          <w:sz w:val="24"/>
        </w:rPr>
        <w:t>分结束性命，很可能那时某个人到你面前，你哈哈一笑，气上不来就死掉了，或者脑袋突然撞到桌子的尖角上就死了等等，这些都有可能。总之，这事不是按我们的想象，而是看我们的命数、业力，到了命尽之时，以任何方式都可以让你猝死。我们心中有无量无数的业，都一个个排好了，一生能活多少岁，在哪一天、哪个时辰死，都由业来决定。尤其南瞻部洲是寿命不定之地，跟其他洲不一样，人的分别心运行能力特别强，业特别炽盛，所以人心非常不稳定，业非常重，业力时时可能发动起来让人猝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有一个罗马帝王叫福比亚斯，有一天他正平静地喝着牛奶，一根羊毛正好卡在咽喉里，因此窒息而死。他哪里会想到这杯牛奶会让自己一命呜呼？死亡时时都可能发生。想一想，几滴乳汁、一根羊毛，毫不费劲，当即就让他闭气而死。他是养尊处优的帝王，没有人来触恼他，宫殿的通风系统也非常好，不会让人窒息。但是，当死缘已至，各种冤孽、业债等就能让一根羊毛和几滴乳汁卡在喉咙里，让他当即毙命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我们不要以为自己超出了业，我们就在业网中，宿世的无量恶业就是无数个死魔，在我们周围伺机以待。</w:t>
      </w:r>
      <w:bookmarkStart w:id="0" w:name="0_1"/>
      <w:bookmarkEnd w:id="0"/>
      <w:r>
        <w:rPr>
          <w:rFonts w:eastAsia="华文中宋"/>
          <w:sz w:val="24"/>
        </w:rPr>
        <w:t>《涅槃经》上说，什么是修死想观呢？就像无量怨敌时时围绕在自己身边，时时都可能让我们毙命。这实际就是业的反应，这个罗马帝王就是很好的例子。想一想，我们身上有多少冤孽？过去杀过多少动物？与人之间有过多少仇杀？等等，这些都会导致横死。因此，一定要及时修法，人人在轮回里都是安危难保的，如果不好好修法、忏悔，祈求佛菩萨哀愍、天龙护持，只要宿缘一到，当即就可以让你死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日常生活中处处会出现死缘。譬如吃特别辣的辣椒或者刺激性的食物，不小心吸入气管就可能呛死。喝水的时候没注意，大量的水流入气管也可能呛死。或者吃鸡蛋时大笑一下，有可能噎在喉咙里窒息而死等等。像这样，死亡时时都可能发生，不要以为我今天不会死，当命数尽了，业力一发动，当即就要死。我们时时都要提防，的确今天就可能死、多半会死，所以要及时修法、积资净障、祈祷三宝、发愿往生极乐世界颠倒，才能从横死中安全度过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斯人阿迪伟正在饥饿中，别人给他一先令，他买了一块面包，当他吞第一口时立即遭遇横死。像这样，当死缘到来时，吃面包都会死掉。死缘没来时，吃无数块面包也不会死；一旦死缘来临，嚼着面包就死去了。所以，我们不要以为某些东西不是死缘，其实一切活缘都可能成为死缘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费兰梦思给妻子预备了无花果，结果被一头驴吃了，他看到这个情形笑着就死掉了。古今中外以笑而死的例子非常多。一般人不理解，认为笑怎么会死呢？笑很愉快呀！但要知道，笑的时候会导致心脏衰竭或者窒息而死。所以，让你笑死的话，当即就能发生，只要笑得快活一点、兴奋一点，一下子就会窒息而亡。不光是笑，走着也可能死，坐着也可能死，躺着也可能死，哭着也可能死，喝茶也可能死等等，怎么都可能死。我们身上充满了业，哪一个发动起来要结束你的性命，你当即就会死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法国国王路易第六，有一天在皇宫的动物园里骑马，有一头猪逃出来跑到他的马下，马被绊倒，他当即坠马身亡了。那么宽广的动物园，猪到处可以跑，居然跑到国王的御马下，御马那么高大，照理来说，几头猪同时跑来它也可以一越而过，但是当死缘来临时，一头猪就绊倒了马足，国王当即摔下来死掉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像这样，有福报的皇帝到了该死的时候，鬼怪附在猪身上，导致绊倒御马，跌跤而死。具权威的人造的恶业多于常人千万倍，有非常多的冤鬼聚在旁边要杀他，时时等待机会。像我们宿世以来都造过很多恶业，说不定什么时候就被冤鬼推到水里、推入车轮底下，或者绊倒等等。我们虽然看不到阴性生命，但不要以为外界空空一片，什么也没有，人要死的时候什么状况都可能发生。譬如有些人先前还在，第二天上厕所就死在厕所里了。有的人刚刚还在，提水过来在路上突然昏倒就死掉了。又有的人刚才还一起聊天，一下子不注意，下楼梯时摔了一跤，脑袋撞在楼梯上就死掉了。或者转身时一不小心，头撞到墙上的钉子就死了等等。像这样，死的方式各式各样，死缘时时潜伏在身边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有个叫伯顿的外国人正给抑郁症患者做解剖时，立即就死了。这就是过去曾种过这个死因，现在因缘成熟就要受死果，虽然外在没有任何迹象，也会当场心脏停跳而死。有的人正打坐时，外在没什么异常，自身也没突发疾病，但业力一到，当即就死掉了。还有的人一睡就死掉了。或者好好地坐在这里，也突然死掉等等。好比一盏灯一直在照明，忽然间灯丝断了，灯光当即熄灭，或者有人按一下开关也会当即灭掉。像这样，我们的心脏一次接一次地跳，实际是受着业的支配，当业力尽的时候当即就会停止，可见何时何处都可能死。谁知道坐在这儿不会死呢？或者打坐不会死？睡觉不会死？没有这样的道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从这里就要知道，生命只是由业引发的呼吸动作，一次又一次地出息、入息，到了点当刻就要停，即使不发生撞车、触电、中毒等，看起来非常平安，也可以让你死去。这才知道，死缘无处不在，死的方式多种多样，我们认为不可能死的情况，很可能正是让你猝死的因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法国帝王查理斯第八送王后去网球场，触在网端的横木上就死了。横木不是很粗，也不是铁制的，怎么一触就死呢？如果是轻的擦伤，御医救治很快就能痊愈，但当时十分突然，来不及抢救就横死了。这就是前世造了恶业，业报现行一触就死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以为的平安当中，实际处处潜伏着死缘。不要以为死缘都是凶神恶煞的敌人，或者被车压得血肉横飞的相，下至一杯水、一根针都会导致死亡，或者不小心触到什么都可能死。按一般的理解，有些情况会死，有些情况不会死，各种状况有多少安全系数等等，但实际上，业力现前时一点点因缘就能让人死去。生命就像广场中的油灯，一点因缘就能熄灭它，因为这是业的机制，并不是我们想象的那样，自身像钢铁一样，遇到什么、在什么范围里绝对不会死，没有这种可能性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我们一定要把唯物见、生命常存坚固的见去掉，不要认为在很多状况下绝对不会死，要想到处处都是死缘，生命像水泡一样极其脆弱，一点点因缘就会让它毙命。我们的常执认为身体像金刚，其他东西摧毁不了我，这就使得我们无法认识到人命在呼吸间。现在要反过来想：生命就像大水旁边的一点火星，水一过来就会灭；又像一颗生鸡蛋，碰一下就会碎掉；又像广场中央的油灯，一阵风就会熄灭；又像一朵花，马上会萎落等等。像这样要了解到，死缘处处存在，身体脆弱不坚，内心里充满了恶业时时会发动，所以随时、随处都可能死，要加强这种观念。</w:t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widowControl/>
        <w:spacing w:lineRule="exact" w:line="42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100"/>
        <w:ind w:firstLine="480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华文中宋"/>
          <w:sz w:val="24"/>
        </w:rPr>
        <w:t>导致猝死的内因外缘是什么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华文中宋"/>
          <w:sz w:val="24"/>
        </w:rPr>
        <w:t>、</w:t>
      </w:r>
      <w:r>
        <w:rPr>
          <w:rFonts w:eastAsia="华文中宋"/>
          <w:sz w:val="24"/>
        </w:rPr>
        <w:t>思维猝死的事例，反观自身状况，反复考虑：我是否有今天不死的把握？</w:t>
      </w:r>
    </w:p>
    <w:p>
      <w:pPr>
        <w:pStyle w:val="Normal"/>
        <w:spacing w:lineRule="exact" w:line="42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38:00Z</dcterms:created>
  <dc:creator>FtpDown</dc:creator>
  <dc:description/>
  <cp:keywords/>
  <dc:language>en-US</dc:language>
  <cp:lastModifiedBy>shijia</cp:lastModifiedBy>
  <cp:lastPrinted>2015-05-04T12:46:00Z</cp:lastPrinted>
  <dcterms:modified xsi:type="dcterms:W3CDTF">2016-10-08T07:10:00Z</dcterms:modified>
  <cp:revision>4</cp:revision>
  <dc:subject/>
  <dc:title/>
</cp:coreProperties>
</file>