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阿难从座位起身，上前启白如来说：“佛灭度后，安葬的方式如何？”佛告诉阿难：“你不用说了，想想你该做的事情，诸清信士们会乐意去做。”当时，阿难再三启白：“佛灭度后，葬法如何？”佛说：“要知葬法的话，应当如转轮圣王的安葬方式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之后，世尊告诉阿难：“我们一起去拘尸城，末罗双树间。”阿难说：“</w:t>
      </w:r>
      <w:bookmarkStart w:id="0" w:name="0020c03"/>
      <w:bookmarkEnd w:id="0"/>
      <w:r>
        <w:rPr>
          <w:rFonts w:ascii="华文中宋" w:hAnsi="华文中宋" w:cs="宋体;SimSun" w:eastAsia="华文中宋"/>
          <w:kern w:val="0"/>
          <w:sz w:val="24"/>
        </w:rPr>
        <w:t>遵命！”就和大众围绕世尊在道上走。</w:t>
      </w:r>
      <w:bookmarkStart w:id="1" w:name="0020c06"/>
      <w:bookmarkEnd w:id="1"/>
      <w:r>
        <w:rPr>
          <w:rFonts w:ascii="华文中宋" w:hAnsi="华文中宋" w:cs="宋体;SimSun" w:eastAsia="华文中宋"/>
          <w:kern w:val="0"/>
          <w:sz w:val="24"/>
        </w:rPr>
        <w:t>有一位梵志从拘尸城去往波婆城，途中远远见到世尊，容貌端正，诸根寂静安定，见后欢喜，善心自然生起，就前往世尊这里，问讯后在一面站立，启白佛说：“我住的村落离此不远，唯愿世尊到我那里住一宿，用过早餐后再去城里。”佛说：“且止！</w:t>
      </w:r>
      <w:bookmarkStart w:id="2" w:name="0020c08"/>
      <w:bookmarkEnd w:id="2"/>
      <w:r>
        <w:rPr>
          <w:rFonts w:ascii="华文中宋" w:hAnsi="华文中宋" w:cs="宋体;SimSun" w:eastAsia="华文中宋"/>
          <w:kern w:val="0"/>
          <w:sz w:val="24"/>
        </w:rPr>
        <w:t>且止！你现在这样说就已经供养我了。”当时，梵志再三祈请，佛还是像前面一样回答，又告诉梵志：“阿难在后面，你可以跟他说明意思。”梵志听后就到阿难这里，问讯后在一面站立，对阿难说：“我住的村落离此不远，想请世尊屈驾到我那里住一晚，清晨吃饭后再去城里。”</w:t>
      </w:r>
      <w:bookmarkStart w:id="3" w:name="0020c13"/>
      <w:bookmarkEnd w:id="3"/>
      <w:r>
        <w:rPr>
          <w:rFonts w:ascii="华文中宋" w:hAnsi="华文中宋" w:cs="宋体;SimSun" w:eastAsia="华文中宋"/>
          <w:kern w:val="0"/>
          <w:sz w:val="24"/>
        </w:rPr>
        <w:t>阿难说：“止！止！梵志！你现在已经作了供养。”梵志殷勤地再三祈请，阿难回答说：</w:t>
      </w:r>
      <w:bookmarkStart w:id="4" w:name="0020c15"/>
      <w:bookmarkEnd w:id="4"/>
      <w:r>
        <w:rPr>
          <w:rFonts w:ascii="华文中宋" w:hAnsi="华文中宋" w:cs="宋体;SimSun" w:eastAsia="华文中宋"/>
          <w:kern w:val="0"/>
          <w:sz w:val="24"/>
        </w:rPr>
        <w:t>“天气这么酷热，村庄又离得很远，世尊也很累，不能再劳累了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世尊观察此义后，宣说偈颂：“</w:t>
      </w:r>
      <w:bookmarkStart w:id="5" w:name="0020c18"/>
      <w:bookmarkStart w:id="6" w:name="0020c17"/>
      <w:bookmarkEnd w:id="5"/>
      <w:bookmarkEnd w:id="6"/>
      <w:r>
        <w:rPr>
          <w:rFonts w:ascii="华文中宋" w:hAnsi="华文中宋" w:cs="宋体;SimSun" w:eastAsia="华文中宋"/>
          <w:kern w:val="0"/>
          <w:sz w:val="24"/>
        </w:rPr>
        <w:t>净眼前进路，疲极向双树；</w:t>
      </w:r>
      <w:bookmarkStart w:id="7" w:name="0020c19"/>
      <w:bookmarkEnd w:id="7"/>
      <w:r>
        <w:rPr>
          <w:rFonts w:ascii="华文中宋" w:hAnsi="华文中宋" w:cs="宋体;SimSun" w:eastAsia="华文中宋"/>
          <w:kern w:val="0"/>
          <w:sz w:val="24"/>
        </w:rPr>
        <w:t>梵志遥见佛，速诣而稽首，</w:t>
      </w:r>
      <w:bookmarkStart w:id="8" w:name="0020c20"/>
      <w:bookmarkEnd w:id="8"/>
      <w:r>
        <w:rPr>
          <w:rFonts w:ascii="华文中宋" w:hAnsi="华文中宋" w:cs="宋体;SimSun" w:eastAsia="华文中宋"/>
          <w:kern w:val="0"/>
          <w:sz w:val="24"/>
        </w:rPr>
        <w:t>我村今在近，哀愍留一宿；</w:t>
      </w:r>
      <w:bookmarkStart w:id="9" w:name="0020c21"/>
      <w:bookmarkEnd w:id="9"/>
      <w:r>
        <w:rPr>
          <w:rFonts w:ascii="华文中宋" w:hAnsi="华文中宋" w:cs="宋体;SimSun" w:eastAsia="华文中宋"/>
          <w:kern w:val="0"/>
          <w:sz w:val="24"/>
        </w:rPr>
        <w:t>清旦设微供，然后向彼城。梵志我身倦，道远不能</w:t>
      </w:r>
      <w:bookmarkStart w:id="10" w:name="0020c22"/>
      <w:bookmarkEnd w:id="10"/>
      <w:r>
        <w:rPr>
          <w:rFonts w:ascii="华文中宋" w:hAnsi="华文中宋" w:cs="宋体;SimSun" w:eastAsia="华文中宋"/>
          <w:kern w:val="0"/>
          <w:sz w:val="24"/>
        </w:rPr>
        <w:t>过；监藏者在后，汝可</w:t>
      </w:r>
      <w:bookmarkStart w:id="11" w:name="0020c23"/>
      <w:bookmarkEnd w:id="11"/>
      <w:r>
        <w:rPr>
          <w:rFonts w:ascii="华文中宋" w:hAnsi="华文中宋" w:cs="宋体;SimSun" w:eastAsia="华文中宋"/>
          <w:kern w:val="0"/>
          <w:sz w:val="24"/>
        </w:rPr>
        <w:t>住语意。</w:t>
      </w:r>
      <w:bookmarkStart w:id="12" w:name="0020c24"/>
      <w:bookmarkEnd w:id="12"/>
      <w:r>
        <w:rPr>
          <w:rFonts w:ascii="华文中宋" w:hAnsi="华文中宋" w:cs="宋体;SimSun" w:eastAsia="华文中宋"/>
          <w:kern w:val="0"/>
          <w:sz w:val="24"/>
        </w:rPr>
        <w:t>承佛教旨已，即诣阿难所：</w:t>
      </w:r>
      <w:bookmarkStart w:id="13" w:name="0020c25"/>
      <w:bookmarkEnd w:id="13"/>
      <w:r>
        <w:rPr>
          <w:rFonts w:ascii="华文中宋" w:hAnsi="华文中宋" w:cs="宋体;SimSun" w:eastAsia="华文中宋"/>
          <w:kern w:val="0"/>
          <w:sz w:val="24"/>
        </w:rPr>
        <w:t>唯愿至我村，清旦食已去。</w:t>
      </w:r>
      <w:bookmarkStart w:id="14" w:name="0020c26"/>
      <w:bookmarkEnd w:id="14"/>
      <w:r>
        <w:rPr>
          <w:rFonts w:ascii="华文中宋" w:hAnsi="华文中宋" w:cs="宋体;SimSun" w:eastAsia="华文中宋"/>
          <w:kern w:val="0"/>
          <w:sz w:val="24"/>
        </w:rPr>
        <w:t>阿难曰止止，时热不相赴。三请不遂愿，忧恼</w:t>
      </w:r>
      <w:bookmarkStart w:id="15" w:name="0020c27"/>
      <w:bookmarkEnd w:id="15"/>
      <w:r>
        <w:rPr>
          <w:rFonts w:ascii="华文中宋" w:hAnsi="华文中宋" w:cs="宋体;SimSun" w:eastAsia="华文中宋"/>
          <w:kern w:val="0"/>
          <w:sz w:val="24"/>
        </w:rPr>
        <w:t>不悦乐。</w:t>
      </w:r>
      <w:bookmarkStart w:id="16" w:name="0020c28"/>
      <w:bookmarkEnd w:id="16"/>
      <w:r>
        <w:rPr>
          <w:rFonts w:ascii="华文中宋" w:hAnsi="华文中宋" w:cs="宋体;SimSun" w:eastAsia="华文中宋"/>
          <w:kern w:val="0"/>
          <w:sz w:val="24"/>
        </w:rPr>
        <w:t>咄此有为法，流迁不常住；</w:t>
      </w:r>
      <w:bookmarkStart w:id="17" w:name="0020c29"/>
      <w:bookmarkEnd w:id="17"/>
      <w:r>
        <w:rPr>
          <w:rFonts w:ascii="华文中宋" w:hAnsi="华文中宋" w:cs="宋体;SimSun" w:eastAsia="华文中宋"/>
          <w:kern w:val="0"/>
          <w:sz w:val="24"/>
        </w:rPr>
        <w:t>今于双树间，灭我无漏身。</w:t>
      </w:r>
      <w:bookmarkStart w:id="18" w:name="0021a01"/>
      <w:bookmarkEnd w:id="18"/>
      <w:r>
        <w:rPr>
          <w:rFonts w:ascii="华文中宋" w:hAnsi="华文中宋" w:cs="宋体;SimSun" w:eastAsia="华文中宋"/>
          <w:kern w:val="0"/>
          <w:sz w:val="24"/>
        </w:rPr>
        <w:t>佛辟支声闻，一切皆归灭；无常无选择，如火焚山林。”（</w:t>
      </w:r>
      <w:bookmarkStart w:id="19" w:name="0021a02"/>
      <w:bookmarkEnd w:id="19"/>
      <w:r>
        <w:rPr>
          <w:rFonts w:ascii="华文中宋" w:hAnsi="华文中宋" w:cs="宋体;SimSun" w:eastAsia="华文中宋"/>
          <w:kern w:val="0"/>
          <w:sz w:val="24"/>
        </w:rPr>
        <w:t>佛向前行路很疲劳，要去双树林，梵志在远处见到佛后，快速过来顶礼请求：我村在这附近，愿佛哀愍留住一宿，清早设微薄供养，然后再去城里。梵志！我身体疲倦了，道路远不能去了，我的侍者在后面，你可以跟他讲。得佛教旨后，梵志到阿难处请求说：唯愿到我村中住一晚，清早吃饭后再走。阿难说：天气很热，不能去了。三次请求也没满愿，梵志心里不悦意。哀哉！有为法迁流不能常住，现在就要去双树间，灭掉我无漏的色身了。佛、辟支佛、声闻一切都归于磨灭，无常是无选择的，就像烈火焚烧山林，任何处都会烧到那样。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当时，世尊进了拘尸城，去往本生处末罗双林间，告诉阿难说：</w:t>
      </w:r>
      <w:bookmarkStart w:id="20" w:name="0021a04"/>
      <w:bookmarkEnd w:id="20"/>
      <w:r>
        <w:rPr>
          <w:rFonts w:ascii="华文中宋" w:hAnsi="华文中宋" w:cs="宋体;SimSun" w:eastAsia="华文中宋"/>
          <w:kern w:val="0"/>
          <w:sz w:val="24"/>
        </w:rPr>
        <w:t>“你为如来在双树间敷设床座，使如来头向北方，面向西方。何以故呢？我的佛法将来流布时要久住在北方。”阿难说：“</w:t>
      </w:r>
      <w:bookmarkStart w:id="21" w:name="0021a06"/>
      <w:bookmarkEnd w:id="21"/>
      <w:r>
        <w:rPr>
          <w:rFonts w:ascii="华文中宋" w:hAnsi="华文中宋" w:cs="宋体;SimSun" w:eastAsia="华文中宋"/>
          <w:kern w:val="0"/>
          <w:sz w:val="24"/>
        </w:rPr>
        <w:t>遵命！”于是敷座，使佛头向北。世尊自己</w:t>
      </w:r>
      <w:bookmarkStart w:id="22" w:name="0021a07"/>
      <w:bookmarkEnd w:id="22"/>
      <w:r>
        <w:rPr>
          <w:rFonts w:ascii="华文中宋" w:hAnsi="华文中宋" w:cs="宋体;SimSun" w:eastAsia="华文中宋"/>
          <w:kern w:val="0"/>
          <w:sz w:val="24"/>
        </w:rPr>
        <w:t>把僧伽梨折成四层，右胁而卧如狮子王，双脚重叠而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双树林间所有深信佛陀的鬼神都以非时花散在地上。世尊告诉阿难：“此双树神以非时花供养我，这不是供养如来。”阿难请问：“怎么才叫供养如来呢？”佛对阿难说：“人能受持圣法、行持圣法，这就叫做供养如来。佛观察此义又说偈宣演：“</w:t>
      </w:r>
      <w:bookmarkStart w:id="23" w:name="0021a14"/>
      <w:bookmarkStart w:id="24" w:name="0021a13"/>
      <w:bookmarkEnd w:id="23"/>
      <w:bookmarkEnd w:id="24"/>
      <w:r>
        <w:rPr>
          <w:rFonts w:ascii="华文中宋" w:hAnsi="华文中宋" w:cs="宋体;SimSun" w:eastAsia="华文中宋"/>
          <w:kern w:val="0"/>
          <w:sz w:val="24"/>
        </w:rPr>
        <w:t>佛在双树间，偃卧心不乱；</w:t>
      </w:r>
      <w:bookmarkStart w:id="25" w:name="0021a15"/>
      <w:bookmarkEnd w:id="25"/>
      <w:r>
        <w:rPr>
          <w:rFonts w:ascii="华文中宋" w:hAnsi="华文中宋" w:cs="宋体;SimSun" w:eastAsia="华文中宋"/>
          <w:kern w:val="0"/>
          <w:sz w:val="24"/>
        </w:rPr>
        <w:t>树神心清净，以花散佛上。阿难白佛言：</w:t>
      </w:r>
      <w:bookmarkStart w:id="26" w:name="0021a16"/>
      <w:bookmarkEnd w:id="26"/>
      <w:r>
        <w:rPr>
          <w:rFonts w:ascii="华文中宋" w:hAnsi="华文中宋" w:cs="宋体;SimSun" w:eastAsia="华文中宋"/>
          <w:kern w:val="0"/>
          <w:sz w:val="24"/>
        </w:rPr>
        <w:t>云何名供养？</w:t>
      </w:r>
      <w:bookmarkStart w:id="27" w:name="0021a17"/>
      <w:bookmarkEnd w:id="27"/>
      <w:r>
        <w:rPr>
          <w:rFonts w:ascii="华文中宋" w:hAnsi="华文中宋" w:cs="宋体;SimSun" w:eastAsia="华文中宋"/>
          <w:kern w:val="0"/>
          <w:sz w:val="24"/>
        </w:rPr>
        <w:t>受法而能行，觉华而为供。</w:t>
      </w:r>
      <w:bookmarkStart w:id="28" w:name="0021a18"/>
      <w:bookmarkEnd w:id="28"/>
      <w:r>
        <w:rPr>
          <w:rFonts w:ascii="华文中宋" w:hAnsi="华文中宋" w:cs="宋体;SimSun" w:eastAsia="华文中宋"/>
          <w:kern w:val="0"/>
          <w:sz w:val="24"/>
        </w:rPr>
        <w:t>紫金华如轮，散佛未为供；阴界入无我，乃名第一供。</w:t>
      </w:r>
      <w:bookmarkStart w:id="29" w:name="0021a19"/>
      <w:bookmarkEnd w:id="29"/>
      <w:r>
        <w:rPr>
          <w:rFonts w:ascii="华文中宋" w:hAnsi="华文中宋" w:cs="宋体;SimSun" w:eastAsia="华文中宋"/>
          <w:kern w:val="0"/>
          <w:sz w:val="24"/>
        </w:rPr>
        <w:t>”（佛在双林间偃卧其心不乱，树神心清净，以花散在佛身上。阿难问佛：怎么才叫供养呢？佛说：受法而能行，以觉悟之花来作供养。以如车轮般的紫金花散在佛身上并非真实供养，能受行蕴界处无我的法才是第一供养。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梵摩那在佛前拿着扇子给佛扇风，佛说：</w:t>
      </w:r>
      <w:bookmarkStart w:id="30" w:name="0021a20"/>
      <w:bookmarkEnd w:id="30"/>
      <w:r>
        <w:rPr>
          <w:rFonts w:ascii="华文中宋" w:hAnsi="华文中宋" w:cs="宋体;SimSun" w:eastAsia="华文中宋"/>
          <w:kern w:val="0"/>
          <w:sz w:val="24"/>
        </w:rPr>
        <w:t>“你退下吧，不要在我面前。”那时，阿难暗自心想：</w:t>
      </w:r>
      <w:bookmarkStart w:id="31" w:name="0021a21"/>
      <w:bookmarkEnd w:id="31"/>
      <w:r>
        <w:rPr>
          <w:rFonts w:ascii="华文中宋" w:hAnsi="华文中宋" w:cs="宋体;SimSun" w:eastAsia="华文中宋"/>
          <w:kern w:val="0"/>
          <w:sz w:val="24"/>
        </w:rPr>
        <w:t>“这位梵摩那常常在佛身边供给所须，应当尊敬如来，视无厌足。现在最后须要瞻视时却叫他退掉，这是什么原因呢？”于是阿难整理衣服，向前启白佛说：“这位梵摩那常常在佛左右供给所须，应当尊敬如来，视无厌足，现在最后须要瞻视时却让他退下，是什么原因呢？”佛告诉阿难：“拘尸那城外</w:t>
      </w:r>
      <w:bookmarkStart w:id="32" w:name="0021a28"/>
      <w:bookmarkEnd w:id="32"/>
      <w:r>
        <w:rPr>
          <w:rFonts w:ascii="华文中宋" w:hAnsi="华文中宋" w:cs="宋体;SimSun" w:eastAsia="华文中宋"/>
          <w:kern w:val="0"/>
          <w:sz w:val="24"/>
        </w:rPr>
        <w:t>有十二由旬，都是诸大神天所住之处，没有空缺的地方。这些诸大神都嫌这位比丘在佛前站立：‘现在佛最后即将灭度，我们这些神希望能奉觐一次佛，而这位比丘有大威德，光明映蔽，使我们不能亲近、礼拜、供养。’阿难！我以这个原因让他暂时退下。”阿难对佛说：“这位尊比丘原先积过什么功德，修过什么善业，现在有如此殊胜的威德？”佛对阿难说：</w:t>
      </w:r>
      <w:bookmarkStart w:id="33" w:name="0021b07"/>
      <w:bookmarkEnd w:id="33"/>
      <w:r>
        <w:rPr>
          <w:rFonts w:ascii="华文中宋" w:hAnsi="华文中宋" w:cs="宋体;SimSun" w:eastAsia="华文中宋"/>
          <w:kern w:val="0"/>
          <w:sz w:val="24"/>
        </w:rPr>
        <w:t>“过去九十一劫前有佛名叫‘毗婆尸’，当时这位比丘以欢喜心，手拿草炬照明彼佛之塔，以此因缘，使他如今的威光能向上彻照二十八天，诸天的神光都比不上。”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那时，阿难就从座位起身，偏袒右肩，长跪合掌对佛启白：“请不要在这鄙陋的小城市荒废的土地取涅槃。为什么呢？还有大国家</w:t>
      </w:r>
      <w:r>
        <w:rPr>
          <w:rFonts w:ascii="华文中宋" w:hAnsi="华文中宋" w:cs="宋体;SimSun" w:eastAsia="华文中宋"/>
          <w:kern w:val="0"/>
          <w:sz w:val="24"/>
        </w:rPr>
        <w:t>——</w:t>
      </w:r>
      <w:r>
        <w:rPr>
          <w:rFonts w:ascii="华文中宋" w:hAnsi="华文中宋" w:cs="宋体;SimSun" w:eastAsia="华文中宋"/>
          <w:kern w:val="0"/>
          <w:sz w:val="24"/>
        </w:rPr>
        <w:t>瞻婆大国、毗舍离国、王舍城、婆祇国、舍卫国、迦毗罗卫国、波罗奈国，这些国家人民众多，都信乐佛法，佛灭度后一定能恭敬供养佛的舍利。”佛说：“止！止！不要这样想，不要认为这片土地是鄙陋的。</w:t>
      </w:r>
      <w:bookmarkStart w:id="34" w:name="0021b15"/>
      <w:bookmarkEnd w:id="34"/>
      <w:r>
        <w:rPr>
          <w:rFonts w:ascii="华文中宋" w:hAnsi="华文中宋" w:cs="宋体;SimSun" w:eastAsia="华文中宋"/>
          <w:kern w:val="0"/>
          <w:sz w:val="24"/>
        </w:rPr>
        <w:t>为什么呢？我自己忆念，曾经在这里六次做转轮圣王，最终都在此处安葬。现在我成就无上正觉，又要舍掉性命，葬身于此，从今以后生死永绝，没有一方土是安葬我身之处，这是最后边，再也不受后有了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世尊在拘尸那竭城本生之处娑罗园中双树之间行将涅槃，告诉阿难说：“你进拘尸那竭城，告诉诸力士们：‘如来夜半在娑罗园双树间要入涅槃了，你们有疑惑的话可以去询问，领受教诫，要知道时间，不要过后后悔。’”那时，阿难受佛教令后，从座起身，礼佛而去。和一位比丘流着泪走进拘尸城，见到五百力士以一些因缘聚在一起。当时，诸力士们见阿难来，就起身作礼，在一面站立，对阿难说：“不知尊者现在这么晚还进城来，想做什么呢？”阿难流着泪说：“我想饶益你们，所以来告诉一声。你们要知道，如来夜半要入涅槃，可以去询问所疑，当面领受教诫，要知道时间，不要后悔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那时，诸力士们听到此话后都放声悲哭，宛转扑地，昏厥后</w:t>
      </w:r>
      <w:bookmarkStart w:id="35" w:name="0024c12"/>
      <w:bookmarkEnd w:id="35"/>
      <w:r>
        <w:rPr>
          <w:rFonts w:ascii="华文中宋" w:hAnsi="华文中宋" w:cs="宋体;SimSun" w:eastAsia="华文中宋"/>
          <w:kern w:val="0"/>
          <w:sz w:val="24"/>
        </w:rPr>
        <w:t>苏醒过来，就像大树拔掉了根，枝条摧折那样，共同大声说：“佛取灭度，怎么这么快！</w:t>
      </w:r>
      <w:bookmarkStart w:id="36" w:name="0024c13"/>
      <w:bookmarkEnd w:id="36"/>
      <w:r>
        <w:rPr>
          <w:rFonts w:ascii="华文中宋" w:hAnsi="华文中宋" w:cs="宋体;SimSun" w:eastAsia="华文中宋"/>
          <w:kern w:val="0"/>
          <w:sz w:val="24"/>
        </w:rPr>
        <w:t>佛取灭度，怎么这么快！众生将长夜衰损，世间眼目将灭。”这时，阿难安慰诸力士们说：“止！止！不要悲伤！天地万物没有生而不灭的，要使有为法常存的话无有是处。佛不是说过吗？合会必有离，有生必有尽。”当时，诸力士们彼此说道：“我们回去带上眷属们，拿着五百张白迭共同去双树间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37" w:name="0024c18"/>
      <w:bookmarkEnd w:id="37"/>
      <w:r>
        <w:rPr>
          <w:rFonts w:ascii="华文中宋" w:hAnsi="华文中宋" w:cs="宋体;SimSun" w:eastAsia="华文中宋"/>
          <w:kern w:val="0"/>
          <w:sz w:val="24"/>
        </w:rPr>
        <w:t>那时，诸力士们各自回家后，带着家属，拿着白迭，出拘尸城前往双树间，来到阿难这里。阿难远远见到暗自心想：“来这么多人，如果一个一个见佛，恐怕没办法，佛要先灭度。我现在应该在前夜让他们同时见佛。”就带着五百力士和眷属们来到世尊处，头面礼足，在一面站立，阿难向前请白佛说：“这些力士和他们的眷属们来问讯世尊起居安否。”佛告诉说：“你们远道而来辛苦了，要使你们寿命延长，无病无痛。”阿难就带着这些力士们和家属来见世尊。诸力士们头面礼足，在一面安坐。世尊给他们讲说无常，示教利喜。当时，诸力士们闻法欢喜，就以五百张迭供养世尊，佛都接受下来，诸力士们就从座位起身，礼佛而去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当时，拘尸城内有个梵志叫做“须跋”，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华文中宋" w:hAnsi="华文中宋" w:cs="宋体;SimSun" w:eastAsia="华文中宋"/>
          <w:kern w:val="0"/>
          <w:sz w:val="24"/>
        </w:rPr>
        <w:t>岁了，年长有智慧，听说沙门瞿昙今晚在双林间要取涅槃，自己心想：</w:t>
      </w:r>
      <w:bookmarkStart w:id="38" w:name="0025a05"/>
      <w:bookmarkEnd w:id="38"/>
      <w:r>
        <w:rPr>
          <w:rFonts w:ascii="华文中宋" w:hAnsi="华文中宋" w:cs="宋体;SimSun" w:eastAsia="华文中宋"/>
          <w:kern w:val="0"/>
          <w:sz w:val="24"/>
        </w:rPr>
        <w:t>“我对法有疑惑，只有瞿昙能为我开解，现在我要及时过去。”就在当夜出拘尸城前往双林间，到阿难处问讯后站在一边，启白阿难：“我听说瞿昙沙门今夜要取灭度，所以特意来这里，想见一次。我在法上有疑惑，愿见瞿昙，来解决我的疑惑，还有闲暇能相见吗？”阿难回答：“止！止！须跋！佛身有病，不能再扰动佛了。”须跋坚决请求，再三说：</w:t>
      </w:r>
      <w:bookmarkStart w:id="39" w:name="0025a12"/>
      <w:bookmarkEnd w:id="39"/>
      <w:r>
        <w:rPr>
          <w:rFonts w:ascii="华文中宋" w:hAnsi="华文中宋" w:cs="宋体;SimSun" w:eastAsia="华文中宋"/>
          <w:kern w:val="0"/>
          <w:sz w:val="24"/>
        </w:rPr>
        <w:t>“我听说如来很久才出世一次，就像优昙花万年才开一次，所以我来求见，想决除疑惑，还有闲暇能暂时见见吗？”阿难仍然回答：“佛身有病，不要搅扰佛了。”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当时，佛告诉阿难：“你不要遮挡！让他过来，在这里决除他的疑惑，不要搅乱，假使听到我的法，他一定能开解的。”阿难就告诉须跋：“你想见佛，应当知道时间。”须跋就进来，问讯后在一面端坐，对佛说：“我对法有疑，佛还有时间为我决疑吗？”</w:t>
      </w:r>
      <w:bookmarkStart w:id="40" w:name="0025a19"/>
      <w:bookmarkEnd w:id="40"/>
      <w:r>
        <w:rPr>
          <w:rFonts w:ascii="华文中宋" w:hAnsi="华文中宋" w:cs="宋体;SimSun" w:eastAsia="华文中宋"/>
          <w:kern w:val="0"/>
          <w:sz w:val="24"/>
        </w:rPr>
        <w:t>佛说：“随便问吧。”须跋就问：“有很多佛法之外的人自称大师，像不兰迦叶等，这些大师们各有不同的法，瞿昙沙门对这些都了解吗？还是不能全部了解？”佛说：“止！止！这还用说吗？我都知道的。现在给你说深妙法，谛听！谛听！好好地思维忆念。”须跋受教，佛就告诉他：“如果在诸法中没有八圣道的话，那就没有第一沙门果，第二、第三、第四沙门果。须跋！以诸法中有八圣道故，就有第一沙门果，第二、第三、第四沙门果。须跋！现在我法中有八圣道，有第一沙门果，第二、第三、第四沙门果，外道异众没有沙门果。”</w:t>
      </w:r>
      <w:r>
        <w:rPr>
          <w:rFonts w:ascii="华文中宋" w:hAnsi="华文中宋" w:cs="宋体;SimSun" w:eastAsia="华文中宋"/>
          <w:kern w:val="0"/>
          <w:sz w:val="24"/>
        </w:rPr>
        <w:t xml:space="preserve"> 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世尊为须跋宣说偈颂：“我年二十九，出家求善道，须跋我成佛，今已五十年。戒定智慧行，独处而思维，今说法之要，此外无沙门。”（我二十九岁出家求道，须跋！我已成佛五十年了，住在戒定智慧之行中，独处而思维，现在宣说妙法的心要，在这之外是没有沙门果的。）佛告诉须跋：“如果诸比丘们都能自摄其心，那这世间罗汉就不空。”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须跋对阿难说：“凡是有依从沙门瞿昙已行梵行、今行梵行、当行梵行者都得到大利益。阿难！你在如来处修行梵行，也得大利益，我得以面见如来请问所疑，也得到大利益。现在如来是以弟子记莂而记莂我了。”须跋当夜就在如来处出家受戒，净修梵行，在现法中自身作证：生死已尽，梵行已立，所作已办，得如实智，再不受后有。那天夜晚不久就成就阿罗汉果。这是如来的最后弟子，他先取涅槃，而佛后取涅槃。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阿难在佛后面站立，抚着床悲泣不能克制，唏嘘感叹地说：“如来灭度，何等快速！世尊灭度，何等速疾！大法沦没，何等疾速！众生长衰，世间眼灭。什么缘故呢？我蒙佛恩德，得以居在学地，但所修的行业还没成就，而佛就要灭度了。”那时世尊知而故问：“阿难比丘现在在哪里？”当时，诸比丘们对佛说：“阿难比丘现在在佛身后抚着床悲泣，不能克制，他唏嘘感叹地说：‘如来灭度，何等快速！世尊灭度，何等速疾！大法沦没，何其疾速！众生长衰，世间眼灭。何以故？我蒙佛恩德，能处在学地，但我的行业还没成就，而佛已灭度了。”佛告诉阿难：“止！止！不要忧伤，不要悲泣，你自从侍奉我的生活起居以来，身体的行为有慈，你没有二心，而且有无量的慈；你的言行和意行也都有慈，心没有两样，而且是无尽的慈悲。阿难！你供养我功德很大，供养诸天、魔、梵、沙门、婆罗门等都比不上你。你只要精进，不久就会成道的。”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阿难偏袒右肩，右膝著地，对佛说：“世尊！现在四方沙门耆旧多智，明解经律，德行清高者前来拜见世尊，我因而得以礼敬、亲近、问讯。佛灭度后他们不再来，没有瞻礼佛之处了，该怎么办？”佛说：“你不要担忧，诸族姓子常常有四种念，哪四种呢？一、忆念佛的生处，欢喜想见到，忆念不忘，生恋慕心；二、忆念佛最初成道之处，欢喜想见到，忆念不忘，生恋慕心；三、忆念佛转法轮处，欢喜欲见，忆念不忘，生恋慕心；四、忆念佛入涅槃处，欢喜欲见，忆念不忘，生恋慕心。阿难！我涅槃后，族姓男女会想：佛诞生之日有如此功德，佛得道时有如此神力，佛转法轮时这样度无数人，佛临涅槃时遗下这样的教法。他们各自会前往彼处，游行礼敬诸塔寺，死了都升天，除了那些得道者。”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诸比丘们：“你们如果对佛、法、僧有疑惑，对道有疑惑，要快速咨问，应当知道时间，不要过后后悔，现在趁我还在，可以给你们讲。”当时诸比丘们默然无语。佛又说：“你们如果对佛、法、僧有疑惑，对道有疑惑，应当快速咨问，应当知道时间，不要过后后悔。现在趁我还在，可以给你们讲。”诸比丘们再次默然。佛又说：“你们如果自己惭愧，不敢询问，那应该让其他相识者快点来咨问，要知道时间，不要过后后悔。”诸比丘们还是默然。阿难对佛说：“我相信大众都有清净信心，没有一个比丘怀疑佛、法、僧，怀疑道。”佛告诉阿难：“我也知道现在大众中最小的比丘也都见了道，不会趣向恶道，最多七返人天就能穷尽苦边。”当时，世尊记莂一千两百弟子所得的道果。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世尊披着郁多罗僧，伸出金色手臂，告诉比丘们：“你们要观想如来长久才出世一次，就像优昙花很久才出现一次那样。”当时，世尊再次观察此义，宣说偈颂：“右臂紫金色，佛现如灵瑞，去来行无常，现灭无放逸。”（右臂紫金色，佛显现在世如同灵瑞花，佛在此世间的去来是无常的，现在要入灭，你们切勿放逸。）又说：“所以，比丘！不要放逸，我是以不放逸的缘故自己成就正觉，无量众善也是由不放逸而得，一切万物没有常存的，这是如来最后所说。”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于是，世尊就入初禅，从初禅起，入第二禅；从第二禅起，入第三禅；从第三禅起，入第四禅；从第四禅起，入空无边处定；从空无边处定起，入识无边处定；从识无边处定起，入无所有处定；从无所有处定起，入非想非非想定；从非想非非想定起，入灭想定。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阿难问阿那律：“世尊已经入涅槃了吗？”阿那律说：“还没有，阿难！世尊现在在灭想定中。我以前亲自在佛边听到，从四禅起才入涅槃。”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时，世尊从灭想定起，入非想非非想定；从非想非非想定起，入无所有定；从无所有定起，入识无边处定；从识无边处定起，入空无边处定；从空无边处定起，入第四禅；从第四禅起，入第三禅；从第三禅起，入第二禅；从第二禅起，入初禅；从初禅起，入第二禅；从第二禅起，入第三禅；从第三禅起，入第四禅；从第四禅起，佛般涅槃。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正在那时，大地极大震动，诸天、世人都大惊愕。所有幽冥处，日月光明照不到的地方都大光明，各自能见到对方，互相说道：“那个人生这里！那个人生这里！”光明普遍，超过了天光。那时，忉利天在虚空中，以文陀罗花、青莲花、红莲花、拘摩头花、白莲花纷纷散在如来法体上，散在众会当中。又以天末栴檀散在佛身上，散在大众中。佛灭度后，大梵天王、释提桓因以及诸天诸神等作颂怀念。</w:t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比丘们作颂道：“是身如泡沫，危脆谁当乐？佛得金刚身，犹为无常坏。诸佛金刚体，皆亦归无常，速灭如少雪，其余复何冀？”（这色身如泡沫般危脆，谁还乐著呢？佛获得金刚身尚且为无常摧坏，诸佛金刚体都要归于无常，就像少许的雪快速息灭。我们的身体又有什么差别呢？决定会被无常速疾坏灭。）</w:t>
      </w:r>
    </w:p>
    <w:p>
      <w:pPr>
        <w:pStyle w:val="Normal"/>
        <w:spacing w:lineRule="exact" w:line="406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06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06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06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240"/>
        <w:ind w:firstLine="480"/>
        <w:rPr>
          <w:rFonts w:ascii="汉仪粗宋简" w:hAnsi="汉仪粗宋简" w:eastAsia="华文中宋"/>
          <w:sz w:val="24"/>
        </w:rPr>
      </w:pPr>
      <w:r>
        <w:rPr>
          <w:rFonts w:eastAsia="华文中宋" w:ascii="汉仪粗宋简" w:hAnsi="汉仪粗宋简"/>
          <w:sz w:val="24"/>
        </w:rPr>
      </w:r>
    </w:p>
    <w:p>
      <w:pPr>
        <w:pStyle w:val="Normal"/>
        <w:spacing w:lineRule="exact" w:line="406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1</w:t>
      </w:r>
      <w:r>
        <w:rPr>
          <w:rFonts w:eastAsia="华文中宋"/>
          <w:sz w:val="24"/>
        </w:rPr>
        <w:t>、简述世尊入灭经过。</w:t>
      </w:r>
    </w:p>
    <w:p>
      <w:pPr>
        <w:pStyle w:val="Normal"/>
        <w:ind w:firstLine="504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19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微软雅黑">
    <w:charset w:val="86"/>
    <w:family w:val="swiss"/>
    <w:pitch w:val="variable"/>
  </w:font>
  <w:font w:name="方正宋体">
    <w:charset w:val="86"/>
    <w:family w:val="script"/>
    <w:pitch w:val="default"/>
  </w:font>
  <w:font w:name="方正风雅宋简体">
    <w:charset w:val="86"/>
    <w:family w:val="auto"/>
    <w:pitch w:val="variable"/>
  </w:font>
  <w:font w:name="方正书宋">
    <w:charset w:val="80"/>
    <w:family w:val="swiss"/>
    <w:pitch w:val="variable"/>
  </w:font>
  <w:font w:name="方正兰亭宋简体">
    <w:charset w:val="86"/>
    <w:family w:val="auto"/>
    <w:pitch w:val="variable"/>
  </w:font>
  <w:font w:name="方正特雅宋简">
    <w:charset w:val="86"/>
    <w:family w:val="auto"/>
    <w:pitch w:val="variable"/>
  </w:font>
  <w:font w:name="方正兰亭中粗黑简体">
    <w:charset w:val="86"/>
    <w:family w:val="auto"/>
    <w:pitch w:val="variable"/>
  </w:font>
  <w:font w:name="方正幼线简体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汉仪粗宋简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>
        <w:rFonts w:ascii="华文中宋" w:hAnsi="华文中宋" w:eastAsia="华文中宋" w:cs="华文中宋"/>
        <w:sz w:val="18"/>
        <w:szCs w:val="18"/>
      </w:rPr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  <w:p>
    <w:pPr>
      <w:pStyle w:val="Normal"/>
      <w:rPr>
        <w:rFonts w:ascii="华文中宋" w:hAnsi="华文中宋" w:eastAsia="华文中宋" w:cs="华文中宋"/>
        <w:sz w:val="18"/>
        <w:szCs w:val="18"/>
      </w:rPr>
    </w:pPr>
    <w:r>
      <w:rPr>
        <w:rFonts w:eastAsia="华文中宋" w:cs="华文中宋" w:ascii="华文中宋" w:hAnsi="华文中宋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0"/>
      <w:outlineLvl w:val="5"/>
    </w:pPr>
    <w:rPr>
      <w:rFonts w:ascii="隶书" w:hAnsi="隶书" w:eastAsia="方正宋体" w:cs="Arial"/>
      <w:bCs/>
      <w:spacing w:val="0"/>
      <w:sz w:val="23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小注落款 Char"/>
    <w:qFormat/>
    <w:rPr>
      <w:rFonts w:ascii="微软雅黑" w:hAnsi="微软雅黑" w:eastAsia="华文楷体" w:cs="微软雅黑"/>
      <w:spacing w:val="8"/>
      <w:sz w:val="28"/>
      <w:szCs w:val="24"/>
    </w:rPr>
  </w:style>
  <w:style w:type="character" w:styleId="6Char">
    <w:name w:val="标题 6 Char"/>
    <w:qFormat/>
    <w:rPr>
      <w:rFonts w:ascii="隶书" w:hAnsi="隶书" w:eastAsia="方正宋体" w:cs="Arial"/>
      <w:bCs/>
      <w:sz w:val="23"/>
      <w:szCs w:val="28"/>
    </w:rPr>
  </w:style>
  <w:style w:type="character" w:styleId="Char1">
    <w:name w:val="原文字样 Char"/>
    <w:qFormat/>
    <w:rPr>
      <w:rFonts w:eastAsia="方正风雅宋简体"/>
      <w:sz w:val="23"/>
      <w:szCs w:val="24"/>
    </w:rPr>
  </w:style>
  <w:style w:type="character" w:styleId="Char2">
    <w:name w:val="讲记字样 Char"/>
    <w:qFormat/>
    <w:rPr>
      <w:rFonts w:eastAsia="方正宋体"/>
      <w:sz w:val="23"/>
      <w:szCs w:val="24"/>
    </w:rPr>
  </w:style>
  <w:style w:type="character" w:styleId="Char3">
    <w:name w:val="讲记（方正宋体） Char"/>
    <w:qFormat/>
    <w:rPr>
      <w:rFonts w:ascii="方正宋体" w:hAnsi="方正宋体" w:eastAsia="方正宋体"/>
      <w:sz w:val="23"/>
      <w:szCs w:val="24"/>
    </w:rPr>
  </w:style>
  <w:style w:type="character" w:styleId="Char4">
    <w:name w:val="原文（方正粗雅宋） Char"/>
    <w:qFormat/>
    <w:rPr>
      <w:rFonts w:ascii="方正风雅宋简体" w:hAnsi="方正风雅宋简体" w:eastAsia="方正风雅宋简体" w:cs="黑体;SimHei"/>
      <w:sz w:val="23"/>
      <w:szCs w:val="23"/>
    </w:rPr>
  </w:style>
  <w:style w:type="character" w:styleId="Char5">
    <w:name w:val="方正书宋 Char"/>
    <w:qFormat/>
    <w:rPr>
      <w:rFonts w:ascii="方正书宋" w:hAnsi="方正书宋" w:eastAsia="方正书宋" w:cs="方正书宋"/>
      <w:sz w:val="24"/>
      <w:szCs w:val="24"/>
    </w:rPr>
  </w:style>
  <w:style w:type="character" w:styleId="Char6">
    <w:name w:val="方正兰亭宋 Char"/>
    <w:qFormat/>
    <w:rPr>
      <w:rFonts w:ascii="方正兰亭宋简体" w:hAnsi="方正兰亭宋简体" w:eastAsia="方正兰亭宋简体" w:cs="方正书宋"/>
      <w:sz w:val="22"/>
      <w:szCs w:val="24"/>
    </w:rPr>
  </w:style>
  <w:style w:type="character" w:styleId="Char7">
    <w:name w:val="方正特宋简 Char"/>
    <w:qFormat/>
    <w:rPr>
      <w:rFonts w:ascii="方正特雅宋简" w:hAnsi="方正特雅宋简" w:eastAsia="方正特雅宋简" w:cs="黑体;SimHei"/>
      <w:b w:val="false"/>
      <w:bCs/>
      <w:spacing w:val="16"/>
      <w:kern w:val="2"/>
      <w:sz w:val="40"/>
      <w:szCs w:val="36"/>
    </w:rPr>
  </w:style>
  <w:style w:type="character" w:styleId="Char8">
    <w:name w:val="方正兰亭宋简 Char"/>
    <w:qFormat/>
    <w:rPr>
      <w:rFonts w:ascii="方正兰亭宋简体" w:hAnsi="方正兰亭宋简体" w:eastAsia="方正兰亭宋简体"/>
      <w:spacing w:val="6"/>
      <w:sz w:val="22"/>
    </w:rPr>
  </w:style>
  <w:style w:type="character" w:styleId="Char9">
    <w:name w:val="方正兰亭粗黑 Char"/>
    <w:qFormat/>
    <w:rPr>
      <w:rFonts w:ascii="方正兰亭中粗黑简体" w:hAnsi="方正兰亭中粗黑简体" w:eastAsia="方正兰亭中粗黑简体" w:cs="方正兰亭粗黑_GBK"/>
      <w:sz w:val="23"/>
      <w:szCs w:val="23"/>
    </w:rPr>
  </w:style>
  <w:style w:type="character" w:styleId="Char10">
    <w:name w:val="方正幼线简体 Char"/>
    <w:qFormat/>
    <w:rPr>
      <w:rFonts w:ascii="方正幼线简体" w:hAnsi="方正幼线简体" w:eastAsia="方正幼线简体" w:cs="方正幼线简体"/>
      <w:sz w:val="22"/>
    </w:rPr>
  </w:style>
  <w:style w:type="character" w:styleId="Char11">
    <w:name w:val="页眉 Char"/>
    <w:qFormat/>
    <w:rPr>
      <w:rFonts w:eastAsia="方正兰亭宋简体"/>
      <w:spacing w:val="6"/>
      <w:sz w:val="18"/>
      <w:szCs w:val="18"/>
    </w:rPr>
  </w:style>
  <w:style w:type="character" w:styleId="Char12">
    <w:name w:val="页脚 Char"/>
    <w:qFormat/>
    <w:rPr>
      <w:rFonts w:eastAsia="方正兰亭宋简体"/>
      <w:spacing w:val="6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460" w:before="460" w:after="330"/>
      <w:jc w:val="center"/>
      <w:outlineLvl w:val="9"/>
    </w:pPr>
    <w:rPr>
      <w:rFonts w:eastAsia="方正风雅宋简体"/>
    </w:rPr>
  </w:style>
  <w:style w:type="paragraph" w:styleId="Style13">
    <w:name w:val="小注落款"/>
    <w:basedOn w:val="Normal"/>
    <w:qFormat/>
    <w:pPr>
      <w:spacing w:before="50" w:after="100"/>
      <w:ind w:right="238" w:hanging="0"/>
      <w:jc w:val="right"/>
    </w:pPr>
    <w:rPr>
      <w:rFonts w:ascii="微软雅黑" w:hAnsi="微软雅黑" w:eastAsia="华文楷体" w:cs="微软雅黑"/>
      <w:spacing w:val="8"/>
      <w:sz w:val="28"/>
      <w:szCs w:val="24"/>
    </w:rPr>
  </w:style>
  <w:style w:type="paragraph" w:styleId="Style14">
    <w:name w:val="主标题（方正风雅颂简）"/>
    <w:basedOn w:val="Normal"/>
    <w:qFormat/>
    <w:pPr>
      <w:spacing w:before="150" w:after="100"/>
      <w:jc w:val="center"/>
    </w:pPr>
    <w:rPr>
      <w:rFonts w:eastAsia="方正风雅宋简体"/>
      <w:sz w:val="36"/>
    </w:rPr>
  </w:style>
  <w:style w:type="paragraph" w:styleId="Style15">
    <w:name w:val="一级标题"/>
    <w:basedOn w:val="Heading1"/>
    <w:qFormat/>
    <w:pPr>
      <w:numPr>
        <w:ilvl w:val="0"/>
        <w:numId w:val="0"/>
      </w:numPr>
      <w:spacing w:lineRule="exact" w:line="460" w:before="100" w:after="50"/>
      <w:outlineLvl w:val="9"/>
    </w:pPr>
    <w:rPr>
      <w:rFonts w:eastAsia="明黑等宽"/>
      <w:sz w:val="28"/>
    </w:rPr>
  </w:style>
  <w:style w:type="paragraph" w:styleId="Style16">
    <w:name w:val="讲记正文"/>
    <w:basedOn w:val="Normal"/>
    <w:qFormat/>
    <w:pPr>
      <w:spacing w:lineRule="exact" w:line="420"/>
    </w:pPr>
    <w:rPr>
      <w:rFonts w:ascii="Times New Roman" w:hAnsi="Times New Roman" w:eastAsia="方正宋体" w:cs="Times New Roman"/>
      <w:spacing w:val="0"/>
      <w:sz w:val="23"/>
      <w:szCs w:val="24"/>
    </w:rPr>
  </w:style>
  <w:style w:type="paragraph" w:styleId="Style17">
    <w:name w:val="原文字样"/>
    <w:basedOn w:val="Normal"/>
    <w:qFormat/>
    <w:pPr>
      <w:spacing w:lineRule="exact" w:line="420"/>
    </w:pPr>
    <w:rPr>
      <w:rFonts w:eastAsia="方正风雅宋简体"/>
      <w:spacing w:val="0"/>
      <w:sz w:val="23"/>
      <w:szCs w:val="24"/>
    </w:rPr>
  </w:style>
  <w:style w:type="paragraph" w:styleId="Style18">
    <w:name w:val="讲记字样"/>
    <w:basedOn w:val="Normal"/>
    <w:qFormat/>
    <w:pPr>
      <w:spacing w:lineRule="exact" w:line="420"/>
    </w:pPr>
    <w:rPr>
      <w:rFonts w:eastAsia="方正宋体"/>
      <w:spacing w:val="0"/>
      <w:sz w:val="23"/>
      <w:szCs w:val="24"/>
    </w:rPr>
  </w:style>
  <w:style w:type="paragraph" w:styleId="Style19">
    <w:name w:val="讲记（方正宋体）"/>
    <w:basedOn w:val="Normal"/>
    <w:qFormat/>
    <w:pPr>
      <w:spacing w:lineRule="exact" w:line="420"/>
    </w:pPr>
    <w:rPr>
      <w:rFonts w:ascii="方正宋体" w:hAnsi="方正宋体" w:eastAsia="方正宋体"/>
      <w:spacing w:val="0"/>
      <w:sz w:val="23"/>
      <w:szCs w:val="24"/>
    </w:rPr>
  </w:style>
  <w:style w:type="paragraph" w:styleId="Style20">
    <w:name w:val="原文（方正粗雅宋）"/>
    <w:basedOn w:val="Normal"/>
    <w:qFormat/>
    <w:pPr>
      <w:spacing w:lineRule="exact" w:line="420"/>
    </w:pPr>
    <w:rPr>
      <w:rFonts w:ascii="方正风雅宋简体" w:hAnsi="方正风雅宋简体" w:eastAsia="方正风雅宋简体" w:cs="黑体;SimHei"/>
      <w:spacing w:val="0"/>
      <w:sz w:val="23"/>
      <w:szCs w:val="23"/>
    </w:rPr>
  </w:style>
  <w:style w:type="paragraph" w:styleId="Style21">
    <w:name w:val="方正书宋"/>
    <w:basedOn w:val="Normal"/>
    <w:qFormat/>
    <w:pPr>
      <w:spacing w:lineRule="exact" w:line="420"/>
    </w:pPr>
    <w:rPr>
      <w:rFonts w:ascii="方正书宋" w:hAnsi="方正书宋" w:eastAsia="方正书宋" w:cs="方正书宋"/>
      <w:spacing w:val="0"/>
      <w:szCs w:val="24"/>
    </w:rPr>
  </w:style>
  <w:style w:type="paragraph" w:styleId="Style22">
    <w:name w:val="方正兰亭宋"/>
    <w:basedOn w:val="Style21"/>
    <w:qFormat/>
    <w:pPr/>
    <w:rPr>
      <w:rFonts w:ascii="方正兰亭宋简体" w:hAnsi="方正兰亭宋简体" w:eastAsia="方正兰亭宋简体"/>
      <w:sz w:val="22"/>
      <w:szCs w:val="22"/>
    </w:rPr>
  </w:style>
  <w:style w:type="paragraph" w:styleId="Style23">
    <w:name w:val="方正特宋简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420" w:before="0" w:after="0"/>
      <w:ind w:hanging="0"/>
      <w:jc w:val="center"/>
      <w:outlineLvl w:val="9"/>
    </w:pPr>
    <w:rPr>
      <w:rFonts w:ascii="方正特雅宋简" w:hAnsi="方正特雅宋简" w:eastAsia="方正特雅宋简" w:cs="黑体;SimHei"/>
      <w:b w:val="false"/>
      <w:spacing w:val="16"/>
      <w:sz w:val="40"/>
      <w:szCs w:val="36"/>
    </w:rPr>
  </w:style>
  <w:style w:type="paragraph" w:styleId="Style24">
    <w:name w:val="方正兰亭宋简"/>
    <w:basedOn w:val="Normal"/>
    <w:qFormat/>
    <w:pPr>
      <w:spacing w:lineRule="exact" w:line="420"/>
    </w:pPr>
    <w:rPr>
      <w:rFonts w:ascii="方正兰亭宋简体" w:hAnsi="方正兰亭宋简体"/>
      <w:sz w:val="22"/>
      <w:szCs w:val="22"/>
    </w:rPr>
  </w:style>
  <w:style w:type="paragraph" w:styleId="Style25">
    <w:name w:val="方正兰亭粗黑"/>
    <w:basedOn w:val="Normal"/>
    <w:qFormat/>
    <w:pPr>
      <w:spacing w:lineRule="exact" w:line="420"/>
    </w:pPr>
    <w:rPr>
      <w:rFonts w:ascii="方正兰亭中粗黑简体" w:hAnsi="方正兰亭中粗黑简体" w:eastAsia="方正兰亭中粗黑简体" w:cs="方正兰亭粗黑_GBK"/>
      <w:spacing w:val="0"/>
      <w:sz w:val="23"/>
      <w:szCs w:val="23"/>
    </w:rPr>
  </w:style>
  <w:style w:type="paragraph" w:styleId="Style26">
    <w:name w:val="方正幼线简体"/>
    <w:basedOn w:val="Normal"/>
    <w:qFormat/>
    <w:pPr>
      <w:spacing w:lineRule="exact" w:line="420"/>
      <w:ind w:hanging="0"/>
    </w:pPr>
    <w:rPr>
      <w:rFonts w:ascii="方正幼线简体" w:hAnsi="方正幼线简体" w:eastAsia="方正幼线简体" w:cs="方正幼线简体"/>
      <w:spacing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6:00Z</dcterms:created>
  <dc:creator>shijia</dc:creator>
  <dc:description/>
  <cp:keywords/>
  <dc:language>en-US</dc:language>
  <cp:lastModifiedBy>shijia</cp:lastModifiedBy>
  <dcterms:modified xsi:type="dcterms:W3CDTF">2016-10-31T07:08:00Z</dcterms:modified>
  <cp:revision>2</cp:revision>
  <dc:subject/>
  <dc:title/>
</cp:coreProperties>
</file>