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转轮王的无常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此瞻部洲人寿无量岁到八万岁时有转轮王出世，由于此王由轮旋转而行，威德胜伏一切，故称“转轮王”。由于所驾驭的轮宝有金、银、铜、铁四种，故轮王有四种：铁轮王统领一洲的疆域，铜轮王统领二洲的疆域，银轮王统领三洲的疆域，金轮王统领四洲的疆域。四种轮王以威德平定诸方的方式有所差别。金轮王是由诸小王亲自来请，他们说：“我们国土安稳富乐，人口众多，唯愿天尊亲垂教敕，我们都是天尊的辅翼随从。”银轮王需要亲自前往彼土，彼方的小王称臣拜伏。如果是铜轮王，到彼国后要宣扬自身威德，与之较量，彼方小王钦佩，推为尊胜。如果是铁轮王，也要前往彼国，排兵列阵显示君威，一旦胜伏对方就到此为止，对方称臣。所有轮王都不会伤害对方，得胜后都使得天下小国安居乐业，劝化众生普行十善业道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在《长阿含经》中这样说道：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从前，这方国土有国王名叫“大善见”，那时这座城市名叫“拘舍婆提”，是大王的国都，长四百八十里，广二百八十里。那时谷米丰收，物多价廉，人民兴旺。城市有七重，围绕城市的栏杆也有七重，饰以彩绘、花纹，修饰得很美观，在间隔处间错地悬挂宝铃。都城下方深三仞</w:t>
      </w:r>
      <w:r>
        <w:rPr>
          <w:rStyle w:val="FootnoteAnchor"/>
          <w:rFonts w:ascii="华文中宋" w:hAnsi="华文中宋" w:cs="华文中宋" w:eastAsia="华文中宋"/>
          <w:sz w:val="24"/>
          <w:vertAlign w:val="superscript"/>
        </w:rPr>
        <w:footnoteReference w:id="2"/>
      </w:r>
      <w:r>
        <w:rPr>
          <w:rFonts w:ascii="华文中宋" w:hAnsi="华文中宋" w:cs="华文中宋" w:eastAsia="华文中宋"/>
          <w:sz w:val="24"/>
        </w:rPr>
        <w:t>，高十二仞，城上的楼观高十二仞，柱子环绕三仞，金城银门，银城金门，琉璃城水晶门，水晶城琉璃门。</w:t>
      </w:r>
    </w:p>
    <w:p>
      <w:pPr>
        <w:pStyle w:val="Style10"/>
        <w:widowControl w:val="false"/>
        <w:snapToGrid w:val="false"/>
        <w:spacing w:lineRule="exact" w:line="420" w:before="0" w:after="0"/>
        <w:ind w:firstLine="480"/>
        <w:jc w:val="both"/>
        <w:rPr/>
      </w:pPr>
      <w:r>
        <w:rPr>
          <w:rFonts w:ascii="华文中宋" w:hAnsi="华文中宋" w:cs="Times New Roman" w:eastAsia="华文中宋"/>
          <w:kern w:val="2"/>
        </w:rPr>
        <w:t>城市周围以四宝作庄严，中间镶嵌的栏杆也以四宝合成。金楼</w:t>
      </w:r>
      <w:r>
        <w:rPr>
          <w:rFonts w:ascii="华文中宋" w:hAnsi="华文中宋" w:cs="华文中宋" w:eastAsia="华文中宋"/>
          <w:color w:val="000000"/>
        </w:rPr>
        <w:t>悬银铃，银楼悬金铃。有七重宝堑，里面有各色莲花：青莲花、红莲花、黄莲花、白莲花，下面有金沙遍布池底。夹道两边有多邻树，金树是银叶银花银果，银树是金叶金花金果，水晶树是琉璃花琉璃果，琉璃树是水晶花水晶果。多邻树中间有很多浴池，水池极深，水流清澈干净不污浊，池边以四宝砖间杂堆砌。城池有金梯子银台阶，银梯子金台阶，琉璃梯子金台阶，琉璃梯子水晶台阶，水晶梯子琉璃台阶。周围有很多栏杆，都是一重一重地围绕着。</w:t>
      </w:r>
    </w:p>
    <w:p>
      <w:pPr>
        <w:pStyle w:val="Style10"/>
        <w:widowControl w:val="false"/>
        <w:snapToGrid w:val="false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城市里处处长有多邻树，金树有银叶银花银果，银树有金叶金花金果，水晶树长着琉璃花琉璃果，琉璃树开着水晶花结水晶果。树和树之间有四种宝池，生长四种妙花。城中街道整齐，行列相当，布局协调，风吹着众多花纷纷散落在路旁。微风从四边徐徐而起，吹着宝树发出柔软音声，宛如天乐。国中男女老少都共同游戏在树林间，欢愉快乐。国土里常有十种妙声：法螺声、鼓声、波罗声、歌声、舞声、吹声、象声、马声、车声、饮食戏笑声，非常欢悦舒适，是一个快乐的国土。</w:t>
      </w:r>
    </w:p>
    <w:p>
      <w:pPr>
        <w:pStyle w:val="Style10"/>
        <w:widowControl w:val="false"/>
        <w:snapToGrid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大善见王具足七宝及四种功德，统领四天下。哪七宝呢？金轮宝、白象宝、绀马宝、神珠宝、玉女宝、主藏臣宝、主兵臣宝。善见大王如何成就金轮宝呢？国王常常在十五月圆之夜，沐浴香汤，升在高殿上，由宫女围绕，自然有轮宝忽然现在眼前，具足千辐轮，色彩光泽，由天匠所造，不是世间之物，轮宝由真金所成，直径为一丈四。大善见王心中暗想：“我曾经从先辈那里听到这样的话：‘刹利王灌顶种性，在十五月圆之夜，香汤沐浴，升宝殿上，由宫女围绕，自然金轮忽然现在面前，具千辐条，光色具足，由天匠所造，不是世间所有物，由真金所成，轮直径一丈四，这就叫做转轮圣王。’现在此轮宝已现，莫非是我为转轮王的瑞兆？我现在要试试这轮宝。”</w:t>
      </w:r>
    </w:p>
    <w:p>
      <w:pPr>
        <w:pStyle w:val="Style10"/>
        <w:widowControl w:val="false"/>
        <w:snapToGrid w:val="false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那时，大善见王随即召集四部军兵，向金轮宝偏露右肩，右膝著地，用右手抚摩金轮，说道：“你向着东方如法而运行，不要违背常规。”轮宝就向东运转。那时，善见王就带领四部军兵跟在金轮宝后面前进，金轮宝前有四大神将引导，轮宝停止处国王就停下了。那时，东方各小国王见大王已到，就用金碗盛银米，银碗盛金米，来到大王这里叩首说：“善来，大王！现在这东方土地丰饶快乐，人民兴旺，秉性仁慈和善，慈孝忠顺。唯愿圣王在这里治理国土，我们随时在旁边听您吩咐。”那时，善见大王对小王们说：“止！止！诸贤者！你们这么说就已经供养我了，只要以正法治理国家，不违背法度，不使国中有非法行，就叫做我在这里治理国土。”诸小王们听到轮王的教令后，就跟随大王巡行诸方国土，到了东海边；又巡行南方、西方、北方，随着轮宝所到之处，那一方的小国王就奉献出自己的国土，也像东方诸小王那样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那时，善见王随着金轮周遍游行四海各处，以道开化当地人民，安慰百姓，之后返回本国拘舍婆城。这时，金轮宝在宫门上方虚空中安住，大善见王欢喜踊跃地说：“这金轮宝真是我的祥瑞，我现在真是转轮圣王。”这是金轮宝成就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善见大王又是如何成就白象宝的呢？那时，善见大王清晨在王宫正殿上端坐，自然有象宝忽然显现在前。毛色纯白，身体七处都平满，有大势力能飞行，头部有很多色彩，六牙纤细整齐，牙间隙处填满真金。大王见后心想：“此象如此贤良，如果能善调伏的话，可以骑它在国中游走。”于是试着调练驯伏，发现它具备各种能力。当时，善见大王想自己试一试象，就骑在象宝上清晨出了城门，周行于四海天下，到吃饭时已经返回。当时，善见王踊跃地说：“这白象宝真是我的祥瑞，我现在真是转轮圣王。”这是象宝成就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善见大王又是如何成就马宝的呢？那时，善见大王清晨在正殿上端坐，自然有马宝忽然显现在前，绀青色的身躯，红色的马尾，头颈像乌鸟，有力量能腾空飞行。国王见后心想：“此马贤良，如果善于调伏，可以骑它驾行天下。”就试着调练驯伏，结果诸项技能完全具备。那时，善见王想自己试试马宝，就骑在马宝上清晨出了王城，周行四海广大地区，到吃饭时已经返回。那时，善见王踊跃地说：“这绀马宝真是我的祥瑞，我现在真是转轮圣王。”这是绀马宝成就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bookmarkStart w:id="0" w:name="0022b01"/>
      <w:bookmarkEnd w:id="0"/>
      <w:r>
        <w:rPr>
          <w:rFonts w:ascii="华文中宋" w:hAnsi="华文中宋" w:cs="华文中宋" w:eastAsia="华文中宋"/>
          <w:color w:val="000000"/>
        </w:rPr>
        <w:t>善见大王又是如何成就神珠宝的呢？那时，善见大王清晨在正殿上端坐，自然有神珠宝忽然显现在前，质地清洁、光色清澈，没有斑痕杂质。国王见后心想：“此珠妙好，如果有光明，应该可以普照宫廷之内。”当时，善见王想测试此珠，就召集四兵把这宝珠放在高幢上，在暗夜里拿着宝幢出城，结果宝珠的光明照耀军众，犹如白昼一般。在军众外围处还能照到一由旬的范围（像个小太阳，几十里的范围通天大亮）。那时，城中人民都起来劳作，以为天亮该起床了。当时，善见王踊跃地说：“这神珠宝真是我的祥瑞，我现在真的是转轮圣王。”这是神珠宝成就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善见大王又是如何成就玉女宝的呢？那时，玉女宝忽然现前，神色悠闲舒缓，相貌端正，不长不短，不粗不细，不白不黑，不刚不柔（长相非常好）。身体的触觉上，冬天温热，夏季清凉，全身毛孔出栴檀香，口中发出青莲花香。语言柔软，举止安详。见轮王时非常恭敬，先起身再坐下，不失淑女法则。善见王与玉女相处清净无染，心中连贪念都不起，何况亲近呢？当时，善见王踊跃地说：“这玉女宝真是我的祥瑞，我现在真的是转轮圣王。”这是玉女宝成就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善见大王又是如何成就居士宝的呢？那时，有位居士大丈夫忽然自然出现，有自然宝藏，财富无量。居士以宿世福德力，眼睛能彻视地中伏藏的情形，心里非常清楚是有主所属还是无主所属，如果是有主物，就能守护它；如果是无主物，就取给国王享用。那时，居士宝上前秉白轮王说：“大王！您需要什么不必担忧，我自能成办。”当时，善见王想试探居士宝，就敕令属下严备船支入水游玩，告诉居士说：“我要金宝，你快点给我吧。”居士回答：“大王请稍等，到岸上再供养您。”国王立即下令说：“我马上要用，现在就给我拿来。”当时，居士宝被国王严令驱逼，就在船上长跪，把右手放到水里，水中的宝瓶顺着手臂就出来了。就像虫沿着树“咕噜咕噜”上来一样，居士的手臂深探在水里，宝贝就沿着他的手臂一个个“咕噜咕噜”滚到船上，结果满船都是宝贝。居士宝对国王说：“您刚才说要用宝贝，还需要多少呢？”那时，善见王对居士说：“好啦！好啦！我不需要宝贝，只是想试试你的能力，你现在真能供养我，是个好的典藏大臣。”居士听到国王的话语后，马上把宝物投回水中。那时，善见王踊跃地说：“这居士宝真是我的祥瑞，我现在真的是转轮圣王。”这是居士宝成就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bookmarkStart w:id="1" w:name="0022c07"/>
      <w:bookmarkEnd w:id="1"/>
      <w:r>
        <w:rPr>
          <w:rFonts w:ascii="华文中宋" w:hAnsi="华文中宋" w:cs="华文中宋" w:eastAsia="华文中宋"/>
          <w:color w:val="000000"/>
        </w:rPr>
        <w:t>善见大王又是如何成就主兵宝的呢？那时，主兵宝忽然出现在前，他既有智谋又有雄猛的力量，英勇果决。他来到国王面前启白说：“大王！如果您想出兵攻打敌人，不必担忧，我自能成办。”那时，善见大王想试试主兵宝的能力，就召集四兵告诉他说：“你现在让这些兵没有集合的集合，已集合的散开；没有严备的严备，已严备的解开；没有去的去，已去的停住。”当时，主兵宝听到国王的吩咐后，就让四兵没有集中的集中，已集中的散开；没有严备的严备，已严备的解开；没有去的去，已去的安住。当时，善见王踊跃地说：“这主兵宝真是我的祥瑞，我现在真的是转轮圣王。”以上就是善见转轮王成就七宝的情形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color w:val="000000"/>
        </w:rPr>
        <w:t>转轮王所具的四种神德是什么呢？（他有四种无与伦比：）一、长寿不夭折，无与伦比；二、身体健康强盛，没有病患，无与伦比；三、相貌端正，无与伦比；四、宝藏充满，无与伦比。这就是转轮圣王成就的四种神德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过了很长时间，善见大王命人备车，要出游后园，当即告诉车夫：“你要好好驾车，安详地走。为什么呢？我想仔细察看国中人民是不是安宁快乐、没有灾祸。”那时，国中人民对驾车的侍者说：“你走得慢一点，我们想好好看一下圣王的威颜。”当时，善见王仁慈抚育人民，就像父亲爱护孩子一样，国民也仰慕大王，如同孩子敬仰父亲，把所有珍贵奇异的物品都供养给国王，愿他能接受，对所供养的物品感到满意。那时转轮王回答说：“不要的！不要的！我自己有妙宝，你们自己用吧。”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又在另外的时间，国王心想：“我现在可以建造用来游玩休息的行宫。”才生起此念，国人都来拜见善见王，各自秉白说：“我们现在要给国王建造宫殿。”国王回答说：“你们这么说就已经给我作供养了，我有宝物，自己足以成办，不兴劳大家。”国中人民又启白说：“我们很想给国王造宫殿。”国王告诉人民：“那就随你们的意愿吧。”那时，大家得到国王的教令后，纷纷以八万四千辆车载着金子前来，到达拘舍婆城建造法殿。那时，第二忉利妙匠天子暗自心想：“只有我能给善见王起正法殿。”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/>
      </w:pPr>
      <w:r>
        <w:rPr>
          <w:rFonts w:ascii="华文中宋" w:hAnsi="华文中宋" w:cs="华文中宋" w:eastAsia="华文中宋"/>
          <w:color w:val="000000"/>
        </w:rPr>
        <w:t>那时，妙匠天就给国王造立正法殿，长六十里，广三十里，以四宝庄严，下基平整，以七重宝砖来砌王宫的台阶。正法殿的柱子有八万四千根，金柱银栌，银柱金栌，琉璃、水晶也是交相为柱为栌。宫殿四边有栏杆围绕，都是四宝合成，四边升上去的台阶也是四宝合成。在法殿上有八万四千宝楼，金楼银窗，银楼金窗，水晶、琉璃也是这样间隔开来做楼做窗。再者，金楼配银床，银楼配金床，金丝织成的细</w:t>
      </w:r>
      <w:r>
        <w:rPr>
          <w:rFonts w:ascii="华文中宋" w:hAnsi="华文中宋" w:cs="华文中宋" w:eastAsia="华文中宋"/>
          <w:color w:val="000000"/>
        </w:rPr>
        <w:t>软</w:t>
      </w:r>
      <w:r>
        <w:rPr>
          <w:rFonts w:ascii="华文中宋" w:hAnsi="华文中宋" w:cs="华文中宋" w:eastAsia="华文中宋"/>
          <w:color w:val="000000"/>
        </w:rPr>
        <w:t>网线铺在法座上，水晶、琉璃床也是如此。宝殿明亮，光彩夺目，就像赫日极其明朗一样，让人无法直视。当时，善见王自己这样想：“我现在可以在宫殿左右建造多邻园池。”于是造立园池，纵广一由旬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国王又自己想：“在法殿前应造一口法池。”不久开始建造，纵广一由旬，水清净澄洁没有垢秽，以四宝砖砌在池底。池的四边有栏杆围绕，由黄金、白银、水晶、琉璃四宝合成。池水中生出各色莲花：青莲花、红莲花、黄莲花、白莲花，四色莲花发出微妙香气，浓郁的芬芳散布在四边的环境中。在宝池四边的陆地上也开了花，有阿酰物多花、栀子花、重生花、须曼陀花、雨时花、檀俱摩梨花。国王派人管理水池，凡是走过的人都可以进去沐浴，游戏清凉。随自心所欲，需要甜浆就提供甜浆，需要饮食就给饮食，衣服、车马、香花、财宝也是如此，不违人的心愿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那时，善见王福报非常大，他有八万四千头象，用金银作装饰，覆盖着宝珠，其中以齐象王为第一；又拥有八万四千匹马，金银作装饰，覆盖着宝珠，以力马王为第一；又拥有八万四千辆车，以狮子皮覆盖，四宝作庄严，以金轮宝为第一；又有八万四千宝珠，以神珠宝为第一；有八万四千玉女，以玉女宝为第一；有八万四千居士，以居士宝为第一；有八万四千刹利，以主兵宝为第一；有八万四千城，以拘尸婆提城为第一；有八万四千宫殿，以正法殿为第一；有八万四千楼阁，以大正楼为第一；有八万四千床，都以黄金、白银众宝合成，有一层一层的毯子，细软的网线铺在上面；又有八万四千衣，以初摩衣、迦尸衣、劫波衣为第一；又有八万四千种食物，每天供养、陈设，味道各有不同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那时，（善见王的生活是这样的：）在八万四千象里乘着齐象宝，清晨出拘尸城，周行天下，遍游四海，须臾间就返回城中吃早饭。在八万四千马里乘着力马宝，清晨出游，周游天下，遍行四海，须臾间返回都城用早餐。在八万四千车里乘着金轮车，驾着力马宝，清晨出游，周游天下，遍行四海，须臾间返回王城吃饭。在八万四千神珠里用神珠宝照明宫殿内部，昼夜通明。在八万四千玉女中，玉女宝善贤常常服侍在轮王左右。在八万四千居士里，凡是有所给与就由居士宝管理。在八万四千剎利中，如果有所讨伐就以主兵宝来统领。在八万四千城里，常常在拘尸城里治理国政。在八万四千宝殿中，常待在正法殿里。在八万四千楼阁里，常常安住在大正楼。在八万四千宝座中，常常端坐在琉璃座上，在此宝座上入禅的缘故。八万四千亿衣、上妙宝饰等随意披服，以具足惭愧的缘故。在八万四千种食物中，常吃的是自然米饭，以知足的缘故。</w:t>
      </w:r>
    </w:p>
    <w:p>
      <w:pPr>
        <w:pStyle w:val="Style10"/>
        <w:widowControl w:val="false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那时，八万四千象同时出现，当时踩踏碰撞，伤害了不可计数的众生。国王心想：“这些象频繁前来会引起很多损伤，从今以后一百年允许出现一头象，不要全部出来。”于是一百年出一头象，周而复始，让八万四千头象轮流出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转轮王自己想：“我过去积过什么功德，修了什么善根，现在得到如此巍巍广大的果报？”又自己想：“我是以三种因缘获得此福报的。哪三种因缘呢？一、布施；二、持戒；三、禅思，以此因缘现在得大果报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国王又自己想：“我现在已经享受人间福报，应当再进修天福之业，我要守退让之道，远离混乱喧闹，在隐处独自居住，尊崇道业。”这时，轮王当即命令善贤宝女，告诉她说：“我现在领受了人间福报，还要进修天福之业，应该退让，远离喧嚣，在隐处独居，崇尚道业。善贤回答：“遵命！遵从大王的教令。”就命令内外人等不要在轮王旁边侍奉、拜见，以便他能更好地修道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轮王就升到正法殿，进了金楼观，坐在银御床上，思维贪淫欲恶不善，有寻有伺，得到第一禅离生喜乐境界；之后除灭寻、伺，内在信心欢悦，专心致志，远离寻、伺，得了第二禅定生喜乐；之后舍离对喜的耽著，专心不乱，自己知道身乐为圣贤所求，护念乐行，得到第三禅离喜胜乐境界；接着远离了苦、乐，先除去忧、喜，住在不苦不乐的舍念清净中，证得第四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轮王从银御床起身，出了金楼观，来到大正楼上，坐在琉璃床上修习慈心，普缘一方有情修予乐的心，对其他诸方有情也普遍修慈心，这样平等生起周遍的慈心，除去嗔恨，没有嫉恶，在寂静调柔的慈心中以自娱乐。修悲无量、喜无量、舍无量的情形也是如此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玉女宝默自心想：“很久没见到圣王了，我想去朝见一次，今天应该去拜见大王。”</w:t>
      </w:r>
      <w:bookmarkStart w:id="2" w:name="0024a10"/>
      <w:bookmarkEnd w:id="2"/>
      <w:r>
        <w:rPr>
          <w:rFonts w:ascii="华文中宋" w:hAnsi="华文中宋" w:cs="华文中宋" w:eastAsia="华文中宋"/>
          <w:sz w:val="24"/>
        </w:rPr>
        <w:t>那时，宝女善贤告诉八万四千诸宫女说：“你们应当各自沐浴香汤，严饰衣服。什么原因呢？我们很久没见圣王了，现在应该去拜见一次。”诸女听后各自精心打扮，沐浴清洁。宝女善贤又让主兵宝大臣召集四种军兵：“我们很久没朝见圣王了，应去拜见一次。”当时，主兵臣就召集四兵，对宝女说：“四兵已集合了，是时候该过去了。”这样，宝女带着八万四千宫女，由四兵引导在前，来到金多邻园。当时大众人马很多，震动的声音传到轮王耳边。轮王听后靠着窗户看，知道宝女们已经到了，在门口站着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轮王见到宝女，立即告诉她说：“你们停下，不要上来，我自己出楼观。”那时，善见王起了琉璃座，出了大正楼，下正法殿，和玉女宝一起来到多邻园，两人入席而坐。那时，善见王容貌神色超过平常，善贤宝女就自己想：“今天大王的容色显得很不寻常，是什么特别的瑞兆呢？”那时，玉女宝立即向大王请白：“现在圣王面容不同于平常，莫非有特异的瑞兆，要舍弃人寿呢？现在这八万四千头象，白象宝是第一，金银装饰，用宝珠来作联络，都是您的财富，愿稍加留意，共同来过这人世间的快乐生活，不要很快舍寿，遗弃万民。再者，八万四千匹马，力马宝是第一；八万四千辆车，轮宝是第一；八万四千珠，神珠宝是第一；八万四千女，玉女宝是第一；八万四千居士，居士宝是第一；八万四千刹利，主兵宝是第一；八万四千城，拘尸城是第一；八万四千殿，正法殿是第一；八万四千楼，大正楼是第一；八万四千座，宝饰座是第一；八万四千亿衣服，柔软衣为第一；八万四千种妙食，各有不同的珍妙美味，这一切妙宝都是轮王您所拥有的，愿稍加留意，与我们共同娱乐，不要很快舍寿，舍弃万民，让天下人失去依怙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善见王回答宝女说：“自从你恭敬地侍奉我以来，一向都是慈心柔和、恭敬温顺的，你的语言不粗浅、没有缺失，现在为什么说这种话？”玉女宝说：“我不知道自己所说的哪里不顺圣王的心？”轮王对玉女说：“你前面所说的象、马、宝车、金轮、楼观、衣服、肴膳等都是无常的，不能长久保持，而你却劝我留意，这哪里是顺我的心呢？”玉女陈白轮王说：“不知怎么说才合乎圣王的心呢？”轮王告诉玉女宝说：“你如果能说：‘象、马、宝车、金轮、楼观、衣服、肴膳，这些都是无常的，不可长久保持，愿圣王不要因留恋而扰心。为什么呢？圣王不久就要到后世了，凡是生就有死，合会就有离别，哪里有生而不死的呢？轮王应割舍恩爱，保持道心而住在法上。’如果你能这样说，才是敬重顺从我心的话语。”那时，玉女宝听到圣王的教令后，悲伤地哭着，擦着眼泪说：“象、马、宝车、金轮、楼观、衣服、肴膳，这些都是无常的，不能长久保持，愿大王不生留恋之心而搅扰心绪。为什么呢？大王不久就要去后世了，凡是生就有死，合会一定有离，哪里有生而不死的呢？大王应割舍恩爱，心存道义而住在法上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玉女宝刚一说完，善见王就忽然命终了，就像壮士美餐一顿，没有苦恼一样，他的神识生在了清净的梵天。轮王善见死后七天，轮宝、珠宝自然不现，象宝、马宝、玉女宝、居士宝、主兵宝同日命终，城池、法殿、楼观、宝饰、金多邻园都变成了土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告诉阿难：“这些有为法都是无常变易的，都要消失，但世人的贪欲无有止境，以贪著现世而耗尽一生，到死的时候还恋著情爱，不知满足。只有得到圣者智慧，真正见了道的人才能知足。”</w:t>
      </w:r>
    </w:p>
    <w:p>
      <w:pPr>
        <w:pStyle w:val="Normal"/>
        <w:widowControl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、复述《长阿含经》中讲到的大善见王的福报情形及死亡状况。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color w:val="000000"/>
          <w:sz w:val="21"/>
          <w:szCs w:val="21"/>
        </w:rPr>
        <w:t>仞：</w:t>
      </w:r>
      <w:r>
        <w:rPr>
          <w:color w:val="000000"/>
          <w:sz w:val="21"/>
          <w:szCs w:val="21"/>
        </w:rPr>
        <w:t>古时八尺或七尺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一仞</w:t>
      </w:r>
      <w:r>
        <w:rPr>
          <w:color w:val="000000"/>
          <w:sz w:val="21"/>
          <w:szCs w:val="21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1:55:00Z</dcterms:created>
  <dc:creator>FtpDown</dc:creator>
  <dc:description/>
  <cp:keywords/>
  <dc:language>en-US</dc:language>
  <cp:lastModifiedBy>圆学</cp:lastModifiedBy>
  <cp:lastPrinted>2015-05-04T12:46:00Z</cp:lastPrinted>
  <dcterms:modified xsi:type="dcterms:W3CDTF">2016-11-21T05:08:00Z</dcterms:modified>
  <cp:revision>4</cp:revision>
  <dc:subject/>
  <dc:title/>
</cp:coreProperties>
</file>