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王城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先按照《中阿含经》来讲讲拘尸王城，也就是大善见转轮王所在王城的情形，然后与我们今天的城市、住宅对比，可显示出两者之间的差距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在远古时期，拘尸城叫做“拘尸王城”，城市极为广大，人民众多、非常富裕。王城长十二由旬，约二百四十公里，宽七由旬，约一百四十公里，面积约三万三千六百平方公里。（现在上海地区面积为六千三百四十平方公里，大约五个上海那么大，可见当时的王城相当大。）王城里有很多楼橹（</w:t>
      </w:r>
      <w:r>
        <w:rPr>
          <w:rFonts w:ascii="华文中宋" w:hAnsi="华文中宋" w:cs="华文中宋" w:eastAsia="华文中宋"/>
          <w:sz w:val="24"/>
        </w:rPr>
        <w:t>古代军中用以瞭望</w:t>
      </w:r>
      <w:r>
        <w:rPr>
          <w:rFonts w:ascii="华文中宋" w:hAnsi="华文中宋" w:cs="华文中宋" w:eastAsia="华文中宋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攻守的无顶盖高台</w:t>
      </w:r>
      <w:r>
        <w:rPr>
          <w:rFonts w:ascii="华文中宋" w:hAnsi="华文中宋" w:cs="华文中宋" w:eastAsia="华文中宋"/>
          <w:sz w:val="24"/>
        </w:rPr>
        <w:t>），有一人高，或者两人高、三人高、四人高乃至七人高。王城外围有七重沟堑，都是以金、银、琉璃、水晶四宝砖垒起来的，沟堑底部铺满金沙、银沙、琉璃沙、水晶沙四种宝沙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（当时的城墙很高、城沟很深，就像几千年前的古城，由于城墙高、城沟深，吊桥一拉起来，外敌就进不来，起到保护作用。拘尸王城有七道护城的沟。今天的西安古城墙外，护城河也很深，也是用质量好的砖砌起来的，而拘尸王城的沟堑是用金、银、琉璃、水晶垒成的。那是个非常好的时代，转轮王出世是人寿八万四千岁以上的事。不像现在，世上多数是劣质土石或其他矿物，那时出现的石头，颜色非常好，黄的、白的、蓝的、透明的等等，而且品质殊妙、高贵，都是珍宝，以福业力自然感现殊胜的物质。那时的一块金、银等，放到现在都是价值连城，基本找不到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沟堑的底部都是很细的宝沙，金沙、银沙、琉璃沙、水晶沙，踩上去很舒服。不像现在，河底都是很差的沙子，有很多杂质、尖石，踩上去很不舒服，甚至会被玻璃碎片割破脚。相比之下，人类现在的福报比那时差千万倍了。）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说，拘尸王城外围有七重城墙，也是用金、银、琉璃、水晶砌成的。（对比现在，像西安的古城墙、南京明朝的城墙，或者北京清朝的城墙等等，只是用好的石头堆起来的，跟上古轮王时代相比，福报差太远了。随着时代的演变，人们的福报日趋下降，现在连好的石头也很难找到，只是用钢筋混凝土搅拌两下就砌成围墙。）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看，拘尸王城的内部周围有七重行树。（我们这个时代的树身、树叶、树花、树果等，虽然春夏季节也是一片青翠，有绿叶、红花、果实等，但秋冬季节就干枯了，可见质地很差。）在轮王时代的王城里，七重行树全是妙宝树，叫做“多罗树”，由四宝合成。而且种类繁多，相当美观。（比如，金多罗树是银叶、银花、银果。如果我们想象力好的话，心中可以浮现出黄金树灿烂澄明，上面都是银色的树花、树果。白银树树身洁白，树叶、树花、树果金光灿灿；琉璃树是透明纯净的蓝色，它的叶、花、果都是透明纯净的水晶色，在阳光的照耀下，映照出红橙黄绿等各种颜色，绚丽多彩；还有水晶的树身，蓝琉璃色的叶、花、果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王城中的行树有七层，由这些彩色的树间杂组合，比画里的还要美，而且品质高贵，金树、银叶、琉璃花、水晶果等等，都是妙宝的体性。不像现在的树，品质低劣，摸起来很粗糙。比如北京城种了一些树，这属于人寿百岁以下，共同福德的显现，比起人寿八万四千岁以上时代的王城，简直差太远了。放到那时，人家都当垃圾一样烧掉。现在一座城市的财富总值，都比不上那时候的一棵树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进一步来看城市里的娱乐设施，这是提供给城中人民的福利。）在公园里，七重多罗树中间有各种花池，开着青莲花、红莲花、赤莲花、白莲花。花池四边的池岸由金、银、琉璃、水晶砌成，池底铺满金、银、琉璃、水晶四种宝沙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再说入池的四边阶梯，也是由金、银、琉璃、水晶四种妙宝合成</w:t>
      </w:r>
      <w:r>
        <w:rPr>
          <w:rFonts w:ascii="华文中宋" w:hAnsi="华文中宋" w:cs="华文中宋" w:eastAsia="华文中宋"/>
          <w:color w:val="000000"/>
          <w:sz w:val="24"/>
        </w:rPr>
        <w:t>。有的黄金作陛、白银作蹬，有的是白银作陛、黄金作蹬，又有的琉璃作陛、水晶作蹬，又有的水晶作陛、琉璃作蹬。（台阶纵向的竖面叫做“陛”，横向的平面叫做“蹬”。像这样，四方有四种情况，每一种都不单调，由二宝间杂组合而成，妙宝澄明，赏心悦目，比画里的世界还美。那时出现的全是珍宝，没有泥沙、土石等等，人类福报降低才变成现在这样，福德大时不会呈现低劣相，全世界都是珍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那时的人们福德大，出现的物质都丰富妙好，眼目所及之处无不使人心情愉悦，不会看到残缺、枯萎、贫乏、单调的情形。）再说，不光阶梯华丽美观，池岸周围的栏杆也是由金、银、琉璃、水晶搭配而成，叫做“四宝</w:t>
      </w:r>
      <w:bookmarkStart w:id="0" w:name="0515c12"/>
      <w:bookmarkStart w:id="1" w:name="0515c11"/>
      <w:bookmarkEnd w:id="0"/>
      <w:bookmarkEnd w:id="1"/>
      <w:r>
        <w:rPr>
          <w:rFonts w:ascii="华文中宋" w:hAnsi="华文中宋" w:cs="华文中宋" w:eastAsia="华文中宋"/>
          <w:color w:val="000000"/>
          <w:sz w:val="24"/>
        </w:rPr>
        <w:t>钩栏”。如果横向的栏是金色，那纵向的钩就是银色；如果横向的是银栏，就配有纵向的金钩；以及琉璃栏配水精钩；水精栏配琉璃钩。（这一切由福德力自然显现的景象精妙绝伦，好像一个无比庄严的艺术世界。）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不仅如此，水池上空还覆盖着</w:t>
      </w:r>
      <w:bookmarkStart w:id="2" w:name="0515c14"/>
      <w:bookmarkStart w:id="3" w:name="0515c13"/>
      <w:bookmarkEnd w:id="2"/>
      <w:bookmarkEnd w:id="3"/>
      <w:r>
        <w:rPr>
          <w:rFonts w:ascii="华文中宋" w:hAnsi="华文中宋" w:cs="华文中宋" w:eastAsia="华文中宋"/>
          <w:color w:val="000000"/>
          <w:sz w:val="24"/>
        </w:rPr>
        <w:t>宝网，网上悬挂很多铃，铃身、铃舌也由不同的宝搭配而成，金铃银舌、银铃金舌、琉璃铃水晶舌、水晶铃琉璃舌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宝池里还种了各式各样的水生花，</w:t>
      </w:r>
      <w:bookmarkStart w:id="4" w:name="0515c17"/>
      <w:bookmarkStart w:id="5" w:name="0515c16"/>
      <w:bookmarkStart w:id="6" w:name="0515c15"/>
      <w:bookmarkEnd w:id="4"/>
      <w:bookmarkEnd w:id="5"/>
      <w:bookmarkEnd w:id="6"/>
      <w:r>
        <w:rPr>
          <w:rFonts w:ascii="华文中宋" w:hAnsi="华文中宋" w:cs="华文中宋" w:eastAsia="华文中宋"/>
          <w:color w:val="000000"/>
          <w:sz w:val="24"/>
        </w:rPr>
        <w:t>有青莲花、红莲花、白莲花、赤莲花。池水常常盈满、妙花开敷，不会有缺水枯萎的时候。这里是人民公园，没有人看守，谁都可以来享受安乐、愉悦心情。（这是当时人类共同的福报，住在城中舒适悦意，享受福乐。）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池岸</w:t>
      </w:r>
      <w:bookmarkStart w:id="7" w:name="0515c19"/>
      <w:bookmarkStart w:id="8" w:name="0515c18"/>
      <w:bookmarkEnd w:id="7"/>
      <w:bookmarkEnd w:id="8"/>
      <w:r>
        <w:rPr>
          <w:rFonts w:ascii="华文中宋" w:hAnsi="华文中宋" w:cs="华文中宋" w:eastAsia="华文中宋"/>
          <w:color w:val="000000"/>
          <w:sz w:val="24"/>
        </w:rPr>
        <w:t>上也是一片花海，开满了各式各样的陆地花。有花色黄白、香气浓郁的修摩那花，花色纯白、香气清冽的雨时花，灿然若金、百里飘香的瞻卜花，以及好香花，濡香花，花色红白、芳香怡人的善思夷花和波罗头花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那时</w:t>
      </w:r>
      <w:bookmarkStart w:id="9" w:name="0515c20"/>
      <w:bookmarkEnd w:id="9"/>
      <w:r>
        <w:rPr>
          <w:rFonts w:ascii="华文中宋" w:hAnsi="华文中宋" w:cs="华文中宋" w:eastAsia="华文中宋"/>
          <w:color w:val="000000"/>
          <w:sz w:val="24"/>
        </w:rPr>
        <w:t>是大同社会，福利非常好，在轮王的诏令下，花池岸边有很多贤淑女子。她们都长相可人、身体光泽、皎洁明净，有倾城美貌，</w:t>
      </w:r>
      <w:bookmarkStart w:id="10" w:name="0515c22"/>
      <w:bookmarkStart w:id="11" w:name="0515c21"/>
      <w:bookmarkEnd w:id="10"/>
      <w:bookmarkEnd w:id="11"/>
      <w:r>
        <w:rPr>
          <w:rFonts w:ascii="华文中宋" w:hAnsi="华文中宋" w:cs="华文中宋" w:eastAsia="华文中宋"/>
          <w:color w:val="000000"/>
          <w:sz w:val="24"/>
        </w:rPr>
        <w:t>比天女稍差一点点。她们姿态端庄、举止优雅，人们见到都很喜欢，这些妙女子们以众宝璎珞装饰身体。她们在这里做慈善事业，</w:t>
      </w:r>
      <w:bookmarkStart w:id="12" w:name="0515c23"/>
      <w:bookmarkEnd w:id="12"/>
      <w:r>
        <w:rPr>
          <w:rFonts w:ascii="华文中宋" w:hAnsi="华文中宋" w:cs="华文中宋" w:eastAsia="华文中宋"/>
          <w:color w:val="000000"/>
          <w:sz w:val="24"/>
        </w:rPr>
        <w:t>广行布施，需要什么都能提供，比如饮食、衣服、被子、车辆、房屋、床褥、毛毯，以及给人帮忙的义工，还有明灯等等，总之，福利达到随人所欲，都自在给予的程度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那个时代的人民不但不缺生活资具，而且精神享受非常丰富</w:t>
      </w:r>
      <w:bookmarkStart w:id="13" w:name="0515c25"/>
      <w:bookmarkStart w:id="14" w:name="0515c24"/>
      <w:bookmarkEnd w:id="13"/>
      <w:bookmarkEnd w:id="14"/>
      <w:r>
        <w:rPr>
          <w:rFonts w:ascii="华文中宋" w:hAnsi="华文中宋" w:cs="华文中宋" w:eastAsia="华文中宋"/>
          <w:color w:val="000000"/>
          <w:sz w:val="24"/>
        </w:rPr>
        <w:t>，色声香味触法等六尘受用十分富足，其中以音声受用为主。以轮王的福德力，风吹动公园里的多罗树时，树叶发出上妙的音乐之声，就像五种宫廷音乐师同时奏乐，乐音极其美妙、高雅和谐。</w:t>
      </w:r>
      <w:bookmarkStart w:id="15" w:name="0515c26"/>
      <w:bookmarkEnd w:id="15"/>
      <w:r>
        <w:rPr>
          <w:rFonts w:ascii="华文中宋" w:hAnsi="华文中宋" w:cs="华文中宋" w:eastAsia="华文中宋"/>
          <w:color w:val="000000"/>
          <w:sz w:val="24"/>
        </w:rPr>
        <w:t>人民听了这自然音乐，心情都安宁闲适、愉悦舒畅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那些住在王城中，福报最差、下等阶级的人</w:t>
      </w:r>
      <w:bookmarkStart w:id="16" w:name="0515c27"/>
      <w:bookmarkEnd w:id="16"/>
      <w:r>
        <w:rPr>
          <w:rFonts w:ascii="华文中宋" w:hAnsi="华文中宋" w:cs="华文中宋" w:eastAsia="华文中宋"/>
          <w:color w:val="000000"/>
          <w:sz w:val="24"/>
        </w:rPr>
        <w:t>，家里没有乐器，但由于公共福利好，想听音乐时</w:t>
      </w:r>
      <w:bookmarkStart w:id="17" w:name="0515c29"/>
      <w:bookmarkStart w:id="18" w:name="0515c28"/>
      <w:bookmarkEnd w:id="17"/>
      <w:bookmarkEnd w:id="18"/>
      <w:r>
        <w:rPr>
          <w:rFonts w:ascii="华文中宋" w:hAnsi="华文中宋" w:cs="华文中宋" w:eastAsia="华文中宋"/>
          <w:color w:val="000000"/>
          <w:sz w:val="24"/>
        </w:rPr>
        <w:t>，就共同前往城市公园，在多罗树间倾听妙乐，在那里能随心所欲、尽情地娱乐赏玩。当时的眼耳声色之娱比现在强百千万亿倍，人民的生活是那么安乐。</w:t>
      </w:r>
      <w:bookmarkStart w:id="19" w:name="0516a02"/>
      <w:bookmarkStart w:id="20" w:name="0516a01"/>
      <w:bookmarkEnd w:id="19"/>
      <w:bookmarkEnd w:id="20"/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那时是太平盛世，社会繁荣富庶，五欲受用丰富，人民富足安康，单从音声来看，在拘尸王城里常常听到十二种声音，不曾断绝。有象的声音、马的声音、车行驶的声音、步行的声音、吹海螺的声音、鼓声、薄洛鼓声、伎鼓声、歌声、舞声、饮食声、惠施声等等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住宅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拘尸王城的婆罗门和居士们取很多珠宝、钳婆罗宝，装在车上拉到大善见王这里，说：“天王！这里有很多珠宝、钳婆罗宝，愿天王慈愍我们，慈悲纳受。”大善见王对婆罗门和居士们说：“你们供献的珍宝我不要，我自己有的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有八万四千小国王来见大善见王，都说：“天王！我们要给天王作宫殿。”大善见王说：“你们想给我作正殿，我不要的，我自己有正殿。”八万四千小国王都两手合掌，再三请求：“天王！我们想给天王作宫殿！我们想给天王作宫殿！”大善见王见诸小王们殷勤请求，就默然答应了。那时，八万四千小王知道大善见王默然听许，就拜谒辞退，恭敬地右绕轮王三圈，各自返回本国。然后用八万四千辆车子装着沉甸甸的金子和很多钱，以及很多珠宝柱子前往拘尸王城。</w:t>
      </w:r>
    </w:p>
    <w:p>
      <w:pPr>
        <w:pStyle w:val="Normal"/>
        <w:spacing w:lineRule="exact" w:line="420"/>
        <w:ind w:firstLine="480"/>
        <w:rPr/>
      </w:pPr>
      <w:bookmarkStart w:id="21" w:name="0516a27"/>
      <w:bookmarkEnd w:id="21"/>
      <w:r>
        <w:rPr>
          <w:rFonts w:ascii="华文中宋" w:hAnsi="华文中宋" w:cs="华文中宋" w:eastAsia="华文中宋"/>
          <w:sz w:val="24"/>
        </w:rPr>
        <w:t>小王们在离王城不远处为轮王建造大正殿。大正殿长一由旬，宽一由旬。（一由旬按现在的二十公里算，相当于四百平方公里。）大正殿用金、银、琉璃和水晶四宝堆砌。大正殿非常宽广，有四宝阶梯，组成美丽的图案。用真金作陛（台阶的纵向面）、用白银作蹬（台阶的横向面），用白银作陛、用黄金作蹬，以及琉璃陛水晶蹬，水晶陛琉璃蹬，四处的阶梯各由两种珍宝合成。（从大殿上空往下看，就像立体的彩色棋盘一样，透明澄净，闪闪发光，是一个色彩斑斓的珠宝世界，可能不会比龙宫差吧。）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大正殿里有八万四千根柱子，都是由金、银、琉璃、水晶四种妙宝做成的。金柱银栌磉（柱子的正体是黄金，</w:t>
      </w:r>
      <w:r>
        <w:rPr>
          <w:rFonts w:ascii="华文中宋" w:hAnsi="华文中宋" w:cs="华文中宋" w:eastAsia="华文中宋"/>
          <w:sz w:val="24"/>
        </w:rPr>
        <w:t>梁上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</w:rPr>
        <w:t>短柱</w:t>
      </w:r>
      <w:r>
        <w:rPr>
          <w:rFonts w:ascii="华文中宋" w:hAnsi="华文中宋" w:cs="华文中宋" w:eastAsia="华文中宋"/>
          <w:sz w:val="24"/>
        </w:rPr>
        <w:t>是白银，下面的石墩也是白银）、银柱金栌磉（白银的柱子、金墩子和金</w:t>
      </w:r>
      <w:r>
        <w:rPr>
          <w:rFonts w:ascii="华文中宋" w:hAnsi="华文中宋" w:cs="华文中宋" w:eastAsia="华文中宋"/>
          <w:sz w:val="24"/>
        </w:rPr>
        <w:t>短柱</w:t>
      </w:r>
      <w:r>
        <w:rPr>
          <w:rFonts w:ascii="华文中宋" w:hAnsi="华文中宋" w:cs="华文中宋" w:eastAsia="华文中宋"/>
          <w:sz w:val="24"/>
        </w:rPr>
        <w:t>）、琉璃柱水晶栌磉（琉璃的柱子、水晶墩子和水晶</w:t>
      </w:r>
      <w:r>
        <w:rPr>
          <w:rFonts w:ascii="华文中宋" w:hAnsi="华文中宋" w:cs="华文中宋" w:eastAsia="华文中宋"/>
          <w:sz w:val="24"/>
        </w:rPr>
        <w:t>短柱</w:t>
      </w:r>
      <w:r>
        <w:rPr>
          <w:rFonts w:ascii="华文中宋" w:hAnsi="华文中宋" w:cs="华文中宋" w:eastAsia="华文中宋"/>
          <w:sz w:val="24"/>
        </w:rPr>
        <w:t>）、水晶柱琉璃栌磉（水晶柱子、琉璃墩子和琉璃</w:t>
      </w:r>
      <w:r>
        <w:rPr>
          <w:rFonts w:ascii="华文中宋" w:hAnsi="华文中宋" w:cs="华文中宋" w:eastAsia="华文中宋"/>
          <w:sz w:val="24"/>
        </w:rPr>
        <w:t>短柱</w:t>
      </w:r>
      <w:r>
        <w:rPr>
          <w:rFonts w:ascii="华文中宋" w:hAnsi="华文中宋" w:cs="华文中宋" w:eastAsia="华文中宋"/>
          <w:sz w:val="24"/>
        </w:rPr>
        <w:t>），全是彩色的，特别好看，像立体的图画一样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大正殿里建了八万四千座楼，还是一样的建筑风格，由四宝合成，如果是金楼，屋顶就用银子；如果是银楼，屋顶就是金子；如果是琉璃楼，屋顶就是水晶；如果是水晶楼，屋顶就是琉璃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大正殿里设了八万四千个御座，也是四宝做成的。在金楼里设银御座，银楼里设金御座，琉璃楼里设水晶御座，水晶楼里设琉璃御座。御座就是轮王睡的床，上面敷着毛毯。床上有锦绮帐子覆盖下来，还有衬体被、两头安枕等等。像这样有各式各样的御座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大正殿的外围有四宝钩栏围绕。（就像故宫的太和殿、中和殿等，外面有石栏杆圈起来。过去帝王的住宅大致都是这种建筑风格，但是轮王的福德特别大，大正殿的栏杆都是四宝钩栏。）四边的材料各不相同，这边是金栏银钩，那边是银栏金钩，其他两边是琉璃栏水晶钩、水晶栏琉璃钩。上空用罗网覆盖，网上悬着很多铃铛，铃身和铃舌以二宝组合而成，金铃银舌、银铃金舌、琉璃铃水晶舌、水晶铃琉璃舌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八万四千小王修建大正殿圆满竣工后，又在大正殿不远处建造大的御花池。御花池长宽各一由旬，跟大正殿一样大。池壁以金、银、琉璃、水晶四宝砌成，池底以金、银、琉璃、水晶四种宝沙铺垫。大花池又有四宝阶梯，依然是两种珍宝组合，这边是金陛银蹬，那边是银陛金蹬，其他两边是琉璃陛水晶蹬、水晶陛琉璃蹬。（这个御花池非常大，相当于四百平方公里，现在看来像一个大湖泊。）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花池的四边都围有栏杆，栏杆依然是四宝钩栏，金栏银钩、银栏金钩、琉璃栏水晶钩、水晶栏琉璃钩。（一想就觉得特别美，金光灿烂的栏杆由白银的钩钩住，那边是透明的水晶栏杆，里面还映照出各种色彩，又以蓝琉璃作钩等等。看起来赏心悦目，美丽如画。）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大花池上空有很多罗网，罗网上挂着铃铛。一个个铃又由不同的珍宝组成，金色的铃身悬着银铃舌，银色的铃身悬着金铃舌，还有蓝色琉璃的铃身悬着透明的水晶铃舌，水晶的铃身又有琉璃铃舌，组合得十分美观。（如果我们到了那里，必然会由衷地感叹：这是什么世界啊！太幸福、太美好了！）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bookmarkStart w:id="22" w:name="0516c04"/>
      <w:bookmarkEnd w:id="22"/>
      <w:r>
        <w:rPr>
          <w:rFonts w:ascii="华文中宋" w:hAnsi="华文中宋" w:cs="华文中宋" w:eastAsia="华文中宋"/>
          <w:sz w:val="24"/>
        </w:rPr>
        <w:t>御花池里种着很多各式各样的水花，有青莲花、红莲花、赤莲花、白莲花等等，常常池水盈满、妙花开敷。（现在的西湖跟它相比都逊色多了，就像人女比天女那样。）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花池旁边还有很多陆地花，是一个美丽的大花园。这边是修摩那花，那边是</w:t>
      </w:r>
      <w:r>
        <w:rPr>
          <w:rFonts w:ascii="华文中宋" w:hAnsi="华文中宋" w:cs="华文中宋" w:eastAsia="华文中宋"/>
          <w:color w:val="000000"/>
          <w:sz w:val="24"/>
        </w:rPr>
        <w:t>雨时花</w:t>
      </w:r>
      <w:r>
        <w:rPr>
          <w:rFonts w:ascii="华文中宋" w:hAnsi="华文中宋" w:cs="华文中宋" w:eastAsia="华文中宋"/>
          <w:sz w:val="24"/>
        </w:rPr>
        <w:t>，又有</w:t>
      </w:r>
      <w:r>
        <w:rPr>
          <w:rFonts w:ascii="华文中宋" w:hAnsi="华文中宋" w:cs="华文中宋" w:eastAsia="华文中宋"/>
          <w:color w:val="000000"/>
          <w:sz w:val="24"/>
        </w:rPr>
        <w:t>瞻卜</w:t>
      </w:r>
      <w:r>
        <w:rPr>
          <w:rFonts w:ascii="华文中宋" w:hAnsi="华文中宋" w:cs="华文中宋" w:eastAsia="华文中宋"/>
          <w:sz w:val="24"/>
        </w:rPr>
        <w:t>花、</w:t>
      </w:r>
      <w:r>
        <w:rPr>
          <w:rFonts w:ascii="华文中宋" w:hAnsi="华文中宋" w:cs="华文中宋" w:eastAsia="华文中宋"/>
          <w:color w:val="000000"/>
          <w:sz w:val="24"/>
        </w:rPr>
        <w:t>好香花、濡香花、善思夷花以及波罗头花，</w:t>
      </w:r>
      <w:r>
        <w:rPr>
          <w:rFonts w:ascii="华文中宋" w:hAnsi="华文中宋" w:cs="华文中宋" w:eastAsia="华文中宋"/>
          <w:sz w:val="24"/>
        </w:rPr>
        <w:t>真是美丽如画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建好大花池后，八万四千小王又给轮王建了一个多罗园。也是长宽各一由旬，里面种了八万四千种多罗树，树身也是金、银、琉璃、水晶组成的。（上古时期的树是轮王的福德所现，不像现在的树，有树干、树皮、树叶等等，有的看起来光滑，但一摸还是很粗糙。那时的树像工艺品一样美观精致，但不是加工成的，而是自然就长成这样。树身是黄金的，这不是指金属，而是说它金光闪闪，品质贵重，所以叫做“黄金宝”。黄金宝树上长出来的树枝是白银的，开的花、结的果都是白银的，意思是枝叶花果都是纯白色的。业是不可思议的，就像现在的花，枝是青色的，开的花却是红的。把它品质提升百千万倍，就是最好时代树的状况，这叫做“妙宝树”）。多罗树品种丰富，又自然和谐，比如这一片是黄金树，长出白银的叶子，开出白银的花，结白银的果；那一片是白银树，长黄金的叶，开黄金的花，结黄金的果；还有水晶透明树，开出蓝琉璃的叶，结琉璃的果；还有琉璃树，开出水晶般透明的叶、花、果。有品种一致的树群，也有各种树组合的树群，真是美不胜收。（像这样，小王们想得很好，要给轮王建一个多罗树园。树园达到了四百平方公里，非常大。）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四周围起四宝栏楯，也是由两宝组成的，这边是金栏银钩，那边是银栏金钩，还有水晶栏琉璃钩，琉璃栏水晶钩。（那个时代的物质都是妙宝性，光泽、质地都很精妙，摸起来比现在最好的碧玉美石都好，眼睛看了欢喜，手感又柔滑，细看还是透明的，总之好得没法形容了。）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接着要看到，多罗园上空覆盖着罗网，悬着很多铃铛，也由妙宝合成。金铃下面是银舌，银铃下面是金舌，那边又有透明的蓝琉璃铃，里面是水晶铃舌，还有水晶铃身琉璃铃舌，各色铃铛挂在宝网上装饰着多罗园，美得像个童话世界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大正殿、多罗园、御花池都圆满建成后，八万四千小王就到了大善见王这里汇报：“天王！要知道大正殿、多罗园、花池都圆满完成了，唯愿天王尽情享用。”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眷属、权势和受用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转轮王的福德极其巨大，是大地上所有人行十善业福德总和的一百倍。所以，他降世时极有力量，王城中最底层的人仰赖他的福德都能无忧无虑地生活。人民需要什么衣食、车辆、房舍等都能自在地取得，那是人间最安乐的情况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转轮王的威德在于无为而治，坐在那里不必做什么，天下人都听他的。就像经上说的，转轮王对人民如父爱子一样，他出行时对车夫说：“慢一点开，我要看看人民。”人民对他如子仰父一般，也纷纷对车夫说：“慢一点开，我们要看看圣王。”他不必操心什么，人民主动把一车一车的黄金等宝运到他面前，供献给轮王。轮王说：“我不缺，你们自己用。”八万四千小王纷纷要给轮王建宫殿。轮王说：“我不需要。”但他们齐心协力，一心尊仰轮王，就像为自己的父亲办事一样。人民待他就像孝子承事慈父一样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轮王的福德力很大，七宝随应而现。他降伏四海诸国时，只要起一个念头，想去东方巡行，四部军兵马上随着轮宝的牵引降到了当地。所谓“不战而屈人之兵”，他不用任何武力，以福德力自然使小王们诚敬地作供献、承事等。用金钵盛银米、银钵盛金米献给大王，并真心地说：“我们此界的土地、人民、受用等全部归您所有，您留在这里吧，我们都听从您的教令。”轮王说：“不必了，你要是听我的教令，就以十善治国，不要偏枉人民（不要用非法的手段压榨、欺凌、伤害人民）。”只说了一句话，小王们听后就纷纷奉行。轮王再转驾去往其他国土。像这样，他坐在自己的王城里，没什么要操心的。由于他的福德力，四海人民都随他而转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他拥有最好的交通工具、照明工具，又有最贤良有德的王后，还有文韬武略的大臣等等，一切都以福德力自然运行。譬如玉女宝相貌端正，具足功德。毛孔中散发出芳香，语言柔和，有智慧，做事勤快，举止安详，心里常常念着轮王，毫无违逆，非常体贴，是最好的王后。她领导宫中八万四千夫人，彼此关系和谐，轮王一点不操心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轮王的象宝和马宝体贴人心、调伏柔顺，是人间的珍奇之物。马宝身毛绀青色，尾毛放红光，形相非常奇特。而且极其驯服，完全顺应轮王的心，轮王骑着它不会感到震动、晃动等。它速度迅疾，清晨出发，早饭前就巡行了四海天下。可以想象，具威德的轮王坐在殊胜的马宝上，疾速飞行于空中，而没有任何颠簸感，非常舒适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说，轮王的典兵臣宝、主藏臣宝都极其优秀。主藏臣宝的福报很大，他降世时，无量宝藏自然出现。他有天眼能看到地下金藏、钱藏等宝藏，哪些是人所有的，哪些不是人所有的等等。轮王想要资财，只要动一个念头，主藏臣宝马上供应到位。轮王不必担心经济问题，整日悠游自在，无为而治。由于他的福德力大，所以一切都围着他转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典兵臣宝果敢有韬略，相当有智慧，而且跟轮王心意相通。轮王刚想集合军兵，他就迅速把军兵集合好了，想前进就前进，想后退就后退，想停止就停止，怎么调遣都行。他的心就是指挥器，一起念全部自然成办，不用轮王操心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轮王还有物质宝贝——照明第一的明珠宝。这个宝不得了，它照耀的范围是方圆十二由旬处。一由旬以四十里计，就是二百四十公里乘以二百四十公里，等于五万七千六百平方公里，相当于一个省那么大。明珠宝就像个小太阳，一拿出来，一个省的范围亮如白昼，使得人民纷纷起床，说：“天亮了，该干活了。”丝毫不感觉此时正是夜晚。如果把明珠宝放在宫廷的高幢上，那整个宫廷都亮如白昼，白天有多亮，明珠宝就把夜晚照得有多亮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诸如此类，轮王还有四种德以及剑宝、皮宝等相似七宝，可见他的福报非常大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有人说：轮王只有七宝而已，福德不过如此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  <w:color w:val="000000"/>
        </w:rPr>
      </w:pPr>
      <w:r>
        <w:rPr>
          <w:rFonts w:ascii="华文中宋" w:hAnsi="华文中宋" w:cs="华文中宋" w:eastAsia="华文中宋"/>
          <w:color w:val="000000"/>
        </w:rPr>
        <w:t>要知道，轮王的福德相当大，七宝仅仅是代表，其实各方面都是八万四千。有八万四千头象、八万四千匹马、八万四千辆车、八万四千个玉女、八万四千个居士、八万四千个刹利、八万四千座城市、八万四千座殿、八万四千张床、八万四千件衣服、八万四千种食物等等，受用非常丰富。</w:t>
      </w:r>
    </w:p>
    <w:p>
      <w:pPr>
        <w:pStyle w:val="Style10"/>
        <w:spacing w:lineRule="exact" w:line="420" w:before="0" w:after="0"/>
        <w:ind w:firstLine="480"/>
        <w:jc w:val="both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  <w:color w:val="000000"/>
        </w:rPr>
        <w:t>就像古代的皇帝既然能住在最豪华的皇宫里，那国内的任何一处住宅当然都可以住，因为整个国家都是他的。同样，轮王拥有八万四千座城市，他常常在王城——拘尸城里治理国政；在八万四千座殿里，正法殿为第一，他常常在这里安住；八万四千座楼阁以大正楼为第一，他常常待在这里。这几处是他经常居住的地方，</w:t>
      </w:r>
      <w:r>
        <w:rPr>
          <w:rFonts w:ascii="华文中宋" w:hAnsi="华文中宋" w:cs="华文中宋" w:eastAsia="华文中宋"/>
        </w:rPr>
        <w:t>相应的设施还有很多。比如吃一顿饭，八万四千种食物一齐供上来，味道都不一样，只不过他知足的缘故，最常吃的是自然饭。而且，有八万四千件衣服以及上妙宝饰，都可以随意穿戴。再者，他拥有八万四千玉女，其中王后玉女宝常常服侍左右。再者，他是四大部洲最大的轮王，手下管财政的主藏大臣就有八万四千，就像皇帝下面有一级级的财政部长、财政厅长等那样。这么多人都向着轮王，轮王只要起一个念头，主藏臣宝马上按他的心意对财物进行分配。再者，轮王有八万四千小刹利，征战的时候，这些大大小小的司令都统一服从命令，其中以典兵臣宝为首领。总之，这一切都归轮王所有，以他的福德力拥有这么丰富的受用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下面再按照《中阿含经》，讲一讲轮王在大正殿坐好，很快就出现无常的情形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大正殿修好了，轮王就请来具德的沙门、婆罗门，在这里亲自对他们作供养。之后轮王想：“现在我不应该在大正殿里行于世俗贪欲，我宁可独自带着一个侍者升到大殿上安住。”这样他就带一个侍者到了大正殿里，进了金楼等，然后修四禅（本经中是说修初禅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八万四千夫人和玉女宝很久没见大善见王，特别渴望见到。八万四千夫人就一起来到玉女宝这里，对她说：“天后！要知道我们好久没见天王了，我们现在想共同见天王。”玉女宝听后就对典兵臣宝说：“你现在要知道，我们好久没见到天王，今天想去觐见。”于是，典兵臣宝就送她们到了大正殿。当时八万四千象、八万四千马、八万四千车、八万四千步兵、八万四千小王，共同侍奉这些夫人们来到大正殿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声音特别大，大善见王听后就问怎么回事。侍者说：“八万四千夫人和玉女宝现在一起来到了大正殿，还有八万四千象、八万四千马、八万四千车、八万四千步兵、八万四千小王，也共同前来大正殿，所以声音特别响动。”大善见王听后就对侍者说：“你快点下去，在露地上敷设金床，准备好了告诉我。”侍者受教这样做后，回来禀告：“已经敷好了金床。”于是轮王就和侍者下殿，坐在金床上，结跏趺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轮王见到八万四千夫人和玉女宝从远处前来，就闭塞诸根。八万四千夫人和玉女宝见轮王闭眼、闭诸根后，就这样想：“天王现在一定不用我们了。什么缘故呢？天王刚刚一见到我们，就闭塞了诸根。”于是，玉女宝就上前到轮王这里说：“天王！要知道，八万四千夫人和玉女宝都是天王所有，唯愿天王常常忆念我们，直到命终。八万四千象、八万四千马、八万四千车、八万四千步兵、八万四千小王，都归您所有，唯愿天王常常忆念我们，一直到我们命终（意思是不要舍离我们）。”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轮王治世时，人民非常有情义，夫人们和玉女宝都心甘情愿地说：“我们归轮王所有，唯愿您不要舍弃我们。”</w:t>
      </w:r>
      <w:r>
        <w:rPr>
          <w:rFonts w:eastAsia="华文中宋" w:cs="华文中宋" w:ascii="华文中宋" w:hAnsi="华文中宋"/>
          <w:sz w:val="24"/>
        </w:rPr>
        <w:t>)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时，大善见王听后就对玉女宝说：“妹！你们长夜教我作恶，不让我行慈。妹！你们从今以后要教我行慈，不要让我作恶。”当时，八万四千夫人和玉女宝退在一边，她们心里很难过，都流下眼泪，这样说：“我们不是天王的妹，但现在天王称我们为妹。”（她们都是轮王的夫人，现在竟然被称作“妹”，她们以为轮王要舍掉自己，就伤心地哭了起来。）那时，八万四千夫人和玉女宝都用衣服抹着眼泪，又向前到大善见王这里，启白说：“天王！我们该怎么教天王行慈而不作恶呢？”（她们的心顺应轮王，不会违逆或者有别的想法，特别听话。轮王说，你们不要教我造恶不行慈，她们不知道怎么做才好，就再次请问轮王。）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轮王回答说：“妹妹！你们为我应当这样说：‘天王知道吗？人命短促，很快要到后世，应当修梵行。凡是有生无不有终，世上的事最终都要结束。天王！要知道那个法一定会来，那是不可爱的、不可念的、不可喜的，会坏掉一切世间，它就叫做死。所以，天王！对于八万四千夫人和玉女宝，如果有念有欲的话，唯愿天王全部断掉舍离，直到临终都不要缘念。对于八万四千象、八万四千马、八万四千车、八万四千步兵、八万四千小王，天王如果有欲有念的话，唯愿天王全部断掉舍离，直到临终都不要缘念。’诸妹！你们要这样教我行慈，不要让我作恶。”当时轮王这样说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（世间很苦，虽然轮王富有四海，但终究会死，那时一切都要舍离。好在轮王清醒，知道如果舍不得这些，还有贪爱心，就会死得不好，所以让身边最近的玉女宝和夫人们这样教自己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八万四千夫人和玉女宝非常尊崇轮王的心，她们属于轮王所有。）于是这样禀白：“天王！我们从今以后要教天王行慈，不让天王造恶。天王！人命短暂，马上要到后世，那个法一定会来，那是不可爱念也不喜的，会摧坏一切世间，它就叫做死。所以，天王！对于八万四千夫人和玉女宝有念有欲的话，唯愿天王全部断掉、舍离，一直到临终都不要缘念。对于八万四千象、八万四千马、八万四千车、八万四千步兵、八万四千小王，天王有欲有念的话，唯愿天王全部断掉、舍离，直到临终都不要缘念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轮王就给这些夫人们和玉女宝说法，劝她们对法发起渴仰，成就欢喜，用无量方便为她们说法。这样安慰好后，就把她们都打发回去了。于是，夫人们和玉女宝都各自拜退辞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之后，轮王就和侍者一起升到大殿，进入金楼等，修慈悲喜舍四无量心。到了生命最后一刻，大善见王稍微有一点死痛。就像居士或居士的孩子吃最好的食物，虽然很安乐，但吃起来还是有一点麻烦，像这样，轮王死的时候有一点点痛，但总体状况非常安详。由于他修了四无量心，舍离欲念，因此生在梵天。大善见王死后七天，轮宝、珠宝自然隐没，象宝、马宝、玉女宝、主藏臣宝、典兵臣宝同一天命终，城池、法殿、楼观、宝饰、金多林园都变成土木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（我们从后边际去看，一世辉煌的转轮圣王，拥有四海，具足七宝，成为世上第一荣耀之人，以财富、福德而巍巍不可思议，然而因缘尽时也彻底消亡了。以他的大福德力所呈现的轮宝、珠宝七天后消失，与他有殊胜缘分的马宝、象宝、玉女宝、主藏臣宝、典兵臣宝等也同一天命终，以他福德力所显现的妙宝璀璨、庄严华美、不可思议的城池、法殿，一座座楼观以及有无量妙树的园林，全部变成了土木，再也没有往日的光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百千万亿的转轮王曾经出现在世间，他们的住宅、受用、眷属、权势等所拥有的一切如今都荡然无存了。与之相比，我们的生活像蜂巢一般，住的屋子只有几十平米，里面摆几盆花，每天吃一点小菜、水果，喝点饮料，再加一点垃圾食品。再说，我们在世上有什么权势、福报呢？也非常渺小，在转轮圣王面前，只是小蜂巢里的一只蜜蜂而已。这么渺小的显现哪里有什么常坚呢？一想到转轮王的无常就知道，我们这一点很快会灭掉，所以，要趁着有限的暇满人身摄取正法的大义，尽量用人身去修解脱、修佛果，这是非常重要的观念。）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思维大善见王的王城、住宅、眷属、权势和受用，并与自身所拥有的现世法作对比，显出巨大的差距。思维大善见王出现无常的情形，之后反观自身，打破常有观念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01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altName w:val="微软雅黑"/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8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普贤上师言教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普贤上师言教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character" w:styleId="Linehead">
    <w:name w:val="linehead"/>
    <w:basedOn w:val="Style5"/>
    <w:qFormat/>
    <w:rPr>
      <w:rFonts w:ascii="Times New Roman" w:hAnsi="Times New Roman" w:eastAsia="宋体;SimSun" w:cs="Times New Roman"/>
      <w:b w:val="false"/>
      <w:bCs w:val="false"/>
      <w:color w:val="0000A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方正舒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;微软雅黑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;微软雅黑" w:hAnsi="华文行楷;微软雅黑" w:eastAsia="华文行楷;微软雅黑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011">
    <w:name w:val="样式 讲记样式01 + 自动设置"/>
    <w:basedOn w:val="01"/>
    <w:qFormat/>
    <w:pPr>
      <w:ind w:firstLine="200"/>
    </w:pPr>
    <w:rPr>
      <w:rFonts w:ascii="Times New Roman" w:hAnsi="Times New Roman" w:eastAsia="宋体;SimSun" w:cs="Times New Roman"/>
      <w:color w:val="000000"/>
      <w:spacing w:val="0"/>
      <w:lang w:val="en-US" w:eastAsia="zh-CN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1T03:39:00Z</dcterms:created>
  <dc:creator>FtpDown</dc:creator>
  <dc:description/>
  <dc:language>en-US</dc:language>
  <cp:lastModifiedBy>Administrator</cp:lastModifiedBy>
  <cp:lastPrinted>2015-05-04T12:46:00Z</cp:lastPrinted>
  <dcterms:modified xsi:type="dcterms:W3CDTF">2016-12-31T03:44:00Z</dcterms:modified>
  <cp:revision>5</cp:revision>
  <dc:subject/>
  <dc:title/>
</cp:coreProperties>
</file>