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大地普皆震动，这样的音声传遍三千大千世界。又穿过无数世界，下至阿鼻地狱，上至色究竟天。当时，四天王各自统领无数鬼神，高声唱</w:t>
      </w:r>
      <w:bookmarkStart w:id="0" w:name="0431c01"/>
      <w:bookmarkEnd w:id="0"/>
      <w:r>
        <w:rPr>
          <w:rFonts w:ascii="华文中宋" w:hAnsi="华文中宋" w:cs="华文中宋" w:eastAsia="华文中宋"/>
          <w:sz w:val="24"/>
        </w:rPr>
        <w:t>道：“佛日出时降法雨露，世间眼目今者始开，普令大地一切八部，与佛有缘皆得闻知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十三天、夜摩天、兜率陀天、化乐天、他化自在天</w:t>
      </w:r>
      <w:bookmarkStart w:id="1" w:name="0431c04"/>
      <w:bookmarkEnd w:id="1"/>
      <w:r>
        <w:rPr>
          <w:rFonts w:ascii="华文中宋" w:hAnsi="华文中宋" w:cs="华文中宋" w:eastAsia="华文中宋"/>
          <w:sz w:val="24"/>
        </w:rPr>
        <w:t>乃至大梵天，各自都对所统领处高声唱道：“佛日出世降注甘露，世间眼目今者始开，有缘之者皆悉闻知。”（佛日轮出现在世间，降下甘露法雨，世间眼目从此才打开，有缘者都能闻知了解。）那时，龙王八部、山神、树神、药草神、水神、风神、火神、地神、城池神、屋宅神等欢喜踊跃，都这样高声唱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八万四千聪明大智的婆罗门，在佛法中也随大王出家学道。又有长者须达那，也就是今天的须达长者，他也和八万四千人共同出家。梨师达多、富兰那兄弟，也和八万四千人同共出家。又有二大臣梵檀末利和须曼那，为轮王所爱重，他们也和八万四千人一起在佛法中出家学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转轮王的宝女名叫舍弥婆帝，也就是今天的毘舍佉母，她也和八万四千宫女一起出家。穰佉王的太子名叫天金色，也就是今天的提婆婆那长者之子，他也和八万四千人一起出家。弥勒佛亲族的婆罗门子须摩提，利根智慧</w:t>
      </w:r>
      <w:bookmarkStart w:id="2" w:name="0431c21"/>
      <w:bookmarkEnd w:id="2"/>
      <w:r>
        <w:rPr>
          <w:rFonts w:ascii="华文中宋" w:hAnsi="华文中宋" w:cs="华文中宋" w:eastAsia="华文中宋"/>
          <w:sz w:val="24"/>
        </w:rPr>
        <w:t>，也就是今天的欝多罗善贤比丘尼子，他也和八万人一起在佛法中共同出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穰佉王一千个王子里只留一人继承王位，其余九百九十九人也和八万四千人在佛法中共同出家。像这样，无量亿众</w:t>
      </w:r>
      <w:bookmarkStart w:id="3" w:name="0431c25"/>
      <w:bookmarkEnd w:id="3"/>
      <w:r>
        <w:rPr>
          <w:rFonts w:ascii="华文中宋" w:hAnsi="华文中宋" w:cs="华文中宋" w:eastAsia="华文中宋"/>
          <w:sz w:val="24"/>
        </w:rPr>
        <w:t>生见到世间苦恼，五蕴炽盛，都在弥勒佛的教法中共同出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弥勒佛以大慈心对大众说：“你们今天不求生天之乐，也不为今世之乐，来到我这里只是为了涅槃常乐因缘，你们这些人都在佛法中种过很多善根。当年释迦牟尼佛出现于五浊恶世，作种种呵责，为你们说法，但也没能把你们度脱，只是教你们植下未来得度的因缘，今天终于见到了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现在摄受你们这些人，你们都是有来历的。有些是对三藏经律论作过读诵、分别、决定其义，也给别人讲说、赞叹三藏的义味，不生嫉妒，教导别人使他们受持，修了这些功德，所以来到我这里</w:t>
      </w:r>
      <w:bookmarkStart w:id="4" w:name="0432a06"/>
      <w:bookmarkEnd w:id="4"/>
      <w:r>
        <w:rPr>
          <w:rFonts w:ascii="华文中宋" w:hAnsi="华文中宋" w:cs="华文中宋" w:eastAsia="华文中宋"/>
          <w:sz w:val="24"/>
        </w:rPr>
        <w:t>。有些人过去曾经用衣服、饮食布施别人，持戒，修智慧，修这些功德而来到我这里。还有的在前佛时期，用音乐、幡盖、花、香、明灯供养过佛，以修这个功德而生到我这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常常供养僧众饮食，起立僧房、四事供养、持八关斋戒、修习慈心，做了这个功德而来我这里。又有对于苦恼众生生起深深的慈悲心，用身体代众生苦让众生得乐，修习此功德而来生我这里。又有持戒，忍辱，修持清净慈心，以此功德来到我这里。又有造立无量四方无碍斋讲设会供养饭食，修此功德来到我这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以持戒，多闻，修行禅定、无漏智慧，以此功德来生到我这里。或有起塔供养舍利，念佛法身，以此功德来生到我这里。或者有人贫穷孤独，被他人控制，被王法所判，即将受刑遭杀，作八难业，受大苦恼，这时拔济他们，使他们得到解脱，因为过去修了这个功德所以来生到我这里。或者在别人恩爱别离、朋党相诤，非常苦恼时，以方便力使他们和合，因为修了这个功德而生到我这里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说了这个话后，又称赞释迦牟尼佛：“善哉！善哉！能在五浊恶世教化像这样百千万亿恶劣众生，让他们修持善根而来生我这里。”当时，弥勒佛像这样三次赞叹释迦牟尼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又赞叹道：“那时的众生在那么恶劣、浊苦的时代，能做那么难的事情，在充满贪欲、瞋恚、愚痴、迷惑，短命的人世间里，能够持戒，作诸功德，实在是很稀有。那时的众生不知道父母、沙门、婆罗门，不知道法道，互相恼害，时代接近刀兵劫。人们深深恋著五欲、嫉妒、谄曲、心里弯曲、污浊、虚伪、邪僻、没有怜愍心，互相杀害、吃肉饮血、不敬师长、不识善友、不知报恩，生在五浊恶世不知惭愧</w:t>
      </w:r>
      <w:bookmarkStart w:id="5" w:name="0432b11"/>
      <w:bookmarkEnd w:id="5"/>
      <w:r>
        <w:rPr>
          <w:rFonts w:ascii="华文中宋" w:hAnsi="华文中宋" w:cs="华文中宋" w:eastAsia="华文中宋"/>
          <w:sz w:val="24"/>
        </w:rPr>
        <w:t>，昼夜六时不断造恶，没有厌足之时，造的纯粹是不善五逆的恶业</w:t>
      </w:r>
      <w:bookmarkStart w:id="6" w:name="0432b12"/>
      <w:bookmarkEnd w:id="6"/>
      <w:r>
        <w:rPr>
          <w:rFonts w:ascii="华文中宋" w:hAnsi="华文中宋" w:cs="华文中宋" w:eastAsia="华文中宋"/>
          <w:sz w:val="24"/>
        </w:rPr>
        <w:t>聚，就像鱼身上的鳞一个接一个那样，在贪婪、追求中不知厌足，对九亲诸族不能帮助</w:t>
      </w:r>
      <w:bookmarkStart w:id="7" w:name="0432b13"/>
      <w:bookmarkEnd w:id="7"/>
      <w:r>
        <w:rPr>
          <w:rFonts w:ascii="华文中宋" w:hAnsi="华文中宋" w:cs="华文中宋" w:eastAsia="华文中宋"/>
          <w:sz w:val="24"/>
        </w:rPr>
        <w:t>、接济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善哉！善哉！释迦牟尼佛以大方便、深厚的慈悲</w:t>
      </w:r>
      <w:bookmarkStart w:id="8" w:name="0432b14"/>
      <w:bookmarkEnd w:id="8"/>
      <w:r>
        <w:rPr>
          <w:rFonts w:ascii="华文中宋" w:hAnsi="华文中宋" w:cs="华文中宋" w:eastAsia="华文中宋"/>
          <w:sz w:val="24"/>
        </w:rPr>
        <w:t>，能在苦恼众生中和颜悦色，以善巧智慧说诚实语，指示将来由我来度脱你们。这样的导师智慧明利，在世间极为稀有，甚为难遇，他深心怜愍恶世众生，为拔苦恼令得安稳，入第一义甚深法性。释迦牟尼三大阿僧祇劫为了你们的缘故修行难行苦行，以头布施，割截耳、鼻、手、足、肢体，受了那么多苦</w:t>
      </w:r>
      <w:bookmarkStart w:id="9" w:name="0432b21"/>
      <w:bookmarkEnd w:id="9"/>
      <w:r>
        <w:rPr>
          <w:rFonts w:ascii="华文中宋" w:hAnsi="华文中宋" w:cs="华文中宋" w:eastAsia="华文中宋"/>
          <w:sz w:val="24"/>
        </w:rPr>
        <w:t>，这都为了教导大家八圣道、平等解脱，为了利益你们的缘故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</w:t>
      </w:r>
      <w:bookmarkStart w:id="10" w:name="0432b22"/>
      <w:bookmarkEnd w:id="10"/>
      <w:r>
        <w:rPr>
          <w:rFonts w:ascii="华文中宋" w:hAnsi="华文中宋" w:cs="华文中宋" w:eastAsia="华文中宋"/>
          <w:sz w:val="24"/>
        </w:rPr>
        <w:t>，弥勒佛这样开导、安慰无量诸众生等，使他们生欢喜心。那时的众生身纯一是法</w:t>
      </w:r>
      <w:bookmarkStart w:id="11" w:name="0432b23"/>
      <w:bookmarkEnd w:id="11"/>
      <w:r>
        <w:rPr>
          <w:rFonts w:ascii="华文中宋" w:hAnsi="华文中宋" w:cs="华文中宋" w:eastAsia="华文中宋"/>
          <w:sz w:val="24"/>
        </w:rPr>
        <w:t>，心纯一是法，口常常说法，福德智慧之人充满了国界，天人恭敬，信受渴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导师想让大家各自听闻到往昔苦恼的事，从心中生起这样的心念：“五欲不清净，是诸苦之本”，并除掉心中的忧戚、愁恨，了解苦乐法都是无常，以此缘故，导师宣说色受想行识五蕴都是苦、空、无常、无我的。宣说这些法语时，九十六亿人不受诸法，漏尽意解得到阿罗汉果，获得三明六通，具八解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十六万天子</w:t>
      </w:r>
      <w:bookmarkStart w:id="12" w:name="0432c02"/>
      <w:bookmarkEnd w:id="12"/>
      <w:r>
        <w:rPr>
          <w:rFonts w:ascii="华文中宋" w:hAnsi="华文中宋" w:cs="华文中宋" w:eastAsia="华文中宋"/>
          <w:sz w:val="24"/>
        </w:rPr>
        <w:t>、二十万天女发无上菩提心。天龙八部中有得初果的、种辟支佛道因缘的、发无上道心的，数目多得无法计算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那时，弥勒佛和九十六亿大比丘众，以及穰佉王、八万四千大臣比丘眷属围绕，就像月天子为诸星宿随从那样，出了翅头末城回到华林园重阁讲堂。那时，阎浮提城邑聚落的小王、长者以及那些四姓者都集会到龙华树下华林园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世尊再次演说四谛十二因缘，九十四亿人得阿罗汉果，他方诸天和八部众六十四亿恒河沙人</w:t>
      </w:r>
      <w:bookmarkStart w:id="13" w:name="0432c12"/>
      <w:bookmarkEnd w:id="13"/>
      <w:r>
        <w:rPr>
          <w:rFonts w:ascii="华文中宋" w:hAnsi="华文中宋" w:cs="华文中宋" w:eastAsia="华文中宋"/>
          <w:sz w:val="24"/>
        </w:rPr>
        <w:t>发无上菩提心，住不退转地。第三大会中，九十二亿人得阿罗汉果，三十四亿天龙八部发菩提心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弥勒佛宣说四圣谛转深妙法轮度脱人天后，带领声闻弟子、天龙八部一切大众进城乞食。无量净居天众恭敬地随从佛后进了翅头末城。在入城时，佛显现十八种神变：身下出水，如摩尼珠，化成光台照十方界；身上出火，如须弥山，流紫金光，显现充满虚空界，化成琉璃；大的现成像芥子那么小，泯然不现；在十方踊现、十方隐没；让一切人都像佛身一样，种种神力无量变现，使有缘者都得到解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世尊次第乞食，带着比丘们回到原处，入了甚深禅定，在七日七夜中寂然不动。弥勒佛的弟子色如天金， 普皆端正，厌患生老病死，多闻广学，守护法藏，修行禅定，远离诸欲就像鸟脱出壳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弥勒佛和娑婆世界前世的刚强众生以及诸大弟子一同前往耆阇崛山。到了山下后，安详徐步登上狼迹山。到了山顶后，以大足指踩着山根，当时大地出现了十八种动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山顶后，弥勒佛以手往两边掰开山，就像转轮王开大城门一样。那时，梵王持着天香油灌大迦叶的顶，油灌身后，敲击大犍槌，吹大法螺，大迦叶就从灭尽定中醒觉。整理衣服，偏袒右肩，右膝著地，长跪合掌，持着释迦牟尼佛的袈裟，授与弥勒佛说：“大师释迦牟尼临涅槃时以此法衣付嘱我，现在奉上世尊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诸大众都各自对佛说：“怎么今天这山顶上有个人头虫？短小丑陋，还穿着沙门的衣服，而能够礼拜、恭敬世尊呢？”当时，弥勒佛呵责诸大弟子：“不能轻视此人！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勒佛告诉诸比丘说：“释迦牟尼世尊在五浊恶世教化众生，在一千二百五十弟子当中头陀第一，身体金色，舍离妻子金色妇而出家学道，昼夜精进如救头燃，慈愍贫苦下贱众生，常常以福德而度之，为法住世而如是行持，所谓的摩诃迦叶就是此人。”这样说后，所有大众都向迦叶尊者敬礼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弥勒佛拿着释迦牟尼佛的袈裟，盖在右手上不能盖满，才掩盖两手指，又覆盖在左手上，也只能掩盖两手指。人们都惊怪前佛身体这么小，都是由于众生贪著、骄慢而导致的。当时，弥勒佛告诉大迦叶说：“你可以显现神足，而且说过去佛的所有经法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大迦叶踊身虚空作十八种变化：或者现大身充满虚空，大后又现小身如葶苈子，小又现大身；身体的上端出水，下端出火；走在地上就像走在水上一样，走在水上就走在地上一样；在虚空中端坐躺卧，身体不沦陷、坠落；又从东边踊出在西边隐没，从西边踊出在东边隐没，从南边踊出在北边隐没，从北边踊出在南边隐没，从边隅踊出在中央隐没，从中央踊出在边隅隐没，从上方踊出在下方隐没，从下方踊现在上方隐没；在虚空中化成琉璃窟。承佛神力，以清净梵音宣说释迦牟尼佛的十二部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众听后叹未曾有，八十亿人远尘离垢，在诸法中不受诸法，得到阿罗汉果，无数天人发菩提心。迦叶尊者绕佛三匝，再从空中下来给佛作礼，宣说有为法都是无常的，向佛告辞而退，回到耆阇崛山原本的住处，身上出火入了涅槃。之后大家收了尊者的舍利在山顶起塔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勒佛赞叹说：“大迦叶比丘是释迦牟尼佛在大众中常常赞叹的头陀第一者，通达禅定解脱三昧。此人虽有大神力，却没有高慢心，能使众生得大欢喜，常常怜愍下贱贫苦众生。”弥勒佛赞叹大迦叶的骨身说：“善哉！大神德释迦狮子的大弟子大迦叶，在五浊恶世能够净修其心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迦叶的骨身宣说偈颂说：“头陀是宝藏，持戒为甘露，能行头陀者，必至不死地。持戒得生天，及与涅槃乐。”宣说此偈后，就像琉璃水一般再回入塔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说法之处宽八十由旬，长一百由旬，在场的人众或端坐或站立，或在远处或在近处，都各自见到佛在自己面前给自己说法。弥勒佛住世六万岁，怜愍众生的缘故，使众生获得法眼。灭度后，诸天世人荼毗佛的色身。当时转轮王收取舍利，在四天下起八万四千塔。弥勒佛的正法住世六万年，像法住世两万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理思维《弥勒大成佛经》中，弥勒降生后成佛、转正法轮等的情形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CharChar1">
    <w:name w:val=" Char Char1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CharCharChar">
    <w:name w:val=" Char Char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CharChar14">
    <w:name w:val=" Char Char14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样式1 Char"/>
    <w:basedOn w:val="CharChar9"/>
    <w:qFormat/>
    <w:rPr>
      <w:rFonts w:ascii="宋体;SimSun" w:hAnsi="宋体;SimSun" w:eastAsia="华文中宋" w:cs="Dedris-vowa"/>
      <w:sz w:val="24"/>
    </w:rPr>
  </w:style>
  <w:style w:type="character" w:styleId="CharChar12">
    <w:name w:val=" Char Char1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2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3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CharChar15">
    <w:name w:val=" Char Char15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CharChar16">
    <w:name w:val=" Char Char16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4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eastAsia="华文中宋"/>
      <w:kern w:val="2"/>
      <w:sz w:val="28"/>
      <w:szCs w:val="24"/>
    </w:rPr>
  </w:style>
  <w:style w:type="character" w:styleId="CharChar11">
    <w:name w:val=" Char Char1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13">
    <w:name w:val=" Char Char13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Char8">
    <w:name w:val=" Char Char8"/>
    <w:basedOn w:val="Style5"/>
    <w:qFormat/>
    <w:rPr>
      <w:kern w:val="2"/>
      <w:sz w:val="21"/>
      <w:szCs w:val="24"/>
    </w:rPr>
  </w:style>
  <w:style w:type="character" w:styleId="CharChar7">
    <w:name w:val=" Char Char7"/>
    <w:basedOn w:val="Style5"/>
    <w:qFormat/>
    <w:rPr>
      <w:kern w:val="2"/>
      <w:sz w:val="24"/>
      <w:szCs w:val="24"/>
    </w:rPr>
  </w:style>
  <w:style w:type="character" w:styleId="CharChar10">
    <w:name w:val=" Char Char10"/>
    <w:basedOn w:val="Style5"/>
    <w:qFormat/>
    <w:rPr>
      <w:kern w:val="2"/>
      <w:sz w:val="18"/>
      <w:szCs w:val="18"/>
    </w:rPr>
  </w:style>
  <w:style w:type="character" w:styleId="CharChar6">
    <w:name w:val=" Char Char6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5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6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7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6"/>
    <w:qFormat/>
    <w:rPr/>
  </w:style>
  <w:style w:type="character" w:styleId="Char8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CharChar5">
    <w:name w:val=" Char Char5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4:27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7-01-14T05:22:00Z</dcterms:modified>
  <cp:revision>5</cp:revision>
  <dc:subject/>
  <dc:title/>
</cp:coreProperties>
</file>