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贤劫千佛简介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《悲华经》中说，距离我们时代恒河沙阿僧祇劫之前，这个世界叫做“删提岚”，处在善持劫中，那时宝藏佛出世。世上有无诤念转轮王，育有一千王子。大王子和二王子分别是观世音菩萨、大势至菩萨的前身，轮王是阿弥陀佛的前身，大臣宝海梵志是释迦牟尼佛的前身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宝海梵志劝国王和一千王子发菩提心，他们都发愿在净土成佛。宝海梵志的八十个孩子都发心，佛当即给他们授记。再说，宝海梵志有三亿弟子，除了一千人之外，都发愿将在此世界恒河沙等阿僧祇劫以后，一个叫“音光明劫”的时期里，在和合音光明世界成佛，那就是我们娑婆世界的前身。那劫中的最后三尊佛是毗婆尸佛、尸弃佛和毗尸沙婆佛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说那一千个弟子发愿的情形。其中火鬘摩纳发菩提心，佛给他授记在娑婆世界贤劫成佛，就是拘留孙如来。接着虚空摩纳、毗舍毱多、毗舍耶无垢等依次发愿，佛也相继授记，就是贤劫的伽那伽摩尼如来、迦叶如来、弥勒如来等。总之，除了</w:t>
      </w:r>
      <w:r>
        <w:rPr>
          <w:rFonts w:ascii="华文中宋" w:hAnsi="华文中宋" w:cs="华文中宋" w:eastAsia="华文中宋"/>
          <w:sz w:val="24"/>
        </w:rPr>
        <w:t>婆由毗</w:t>
      </w:r>
      <w:r>
        <w:rPr>
          <w:rFonts w:ascii="华文中宋" w:hAnsi="华文中宋" w:cs="华文中宋" w:eastAsia="华文中宋"/>
          <w:sz w:val="24"/>
        </w:rPr>
        <w:t>纽一人以外，九百九十九人都发愿在贤劫中成佛。还有五位侍者也都发愿在贤劫成佛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大劫里有很多具足贪嗔痴的众生，一千位世尊成就大悲出现在世上，因此称为“贤劫”。宝海梵志发心在最黑暗的时代，也就是人寿百年五浊最深的时期里出世，他就是第四佛释迦牟尼如来。像这样，说到最后一尊佛——楼至如来（胜解佛）当时发愿的情形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贤劫最后佛出世情形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我们把情节转到宝藏如来授记五个侍者在贤劫成佛以后，那时还留下最后一个——宝海梵志的最小弟子“持力捷疾”。梵志对他说：“善男子！你现在可以取种种庄严净妙世界，按照你心里的喜乐可以发愿，给予一切众生甘露法味，专心精勤行菩萨道，千万不要想到劫数长远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宝海梵志捉着持力捷疾的手臂，带到佛这里，坐在佛面前。持力捷疾就请问佛：“世尊！未来世在贤劫里有几尊佛出世？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佛告诉说：“善男子！半个贤劫中有一千零四尊佛出现在世间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bookmarkStart w:id="0" w:name="0202c12"/>
      <w:bookmarkStart w:id="1" w:name="0202c11"/>
      <w:bookmarkEnd w:id="0"/>
      <w:bookmarkEnd w:id="1"/>
      <w:r>
        <w:rPr>
          <w:rFonts w:ascii="华文中宋" w:hAnsi="华文中宋" w:cs="华文中宋" w:eastAsia="华文中宋"/>
          <w:sz w:val="24"/>
        </w:rPr>
        <w:t>持力捷疾说：“世尊！</w:t>
      </w:r>
      <w:bookmarkStart w:id="2" w:name="0202c08"/>
      <w:bookmarkEnd w:id="2"/>
      <w:r>
        <w:rPr>
          <w:rFonts w:ascii="华文中宋" w:hAnsi="华文中宋" w:cs="华文中宋" w:eastAsia="华文中宋"/>
          <w:sz w:val="24"/>
        </w:rPr>
        <w:t>当贤劫中诸佛世尊般涅槃后，最后妙音龙成就无上菩提，号为‘那罗延胜叶’。世尊！我愿在那时修菩萨道，修诸苦行，持戒、布施、多闻、精进、忍辱、爱语、福德、智慧，种种的助道法都使得具足。贤劫诸佛即将成佛时，愿我在最初奉献饮食。诸佛般涅槃后，愿我收取舍利，起塔供养。愿我能护持正法，见毁戒者，让他们安住在持戒中；对于远离正见、堕在邪见中的人，劝化让他们住在正见中；对于散乱心者，劝化让他们住在定心中；对于无威仪者，劝化让他们住在胜威仪中。如果有众生想行善根，我将为他们开示善根。</w:t>
      </w:r>
      <w:bookmarkStart w:id="3" w:name="0202c21"/>
      <w:bookmarkStart w:id="4" w:name="0202c20"/>
      <w:bookmarkStart w:id="5" w:name="0202c19"/>
      <w:bookmarkEnd w:id="3"/>
      <w:bookmarkEnd w:id="4"/>
      <w:bookmarkEnd w:id="5"/>
      <w:r>
        <w:rPr>
          <w:rFonts w:ascii="华文中宋" w:hAnsi="华文中宋" w:cs="华文中宋" w:eastAsia="华文中宋"/>
          <w:sz w:val="24"/>
        </w:rPr>
        <w:t>那些世尊般涅槃后，正法接近灭没，我将在那时护持正法，使不断绝，在世界中点燃正法明灯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刀兵劫时，我将教化一切众生持不杀戒乃至受持正见，把众生从十恶业中拔济出来，一一安住在十善业道中。灭掉无明黑暗，开示善法。我将使此劫浊、命浊、众生浊、烦恼浊、见浊灭尽无余。在饥馑劫，我将劝化一切众生，使他们安住在布施波罗蜜多乃至般若波罗蜜多中。我劝众生住在六波罗蜜多中时，众生所有一切饥饿、黑暗、秽浊、怨贼、斗争以及诸烦恼，悉使寂静。在疾疫劫，我将教化一切众生，使他们都住在六和敬的法中，也使他们安住在四摄法中。众生所有的疾病、黑暗，都让它灭尽无余。在半个贤劫里，消除众生的这些苦恼。当一千零四尊佛在半劫中相继出世，并一一入涅槃，正法灭尽，之后我将成就无上正等菩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之前一千零四尊佛住世寿命的总和、所拥有声闻弟子数目的总和，当我成佛时，我的寿命和声闻弟子要达到那么多。就像一千零四尊佛在半劫中调伏的众生，愿我也在半个贤劫中调伏众生，与他们所作的事业一样多。在前半劫中，诸佛教下的所有声闻弟子，毁坏禁戒，堕在诸恶见中，在诸佛处没有恭敬，生嗔恚、恼害之心，破法坏僧、诽谤贤圣、毁坏正法、做五逆十恶等的重罪，在我成佛时，愿把这些弟子们全数拔出生死淤泥，让他们都趣入无畏涅槃城中。在我涅槃之后，正法贤劫一时间灭尽。”之后还发愿，在般涅槃后，令舍利到无量世界中利益众生等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持力捷疾对宝藏佛说：“世尊！如果我的所愿不成，不能成就己利，不能给众生做大医王，不能作利益的话，那我现在就是欺诳十方无量世界在在处处的现在诸佛，如来现在也不应当给我授无上菩提的记莂。世尊给无量无边亿阿僧祇众生授无上菩提记莂的话，我也见不到这些人，也听不到佛的音声、法的音声、僧的音声、行善法的音声，将恒常堕在阿鼻大地狱中。世尊！如果我的所愿能成就，能够成办己利的话，如来现在应当称赞我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佛当即赞叹持力捷疾说：“善哉！善哉！善男子！你将在来世做大医王，使诸群生远离苦恼，所以赐你名号为‘火净药王’。”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告诉火净药王：“你在来世经过一个恒河沙数等的阿僧祇劫，进入第二个恒河沙数阿僧祇劫后分，当贤劫中一千零四尊佛即将成就无上菩提之时，你都会奉施饮食，乃至像你先前的所愿那样。在那罗延胜叶如来般涅槃后，正法灭已，你将成就无上菩提，名号为‘楼至如来’。那时住世的寿命达半劫，你所得的声闻弟子如同一千零四尊佛所有弟子的量，你化度众生的量等同于一千零四尊佛整个教法期事业的量。当你般涅槃后，正法灭尽，贤劫一时灭尽无余，之后你的齿骨舍利会化成佛，乃至生在人天中作各种事业等等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时，火净药王菩萨又启白佛说：“世尊！如果我所愿成就，能成办己利的话，唯愿如来以百福庄严金色之手摸我顶上。”当时，宝藏如来随即以百福庄严的手摸在火净药王的顶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就知道，这一切所愿都会在未来如实地实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上透过住劫观察了人类增减的状况。一个劫最初形成时的状况最好，人类有如天人般的身光、神通、受用等。后来逐渐递减，减到人寿十岁时出现小三灾；之后又逐渐回升，增到八万岁，这样一个来回是一个小劫。十八个来回以后，人寿上升到无量岁，那时胜解佛出世，他的寿量、事业等是前面出现的千佛的总和。业力很稀奇，那时的人寿达到无量，相当于半个贤劫。像这样，他的事业非常大，寿命也特别长。然而最终也都化为乌有，什么也不存在了。随着胜解佛的涅槃，贤劫就此结束，整个大劫进入空灭时期，连一个微尘也没有了。之后，由众生新的共业，世界又积聚成形，有了器界、情界，再次重复成住坏空的程序，最后变灭一空。这就看到，劫的增减总体都在无常中，不超出无常的自性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大无常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按照佛经的描述看到劫的增减情形，就会产生大的无常观。从劫初一幕幕看过来，曾经发生过这样那样的事，如今都一无所有。从现在往未来看，一切显现终将归于空无。这样就知道，这个劫中的一切现象都是无常性，没有可依靠处，透过佛的教量能够一举决定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总”指全部，得了这个定解就不再起非理作意，因为它是法则，是佛现见的，没有一个反例。既然没有常，怎么能靠它？没有乐，何必幻想？没有实义，何必苦苦地建立或寻求？这样真正思维了劫的增减后，对世间就完全退了心，不再抱任何希望。它是无常的铁律，是法则，那么大的劫中发生的一切事、出现过的一切人，全是无常坏灭的、靠不住。懂了这一点，我们会发起彻底的出离，明白除了回归法界、回归真如以外，一切都没有意义。这就知道，无常是大法印。不是某个时代没意义，另一个时代有意义；不是某种事无意义，还有事有意义；不是某个过程没意义，另一个过程有意义；不是发展某种事无意义，发展某种事有意义等等，没有这样的“二分法”，而是一概都无意义。由此就会发生彻底的出离心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无常可以看到，世间法没有任何意义，往外寻求只是非理作意，再怎么努力也是一场空，再怎么建立也只是妄想，不符合实际。这样就知道，一切时、一切处、高位低位、任何过程、任何进展、任何制造、任何现相等都改变不了无常的铁律。它毕竟是缘生法，哪里能不灭？既然灭了，哪里有真实义？既然无真实义，寻求它哪里会有好的结果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如果能在深层上观察，那眼界会非常开阔。佛在经中说得那么清楚，按照佛的引导从前到后观察下来，就会看到有为法无常的铁律，这时会非常震惊。譬如会看到总是这样成住坏空，总是这样一增一减，总是这样最后落到低谷。虽然升到高峰还是要跌下来，虽然制造了多少、发生了多少，总是归于空无。这是否说明，整个世间界就是这样发展的、有这样的法则呢？如果能确认这一点，那我们就不再抱幻想，不再走错路了，也就消除了常或乐的非理作意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我们总是无法泯灭心中的幻想，以为这里有常可以依靠，有乐能够得到，而且有实义，始终不死心，实际全是非理作意；一旦确认了无常铁律，就会知道这里没有可靠的，没有意义，没有真正的安心之处。一旦看破了这一切，终究会跟上普贤上师的足迹。也就是三有都是幻化相，是缘生的刹那法，没有意义。一旦看破了，那舍弃现世法就像舍唾液一样，根本不会在里面寻求什么。那时就一心求解脱，一心要息灭这些妄现，回到法界之家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对时代退颠倒执著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佛的引导下，我们看到了世间劫海的面貌。从前没有这么开阔的眼界，总是鼠目寸光，把眼前的一点现相看得非常真实，一旦拓开了见解，才知道这的确是漫漫无际的劫海、无穷无尽的幻现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过去对此浑然不觉，不晓得这只是虚生的泡沫，再多的泡沫加在一起、不断地变现，也终归是泡沫，不晓得世间从头到尾都是假的，不晓得要从中出离。当真正有了劫的观念，见得到无常，才知道我们正处在迷梦般劫海里的一个点上。止不住幻现的缘故，一个个泡沫还要现，这一切全是迷乱力的表现，没有实义，没有可依靠的。世上哪个法不是破灭的、把捉不到的呢？从这一点往前看，那是无数的劫海、无数的刹那生灭，也全是无意义的。从这一点往后看，如果不止息这生灭心，那还会有无数的幻现、无数似真实假的现象，也一样是无常性，捞不到任何东西，没有可依靠处。要像这样从三时观察，对整个世间法不抱幻想，对未来所有的世间计划、世间发展、世间的各种现象等不抱幻想，可以一概歇掉了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循环的无常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劫是一个无比长的连续剧，思维好了劫的增减无常，以宽阔的眼界看到一段一段都曾经发生，又都那么过去了，过去以后一点也找不到，就知道没有意义。就会想：曾经时代的人类特别圆满，现在一点也没有了，曾经一段一段的历史过程，现在也一点都没有了。这些影片都是幻化相，没有意义，最后又跌到了最低谷，发生饥馑劫、疾疫劫、刀兵劫，之后又变掉了，转成另一种情况。那时由于业力所现，在暂时的状况里会感觉非常悲惨凄凉，多少人都死掉了，人类只剩下那么一点点，然而它也不是有实义的。就像黑天过后到了白天，又有一点光，开始回升，一点点增起来，人们也在讴歌太平。到了八万岁时，天下一片明朗，但过后又降下去，一点点黑起来。这样十八个来回之后，到了胜解佛的时期。那时的人寿特别长，一尊佛在世的时间，等于前面所有佛在世时间的总和。人们感觉那是最太平的时期，好像没有死一样，什么都很吉祥、很圆满、很壮大。但它也是时间相，终有一天佛会圆寂，世界会坏灭，变得一无所有。要像这样一阶段一阶段地看，大的小的、总的别的、升的沉的等等，就会发现幻化剧在不断地变，而这一切都是假的，没有意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中还能看到循环相，不断地重复初中后的过程。减劫从一开始的圆满不断地递减，减到最后到了谷底就完成了一个过程，然而也都是无常的，最后会没有。增劫也有初中后的过程，从一点点增起，最后达到高峰，之后又没有了。这么去看，就发现世间的一切都是这样的循环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什么是“循环”呢？譬如在递减、衰落的时期，就是按照这个原则走，不会超出无常。那是越来越黑的漫漫长夜，但过去了之后又会亮。亮起来以后不断地亮，你以为有一个恒常，但这段时期过去以后又变黑了。等到变黑的时候，曾经的兴盛、圆满、增上在哪里呢？一点没有了。总之，增减等的一切相都是无常的，这叫“循环”。世间界里处处都有循环相，白天过后就是夜晚，白天到哪里去了？没有了。夜晚过后又是白天，这时夜晚也没有了。春夏秋冬也一样。秋天过去到了冬天，前面的状况没有了。冬天过去又转到了春天，这时冬天又没有了。像这样不断地循环，总是过后就没有。无常是无边无际的，一旦看破了就知道它是法则，所以说劫的增减不出无常的自性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从总到别，从别到总，一切贯通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不要把世界想得太美，认为有新花样，它就是这样无常的，佛说了没有新东西。看破了就不抱幻想，能舍得干干净净，唯一往净土走。特别要注意，首先要记住劫一增一减的模型相，之后又要知道整个大劫，以贤劫为例，是怎样发生、安住、到了最高、最后彻底坏灭的，这个模型的相表达了世界的状况。它是大法则，是这个世界的自性。一旦了解了自性，就再也没有其他想法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把这个模型相深深地印在心里，之后再看现前的情况、未来的情况等，就全都明白了。也就是，无论这个世界怎么发展，都要想到：从人类无量岁一直跌到现在，将来还要变下去，这里无论发生什么事都抓不到。要知道，它无非是增减循环、阴阳循环、盛衰循环的过程。这样从总到别，扣到这一生来看，就知道任何人、事等都是如此，不要以为有什么实义、有什么了不起。譬如我们出生时是起始，中间活了几十年是过程，然后就息灭了，一期生命没有了。之后进入中阴，又投生，出来新的一生。又譬如一个公司最初创立，之后发展，最后倒台，又出现新的情况等等。像这样一点意义也没有，只是被无明力驱使的一个过程，在这上面能把捉到什么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要想到，人类的始祖从光音天降下，之后的演化史如何呢？整个过程非常清楚，一代一代地下降，发展到我们今天这样。之后越来越惨，到小三灾来临时，大家互相砍杀，感召各种疾疫、水火等，出现了大的灾难。这就是人类共同的演进过程。过了以后，后代又慢慢改好，开始上升。到了八万岁时以为没有死了，好像远离了一切不吉祥。但没过多久又开始减，前面的一切现相又没有了。像这样，它是总的人类演化史，不要想它有常性。什么都在变，最终会变得一无所有，到了大三灾出现时，全部毁灭一空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了解了总的无常相以后，就知道世界各民族都在演变，所以不要认为总是那样。有些先进的民族逐渐在退化、散裂，最后没有了。有些高尚的民族也逐渐退化，最后没有了。不必抱着常的想法。或者国家也有各种兴衰演化，也不要以为能常有，最后会没有的。或者落实到某个姓张、姓李的大家族，也在一代一代地演化，最后也没有了。或者历史朝代、各个时期的事情，包括现在的思想等都在演变当中，最终也都化为乌有。</w:t>
      </w:r>
    </w:p>
    <w:p>
      <w:pPr>
        <w:pStyle w:val="Normal"/>
        <w:widowControl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有现相都是无常的，整个世间界从无始到无终都是无常的教本。这样从前到后整个看通了、看穿了，之后就知道，这个世界就是这样，劫的增减不出无常的自性。在这当中的任何一点、任何一事、任何一种显现全是无常，这时我们就有大的无常观念了。</w:t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一眼窥破，彻底退心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个个片段现在都能认定了，没有新花样，换汤不换药，只不过是无常这个大法则不断地演着一幕幕具体的戏剧。无论它怎么现，变坏了不要伤心，因为是自性，变好了也不要欢喜，因为后面还会没有。看完了整个情景以后，再看现前的阶段就清楚了。譬如，我们目前活着的境界不过是极小的片段，这里有什么意义呢？绝对会全部灭掉。我们这一生也只是极小的片段，里面有什么意义呢？决定会全部灭掉。这一生的一切阶段——童年时的玩耍、少年时的读书、成年后成家立业为事业奔忙，以及追求各种五欲等，也全部没有意义，只不过是无常的一种进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我们身上会发生一个个的无常相、一个个的循环，从小的变成中的、再变成大的，一圈圈、一个个循环地过，全是没意义的。不但自己，地球上的一切人、一切事件、一切过程也全部没有意义，家庭、团体、国家也全部没有意义，都不超出无常的自性。像我们每个星期都是这样过，它就是一个小循环，叫做“一周”，有开头、有中间、有结尾，之后一下子就没有了，又进入一个新的循环，又重复生住灭。一个月也是这样，一下子没有了，又进入新的一个月，发生的任何事都没有实义。一年也是这样，一年过去了又是新的一年，未来也不会有真实的意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看清了就会发生彻底的厌离，对现世法彻底退心。要晓得，只要还在无常的幻化相里就没有任何实义可得，只是幻生幻灭，在这里追逐有何意义呢？像这样要全部看清，任何法都是如此，这就叫做“不超出无常的自性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根据《悲华经》，阐述贤劫千佛因地发愿及最后佛出世的情形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对于劫的增减情形，如何思维而产生大无常观？如何对时代退颠倒执著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世间总、别的循环相分别是怎样的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黑体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黑体" w:hAnsi="隶书;黑体" w:eastAsia="隶书;黑体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黑体" w:hAnsi="隶书;黑体" w:eastAsia="隶书;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黑体" w:hAnsi="隶书;黑体" w:eastAsia="隶书;黑体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黑体" w:hAnsi="隶书;黑体" w:eastAsia="隶书;黑体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黑体" w:hAnsi="隶书;黑体" w:eastAsia="隶书;黑体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黑体" w:hAnsi="隶书;黑体" w:eastAsia="隶书;黑体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黑体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黑体" w:hAnsi="隶书;黑体" w:eastAsia="隶书;黑体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黑体" w:hAnsi="隶书;黑体" w:eastAsia="隶书;黑体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黑体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黑体" w:hAnsi="隶书;黑体" w:eastAsia="隶书;黑体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黑体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黑体" w:hAnsi="隶书;黑体" w:eastAsia="隶书;黑体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黑体" w:hAnsi="隶书;黑体" w:eastAsia="隶书;黑体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黑体" w:hAnsi="隶书;黑体" w:eastAsia="隶书;黑体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黑体" w:hAnsi="隶书;黑体" w:eastAsia="隶书;黑体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黑体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黑体" w:hAnsi="隶书;黑体" w:eastAsia="隶书;黑体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59:00Z</dcterms:created>
  <dc:creator>FtpDown</dc:creator>
  <dc:description/>
  <dc:language>en-US</dc:language>
  <cp:lastModifiedBy>Administrator</cp:lastModifiedBy>
  <cp:lastPrinted>2015-05-04T12:46:00Z</cp:lastPrinted>
  <dcterms:modified xsi:type="dcterms:W3CDTF">2017-02-25T10:05:00Z</dcterms:modified>
  <cp:revision>3</cp:revision>
  <dc:subject/>
  <dc:title/>
</cp:coreProperties>
</file>