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宋体;SimSun"/>
          <w:color w:val="000000"/>
          <w:kern w:val="0"/>
          <w:sz w:val="24"/>
        </w:rPr>
      </w:pPr>
      <w:r>
        <w:rPr>
          <w:rFonts w:ascii="汉仪粗宋简" w:hAnsi="汉仪粗宋简" w:cs="宋体;SimSun" w:eastAsia="汉仪粗宋简"/>
          <w:color w:val="000000"/>
          <w:kern w:val="0"/>
          <w:sz w:val="24"/>
        </w:rPr>
        <w:t>顶生圣王经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闻如是：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一时佛在舍卫国祇树给孤独园。</w:t>
      </w:r>
      <w:bookmarkStart w:id="0" w:name="0021c10"/>
      <w:bookmarkEnd w:id="0"/>
      <w:r>
        <w:rPr>
          <w:rFonts w:ascii="黑体;SimHei" w:hAnsi="黑体;SimHei" w:cs="黑体;SimHei" w:eastAsia="黑体;SimHei"/>
          <w:b/>
          <w:color w:val="000000"/>
        </w:rPr>
        <w:t>是时阿难闲居深惟：</w:t>
      </w:r>
      <w:bookmarkStart w:id="1" w:name="0021c11"/>
      <w:bookmarkEnd w:id="1"/>
      <w:r>
        <w:rPr>
          <w:rFonts w:ascii="黑体;SimHei" w:hAnsi="黑体;SimHei" w:cs="黑体;SimHei" w:eastAsia="黑体;SimHei"/>
          <w:b/>
          <w:color w:val="000000"/>
        </w:rPr>
        <w:t>“众生自始至终，厌五欲者</w:t>
      </w:r>
      <w:r>
        <w:rPr>
          <w:rStyle w:val="Gaiji"/>
          <w:rFonts w:ascii="黑体;SimHei" w:hAnsi="黑体;SimHei" w:cs="黑体;SimHei" w:eastAsia="黑体;SimHei"/>
          <w:b/>
          <w:color w:val="000000"/>
        </w:rPr>
        <w:t>鲜</w:t>
      </w:r>
      <w:r>
        <w:rPr>
          <w:rFonts w:ascii="黑体;SimHei" w:hAnsi="黑体;SimHei" w:cs="黑体;SimHei" w:eastAsia="黑体;SimHei"/>
          <w:b/>
          <w:color w:val="000000"/>
        </w:rPr>
        <w:t>。</w:t>
      </w:r>
      <w:bookmarkStart w:id="2" w:name="0021c12"/>
      <w:bookmarkEnd w:id="2"/>
      <w:r>
        <w:rPr>
          <w:rFonts w:ascii="黑体;SimHei" w:hAnsi="黑体;SimHei" w:cs="黑体;SimHei" w:eastAsia="黑体;SimHei"/>
          <w:b/>
          <w:color w:val="000000"/>
        </w:rPr>
        <w:t>”过日中后，至向佛所，稽首毕，退白言：“唯世尊！</w:t>
      </w:r>
      <w:bookmarkStart w:id="3" w:name="0_1"/>
      <w:bookmarkEnd w:id="3"/>
      <w:r>
        <w:rPr>
          <w:rFonts w:ascii="黑体;SimHei" w:hAnsi="黑体;SimHei" w:cs="黑体;SimHei" w:eastAsia="黑体;SimHei"/>
          <w:b/>
          <w:color w:val="000000"/>
        </w:rPr>
        <w:t>吾闲坐深惟：</w:t>
      </w:r>
      <w:bookmarkStart w:id="4" w:name="0021c13"/>
      <w:bookmarkEnd w:id="4"/>
      <w:r>
        <w:rPr>
          <w:rFonts w:ascii="黑体;SimHei" w:hAnsi="黑体;SimHei" w:cs="黑体;SimHei" w:eastAsia="黑体;SimHei"/>
          <w:b/>
          <w:color w:val="000000"/>
        </w:rPr>
        <w:t>‘众生知足者鲜，不厌五欲者众。’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如是我闻，一时佛在舍卫国祇树给孤独园。当时阿难尊者闲居，他深自思维：“众生从始至终厌弃五欲的人很少（那么多的生死时节，总在贪求五欲中，没有生厌心的时候，这真是个大问题）。”他过了中午后到佛那里，稽首完毕，退坐一面启白说：“世尊！我闲居时思维：‘众生很少有知足的，不厌五欲的人非常多。’”</w:t>
      </w:r>
    </w:p>
    <w:p>
      <w:pPr>
        <w:pStyle w:val="Normal"/>
        <w:spacing w:lineRule="exact" w:line="420"/>
        <w:ind w:firstLine="482"/>
        <w:rPr>
          <w:rFonts w:ascii="华文中宋" w:hAnsi="华文中宋" w:cs="宋体;SimSun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世尊叹曰：“善哉！善哉！</w:t>
      </w:r>
      <w:bookmarkStart w:id="5" w:name="0021c14"/>
      <w:bookmarkEnd w:id="5"/>
      <w:r>
        <w:rPr>
          <w:rFonts w:ascii="黑体;SimHei" w:hAnsi="黑体;SimHei" w:cs="黑体;SimHei" w:eastAsia="黑体;SimHei"/>
          <w:b/>
          <w:color w:val="000000"/>
          <w:sz w:val="24"/>
        </w:rPr>
        <w:t>如尔之云。所以然者？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世尊感叹地说：“是的！是的！就像你所说。这又是怎样的呢？我给你讲一个故事。”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eastAsia="黑体;SimHei" w:cs="黑体;SimHei" w:ascii="黑体;SimHei" w:hAnsi="黑体;SimHei"/>
          <w:b/>
          <w:color w:val="000000"/>
        </w:rPr>
        <w:t>“</w:t>
      </w:r>
      <w:r>
        <w:rPr>
          <w:rFonts w:ascii="黑体;SimHei" w:hAnsi="黑体;SimHei" w:cs="黑体;SimHei" w:eastAsia="黑体;SimHei"/>
          <w:b/>
          <w:color w:val="000000"/>
        </w:rPr>
        <w:t>往古有王，名曰顶生，东西南北靡不臣属。王有七宝：</w:t>
      </w:r>
      <w:bookmarkStart w:id="6" w:name="0021c17"/>
      <w:bookmarkStart w:id="7" w:name="0021c16"/>
      <w:bookmarkEnd w:id="6"/>
      <w:bookmarkEnd w:id="7"/>
      <w:r>
        <w:rPr>
          <w:rFonts w:ascii="黑体;SimHei" w:hAnsi="黑体;SimHei" w:cs="黑体;SimHei" w:eastAsia="黑体;SimHei"/>
          <w:b/>
          <w:color w:val="000000"/>
        </w:rPr>
        <w:t>飞金轮力，白象，绀色马，明月珠，玉女妻，圣辅臣，典兵臣。王斯七宝，</w:t>
      </w:r>
      <w:r>
        <w:rPr>
          <w:rStyle w:val="Gaiji"/>
          <w:rFonts w:ascii="黑体;SimHei" w:hAnsi="黑体;SimHei" w:cs="黑体;SimHei" w:eastAsia="黑体;SimHei"/>
          <w:b/>
          <w:color w:val="000000"/>
        </w:rPr>
        <w:t>睹</w:t>
      </w:r>
      <w:r>
        <w:rPr>
          <w:rFonts w:ascii="黑体;SimHei" w:hAnsi="黑体;SimHei" w:cs="黑体;SimHei" w:eastAsia="黑体;SimHei"/>
          <w:b/>
          <w:color w:val="000000"/>
        </w:rPr>
        <w:t>世希有。</w:t>
      </w:r>
      <w:bookmarkStart w:id="8" w:name="0021c18"/>
      <w:bookmarkEnd w:id="8"/>
      <w:r>
        <w:rPr>
          <w:rFonts w:ascii="黑体;SimHei" w:hAnsi="黑体;SimHei" w:cs="黑体;SimHei" w:eastAsia="黑体;SimHei"/>
          <w:b/>
          <w:color w:val="000000"/>
        </w:rPr>
        <w:t>又有千子，端正妍雅，聪明博智，天下称圣</w:t>
      </w:r>
      <w:bookmarkStart w:id="9" w:name="0021c19"/>
      <w:bookmarkEnd w:id="9"/>
      <w:r>
        <w:rPr>
          <w:rFonts w:ascii="黑体;SimHei" w:hAnsi="黑体;SimHei" w:cs="黑体;SimHei" w:eastAsia="黑体;SimHei"/>
          <w:b/>
          <w:color w:val="000000"/>
        </w:rPr>
        <w:t>。猛力伏众，有如师子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color w:val="000000"/>
          <w:kern w:val="0"/>
          <w:sz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</w:rPr>
        <w:t>“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话说往古之时有一位顶生王，东西南北的疆域无不称臣。国王有七宝：飞行的金轮宝、白象宝、绀马宝、摩尼宝、玉女宝、大臣宝、将军宝，国王拥有的七宝举世稀有。又生有千子，相貌端正、贤能高雅、聪明博智，天下称圣。其猛力能够伏诸大众，就像狮子王一样。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王既圣且仁，普天乐属，寿有亿数。</w:t>
      </w:r>
      <w:bookmarkStart w:id="10" w:name="0021c20"/>
      <w:bookmarkEnd w:id="10"/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国王既有圣天威武又仁慈治世，普天之下的人民全都欢喜归顺于他，他相当有威力，寿命达到亿数。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王意存曰：</w:t>
      </w:r>
      <w:bookmarkStart w:id="11" w:name="0021c22"/>
      <w:bookmarkStart w:id="12" w:name="0021c21"/>
      <w:bookmarkEnd w:id="11"/>
      <w:bookmarkEnd w:id="12"/>
      <w:r>
        <w:rPr>
          <w:rFonts w:ascii="黑体;SimHei" w:hAnsi="黑体;SimHei" w:cs="黑体;SimHei" w:eastAsia="黑体;SimHei"/>
          <w:b/>
          <w:color w:val="000000"/>
        </w:rPr>
        <w:t>‘吾有拘耶尼一天下，地纵广三十二万里，黎庶炽盛，五谷丰沃，比门巨富，世所希有，吾国兼焉。</w:t>
      </w:r>
      <w:bookmarkStart w:id="13" w:name="0021c23"/>
      <w:bookmarkEnd w:id="13"/>
      <w:r>
        <w:rPr>
          <w:rFonts w:ascii="黑体;SimHei" w:hAnsi="黑体;SimHei" w:cs="黑体;SimHei" w:eastAsia="黑体;SimHei"/>
          <w:b/>
          <w:color w:val="000000"/>
        </w:rPr>
        <w:t>虽其然者，愿彼皇乾，雨金银钱，七日七夜，惠吾若兹，不亦善乎？</w:t>
      </w:r>
      <w:bookmarkStart w:id="14" w:name="0021c25"/>
      <w:bookmarkStart w:id="15" w:name="0021c24"/>
      <w:bookmarkEnd w:id="14"/>
      <w:bookmarkEnd w:id="15"/>
      <w:r>
        <w:rPr>
          <w:rFonts w:ascii="黑体;SimHei" w:hAnsi="黑体;SimHei" w:cs="黑体;SimHei" w:eastAsia="黑体;SimHei"/>
          <w:b/>
          <w:color w:val="000000"/>
        </w:rPr>
        <w:t>’天从其愿，下二宝钱满其境界，天宝之明，奕奕曜国。王喜无量，天下拜贺。</w:t>
      </w:r>
      <w:bookmarkStart w:id="16" w:name="0021c26"/>
      <w:bookmarkEnd w:id="16"/>
      <w:r>
        <w:rPr>
          <w:rFonts w:ascii="黑体;SimHei" w:hAnsi="黑体;SimHei" w:cs="黑体;SimHei" w:eastAsia="黑体;SimHei"/>
          <w:b/>
          <w:color w:val="000000"/>
        </w:rPr>
        <w:t>日与群臣欢喜相乐，民皆称善，获无极乐，数千万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当时国王心想：‘我拥有拘耶尼一个天下的土地，长宽三十二万里，人民富庶繁盛、五谷丰登，家家户户都巨富多财，世上稀有，而我国这一切繁荣昌盛都兼具。虽然如此，我愿皇天降金银雨，七日七夜惠泽于我，这样不是很好吗？’（他有这个福德力，所以敢这样祈愿。）结果天满足其愿，下了金银宝雨充满了国境。第二天看到整个国土大地上充满金银，闪闪发光，照耀全土。国王欢喜无量，天下人民都来拜贺恭喜，每天都跟群臣欢喜娱乐。国民都说生活太快乐了，获得无限的享乐，达数千万年之久。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王又念曰：</w:t>
      </w:r>
      <w:bookmarkStart w:id="17" w:name="0021c28"/>
      <w:bookmarkEnd w:id="17"/>
      <w:r>
        <w:rPr>
          <w:rFonts w:ascii="黑体;SimHei" w:hAnsi="黑体;SimHei" w:cs="黑体;SimHei" w:eastAsia="黑体;SimHei"/>
          <w:b/>
          <w:color w:val="000000"/>
        </w:rPr>
        <w:t>‘吾有西土，三十二万里，七宝之荣，千子光国，天雨宝钱，世未</w:t>
      </w:r>
      <w:r>
        <w:rPr>
          <w:rStyle w:val="Gaiji"/>
          <w:rFonts w:ascii="黑体;SimHei" w:hAnsi="黑体;SimHei" w:cs="黑体;SimHei" w:eastAsia="黑体;SimHei"/>
          <w:b/>
          <w:color w:val="000000"/>
        </w:rPr>
        <w:t>甞</w:t>
      </w:r>
      <w:r>
        <w:rPr>
          <w:rFonts w:ascii="黑体;SimHei" w:hAnsi="黑体;SimHei" w:cs="黑体;SimHei" w:eastAsia="黑体;SimHei"/>
          <w:b/>
          <w:color w:val="000000"/>
        </w:rPr>
        <w:t>有。</w:t>
      </w:r>
      <w:bookmarkStart w:id="18" w:name="0022a01"/>
      <w:bookmarkStart w:id="19" w:name="0021c29"/>
      <w:bookmarkEnd w:id="18"/>
      <w:bookmarkEnd w:id="19"/>
      <w:r>
        <w:rPr>
          <w:rFonts w:ascii="黑体;SimHei" w:hAnsi="黑体;SimHei" w:cs="黑体;SimHei" w:eastAsia="黑体;SimHei"/>
          <w:b/>
          <w:color w:val="000000"/>
        </w:rPr>
        <w:t>虽其然者，吾闻南方有阎浮提，地广长二十八万里，黎庶众多，靡求不获。</w:t>
      </w:r>
      <w:bookmarkStart w:id="20" w:name="0022a02"/>
      <w:bookmarkEnd w:id="20"/>
      <w:r>
        <w:rPr>
          <w:rFonts w:ascii="黑体;SimHei" w:hAnsi="黑体;SimHei" w:cs="黑体;SimHei" w:eastAsia="黑体;SimHei"/>
          <w:b/>
          <w:color w:val="000000"/>
        </w:rPr>
        <w:t>吾得彼土不亦快乎？</w:t>
      </w:r>
      <w:bookmarkStart w:id="21" w:name="0022a03"/>
      <w:bookmarkEnd w:id="21"/>
      <w:r>
        <w:rPr>
          <w:rFonts w:ascii="黑体;SimHei" w:hAnsi="黑体;SimHei" w:cs="黑体;SimHei" w:eastAsia="黑体;SimHei"/>
          <w:b/>
          <w:color w:val="000000"/>
        </w:rPr>
        <w:t>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国王有一天心想：‘我拥有西牛货洲三十二万里的广大土地，拥有七宝之荣，有千王子光耀国土，天降金银雨，是世上所无有的盛世境况。虽然如此，但我听说南方有阎浮提，地面广长二十八万里，充满了黎民百姓，无求不得，我得到彼方国土不也是很快乐吗？’（他又有称雄南方的野心。）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王意始存，金轮南向，七宝四兵，轻举飞行，俱到其土。</w:t>
      </w:r>
      <w:bookmarkStart w:id="22" w:name="0022a04"/>
      <w:bookmarkEnd w:id="22"/>
      <w:r>
        <w:rPr>
          <w:rFonts w:ascii="黑体;SimHei" w:hAnsi="黑体;SimHei" w:cs="黑体;SimHei" w:eastAsia="黑体;SimHei"/>
          <w:b/>
          <w:color w:val="000000"/>
        </w:rPr>
        <w:t>彼王臣民靡不喜从，其土君民，终日欣欣。王止教化，年数如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国王这么一想，金轮就迅速转向南方（这是巨大的航天飞机），国王所拥有的七宝、四种军队都上了金轮宝的航天飞机。金轮驾着百千万众飞到了南方国土。当时，彼土的王、臣、人民看到转轮王从远处前来，排场那么大，军众无数，大家都一起出来欢喜迎接。当地的君民迎接转轮王应世，整天欣喜快乐。国王就居住在南洲教化臣民，年数也达到了数千万岁。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王又念曰：</w:t>
      </w:r>
      <w:bookmarkStart w:id="23" w:name="0022a06"/>
      <w:bookmarkEnd w:id="23"/>
      <w:r>
        <w:rPr>
          <w:rFonts w:ascii="黑体;SimHei" w:hAnsi="黑体;SimHei" w:cs="黑体;SimHei" w:eastAsia="黑体;SimHei"/>
          <w:b/>
          <w:color w:val="000000"/>
        </w:rPr>
        <w:t>‘吾有西土，今获南土，天人众宝何求不有</w:t>
      </w:r>
      <w:bookmarkStart w:id="24" w:name="0022a07"/>
      <w:bookmarkEnd w:id="24"/>
      <w:r>
        <w:rPr>
          <w:rFonts w:ascii="黑体;SimHei" w:hAnsi="黑体;SimHei" w:cs="黑体;SimHei" w:eastAsia="黑体;SimHei"/>
          <w:b/>
          <w:color w:val="000000"/>
        </w:rPr>
        <w:t>！今闻东方弗于逮，土三十六万里，其土君民，宝谷诸珍无愿不有。</w:t>
      </w:r>
      <w:bookmarkStart w:id="25" w:name="0022a08"/>
      <w:bookmarkEnd w:id="25"/>
      <w:r>
        <w:rPr>
          <w:rFonts w:ascii="黑体;SimHei" w:hAnsi="黑体;SimHei" w:cs="黑体;SimHei" w:eastAsia="黑体;SimHei"/>
          <w:b/>
          <w:color w:val="000000"/>
        </w:rPr>
        <w:t>吾获其土不亦快乎？</w:t>
      </w:r>
      <w:bookmarkStart w:id="26" w:name="0022a09"/>
      <w:bookmarkEnd w:id="26"/>
      <w:r>
        <w:rPr>
          <w:rFonts w:ascii="黑体;SimHei" w:hAnsi="黑体;SimHei" w:cs="黑体;SimHei" w:eastAsia="黑体;SimHei"/>
          <w:b/>
          <w:color w:val="000000"/>
        </w:rPr>
        <w:t>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过了很多年，国王又心想：‘我拥有西方国土，又获得了南方境域，天人众宝无求不有！（的确是太平盛世。轮王统治了西、南两土。）现在听说东方还有东胜神洲，土地宽广三十六万里。其土君民，珍宝谷物无愿不有（想求什么都会有）。我如果能获得这方国土，不也是快事吗？’（他想称雄全世界。）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口始云尔，金轮东向，七宝四兵飞行俱至，君臣黎庶靡不乐属。</w:t>
      </w:r>
      <w:bookmarkStart w:id="27" w:name="0022a10"/>
      <w:bookmarkEnd w:id="27"/>
      <w:r>
        <w:rPr>
          <w:rFonts w:ascii="黑体;SimHei" w:hAnsi="黑体;SimHei" w:cs="黑体;SimHei" w:eastAsia="黑体;SimHei"/>
          <w:b/>
          <w:color w:val="000000"/>
          <w:sz w:val="24"/>
        </w:rPr>
        <w:t>又以正法仁化君民，年数如上，比门怀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他口里才这么说，金轮宝就迅速朝向东方，他所拥有的七宝和四兵同时驾临金轮，那是最大的航天飞机，迅速飞到了东方国土。那里的君臣黎民远远见到巨大的航空飞机过来，转轮圣王和他庞大的队伍已经驾临此土，人民都无不欢喜信从，迎接轮王到此地治世。顶生转轮王到了此土后又以正法仁慈教导当地的君民，转眼间又在这里住了数千万年。当地挨家挨户都怀念圣王的功德。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王又念曰：</w:t>
      </w:r>
      <w:bookmarkStart w:id="28" w:name="0022a13"/>
      <w:bookmarkStart w:id="29" w:name="0022a12"/>
      <w:bookmarkEnd w:id="28"/>
      <w:bookmarkEnd w:id="29"/>
      <w:r>
        <w:rPr>
          <w:rFonts w:ascii="黑体;SimHei" w:hAnsi="黑体;SimHei" w:cs="黑体;SimHei" w:eastAsia="黑体;SimHei"/>
          <w:b/>
          <w:color w:val="000000"/>
          <w:sz w:val="24"/>
        </w:rPr>
        <w:t>‘吾有西土南土东土，天人众宝无珍不有，今闻北方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郁</w:t>
      </w:r>
      <w:r>
        <w:rPr>
          <w:rFonts w:ascii="黑体;SimHei" w:hAnsi="黑体;SimHei" w:cs="黑体;SimHei" w:eastAsia="黑体;SimHei"/>
          <w:b/>
          <w:color w:val="000000"/>
          <w:sz w:val="24"/>
        </w:rPr>
        <w:t>单曰土，吾获王之不亦善乎？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国王待久了以后又心想：‘（我现在统治了三大洲，还有一大洲没有过称王的瘾，我还是要去一去。）我现在拥有了西土、南土、东土，什么样的珍宝都拥有。现在听说北方郁单曰土十分富饶自在，我应当称王彼土，不也是很好的事吗？’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开口言愿，金轮北向，七宝四兵俱飞如前。始入其界，遥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地青如翠羽色。</w:t>
      </w:r>
      <w:bookmarkStart w:id="30" w:name="0022a15"/>
      <w:bookmarkEnd w:id="30"/>
      <w:r>
        <w:rPr>
          <w:rFonts w:ascii="黑体;SimHei" w:hAnsi="黑体;SimHei" w:cs="黑体;SimHei" w:eastAsia="黑体;SimHei"/>
          <w:b/>
          <w:color w:val="000000"/>
          <w:sz w:val="24"/>
        </w:rPr>
        <w:t>王曰：‘尔等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青地乎？’对曰：‘见之。’曰：‘斯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郁</w:t>
      </w:r>
      <w:r>
        <w:rPr>
          <w:rFonts w:ascii="黑体;SimHei" w:hAnsi="黑体;SimHei" w:cs="黑体;SimHei" w:eastAsia="黑体;SimHei"/>
          <w:b/>
          <w:color w:val="000000"/>
          <w:sz w:val="24"/>
        </w:rPr>
        <w:t>单曰地。</w:t>
      </w:r>
      <w:bookmarkStart w:id="31" w:name="0022a16"/>
      <w:bookmarkEnd w:id="31"/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国王才开口祈愿，金轮就自动转向北方，七宝和四兵一时登上航天飞机，像前面一样迅速飞往北俱卢洲。才进入国境，远远看到地面显现翠羽之色。国王说：‘你们看到青色地面了吗？’回答说：‘见到了！’国王说：‘这就是北俱卢洲。’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又：‘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白地？’曰：‘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之。’曰：</w:t>
      </w:r>
      <w:bookmarkStart w:id="32" w:name="0022a17"/>
      <w:bookmarkEnd w:id="32"/>
      <w:r>
        <w:rPr>
          <w:rFonts w:ascii="黑体;SimHei" w:hAnsi="黑体;SimHei" w:cs="黑体;SimHei" w:eastAsia="黑体;SimHei"/>
          <w:b/>
          <w:color w:val="000000"/>
          <w:sz w:val="24"/>
        </w:rPr>
        <w:t>‘斯成捣稻米，尔等食之。</w:t>
      </w:r>
      <w:bookmarkStart w:id="33" w:name="0022a18"/>
      <w:bookmarkEnd w:id="33"/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又看到下面是白地，国王说：‘看到白地了吗？’大家说：‘看到了。’国王说：‘这就是自然稻谷，你们吃吃看，这异域的米味道如何？’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又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诸宝树，众软妙衣，臂钏指环，璎珞众奇，皆悬着树，曰：‘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之乎？’对曰：‘唯然！’曰：</w:t>
      </w:r>
      <w:bookmarkStart w:id="34" w:name="0022a19"/>
      <w:bookmarkEnd w:id="34"/>
      <w:r>
        <w:rPr>
          <w:rFonts w:ascii="黑体;SimHei" w:hAnsi="黑体;SimHei" w:cs="黑体;SimHei" w:eastAsia="黑体;SimHei"/>
          <w:b/>
          <w:color w:val="000000"/>
          <w:sz w:val="24"/>
        </w:rPr>
        <w:t>‘尔等服之。</w:t>
      </w:r>
      <w:bookmarkStart w:id="35" w:name="0022a20"/>
      <w:bookmarkEnd w:id="35"/>
      <w:r>
        <w:rPr>
          <w:rFonts w:ascii="黑体;SimHei" w:hAnsi="黑体;SimHei" w:cs="黑体;SimHei" w:eastAsia="黑体;SimHei"/>
          <w:b/>
          <w:color w:val="000000"/>
          <w:sz w:val="24"/>
        </w:rPr>
        <w:t>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又见远方有很多妙树，上面有各种柔软妙衣、臂钏、指环、璎珞，各种奇珍应有尽有，都挂在树枝上。国王说：‘看到了吗？那是如意树。’回答说：‘看到了！远方有这样的奇观。’顶生王说：‘你们穿一下，过过瘾。我们现在到了外国享受异域风光，这国土太美了！’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王治以仁，化民以恕，居彼年久其数如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再说，国王到了北俱卢洲，以仁王的道德统治此方，以忠恕之道教化人民，不知不觉在这里也待了数千万年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又生意曰：</w:t>
      </w:r>
      <w:bookmarkStart w:id="36" w:name="0022a21"/>
      <w:bookmarkEnd w:id="36"/>
      <w:r>
        <w:rPr>
          <w:rFonts w:ascii="黑体;SimHei" w:hAnsi="黑体;SimHei" w:cs="黑体;SimHei" w:eastAsia="黑体;SimHei"/>
          <w:b/>
          <w:color w:val="000000"/>
          <w:sz w:val="24"/>
        </w:rPr>
        <w:t>‘吾有三天下，今获北方四十万里，意欲升忉利天之帝释所。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国王在北洲称帝后，有一天又新生想法：‘我不仅拥有三天下，现在得了北方纵横四十万里的辽阔疆域，我心里还想升到忉利天，到帝释那里去。’（他觉得在地面称王不过如此，不知在天庭中称帝感觉如何？他的欲望一直没有满足，做了人帝还想做天帝。）</w:t>
      </w:r>
    </w:p>
    <w:p>
      <w:pPr>
        <w:pStyle w:val="Normal"/>
        <w:widowControl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王意始然，金轮上向，七宝四兵飞行升天，入帝释宫。释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王来，欣迎之曰：</w:t>
      </w:r>
      <w:bookmarkStart w:id="37" w:name="0022a24"/>
      <w:bookmarkEnd w:id="37"/>
      <w:r>
        <w:rPr>
          <w:rFonts w:ascii="黑体;SimHei" w:hAnsi="黑体;SimHei" w:cs="黑体;SimHei" w:eastAsia="黑体;SimHei"/>
          <w:b/>
          <w:color w:val="000000"/>
          <w:sz w:val="24"/>
        </w:rPr>
        <w:t>‘数服高名，久欲相见，翔兹快乎！</w:t>
      </w:r>
      <w:bookmarkStart w:id="38" w:name="0022a25"/>
      <w:bookmarkEnd w:id="38"/>
      <w:r>
        <w:rPr>
          <w:rFonts w:ascii="黑体;SimHei" w:hAnsi="黑体;SimHei" w:cs="黑体;SimHei" w:eastAsia="黑体;SimHei"/>
          <w:b/>
          <w:color w:val="000000"/>
          <w:sz w:val="24"/>
        </w:rPr>
        <w:t>’执手共坐，以半座坐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国王才起这个心念，金轮朝上，七宝四兵同时踏上轮宝冉冉升空，像最高级的火箭，一下子升到须弥山顶的帝释天庭。（这回终于实现了升天的计划。天帝听说人间的转轮顶生圣帝已经前来，就马上出来迎接，天帝、人帝携手入了天宫。真是历史上的盛况，终于实现了天王、人王的聚会。）当时，帝释天王欣喜地出来迎接说：‘久仰高名，久欲相见，没想到您能来到天庭，真是一件快事！’于是手拉手共同坐在天庭的宝座上。帝释老爷对他也相当尊重，分了半座给他。（他的确很有福德，在天上都能跟帝释分座而治。）</w:t>
      </w:r>
    </w:p>
    <w:p>
      <w:pPr>
        <w:pStyle w:val="Normal"/>
        <w:widowControl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王左右顾视，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天宫殿，黄金白银、水精琉璃、珊瑚虎珀、车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璩</w:t>
      </w:r>
      <w:r>
        <w:rPr>
          <w:rFonts w:ascii="黑体;SimHei" w:hAnsi="黑体;SimHei" w:cs="黑体;SimHei" w:eastAsia="黑体;SimHei"/>
          <w:b/>
          <w:color w:val="000000"/>
          <w:sz w:val="24"/>
        </w:rPr>
        <w:t>真珠以为宫殿，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之心欣。即又念曰：</w:t>
      </w:r>
      <w:bookmarkStart w:id="39" w:name="0022a28"/>
      <w:bookmarkEnd w:id="39"/>
      <w:r>
        <w:rPr>
          <w:rFonts w:ascii="黑体;SimHei" w:hAnsi="黑体;SimHei" w:cs="黑体;SimHei" w:eastAsia="黑体;SimHei"/>
          <w:b/>
          <w:color w:val="000000"/>
          <w:sz w:val="24"/>
        </w:rPr>
        <w:t>‘吾有四国，宝钱无数，斯荣难云。令天帝殒，吾处其位，不亦上愿乎？</w:t>
      </w:r>
      <w:bookmarkStart w:id="40" w:name="0022b01"/>
      <w:bookmarkStart w:id="41" w:name="0022a29"/>
      <w:bookmarkEnd w:id="40"/>
      <w:bookmarkEnd w:id="41"/>
      <w:r>
        <w:rPr>
          <w:rFonts w:ascii="黑体;SimHei" w:hAnsi="黑体;SimHei" w:cs="黑体;SimHei" w:eastAsia="黑体;SimHei"/>
          <w:b/>
          <w:color w:val="000000"/>
          <w:sz w:val="24"/>
        </w:rPr>
        <w:t>’恶念兴而神足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转轮王坐在天宫的宝座上（虽然和帝释坐在一起，但他的心还是溜来溜去的，因为天帝的宝宫实在太吸引人了），他左瞧瞧、右看看，看到天上的宫殿都是黄金、白银、水晶、琉璃、珊瑚、琥珀、砗磲、珍珠作为宫殿，奇彩珍异、耀人眼目、引人心醉，让人非常喜欢。就转念一想：‘我已经拥有人间四土，宝钱无数，但却难比如此的荣耀。还是天帝早点死吧，我独居其位，不就满足了平生的所愿吗？’（他的贪心好大，分半座不满足，希望帝释早点死，自己好独霸天庭。）没想到恶念才兴起，神足就失去了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宋体;SimSun"/>
          <w:b/>
          <w:b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4"/>
        </w:rPr>
        <w:t>释还之故宫，即获重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当他回到宫殿时就得了重病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辅臣问曰：</w:t>
      </w:r>
      <w:bookmarkStart w:id="42" w:name="0022b02"/>
      <w:bookmarkEnd w:id="42"/>
      <w:r>
        <w:rPr>
          <w:rFonts w:ascii="黑体;SimHei" w:hAnsi="黑体;SimHei" w:cs="黑体;SimHei" w:eastAsia="黑体;SimHei"/>
          <w:b/>
          <w:color w:val="000000"/>
          <w:sz w:val="24"/>
        </w:rPr>
        <w:t>‘天王疾笃，若在不讳，将有遣命乎？’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辅臣在旁边问：‘天王的疾病深重，如果不忌讳的话，想问天王有什么遗嘱吗？’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王曰：‘如有问：王何以丧身？</w:t>
      </w:r>
      <w:bookmarkStart w:id="43" w:name="0022b03"/>
      <w:bookmarkEnd w:id="43"/>
      <w:r>
        <w:rPr>
          <w:rFonts w:ascii="黑体;SimHei" w:hAnsi="黑体;SimHei" w:cs="黑体;SimHei" w:eastAsia="黑体;SimHei"/>
          <w:b/>
          <w:color w:val="000000"/>
        </w:rPr>
        <w:t>答：如所</w:t>
      </w:r>
      <w:r>
        <w:rPr>
          <w:rStyle w:val="Gaiji"/>
          <w:rFonts w:ascii="黑体;SimHei" w:hAnsi="黑体;SimHei" w:cs="黑体;SimHei" w:eastAsia="黑体;SimHei"/>
          <w:b/>
          <w:color w:val="000000"/>
        </w:rPr>
        <w:t>睹</w:t>
      </w:r>
      <w:r>
        <w:rPr>
          <w:rFonts w:ascii="黑体;SimHei" w:hAnsi="黑体;SimHei" w:cs="黑体;SimHei" w:eastAsia="黑体;SimHei"/>
          <w:b/>
          <w:color w:val="000000"/>
        </w:rPr>
        <w:t>，以贪获病，遂致丧身。</w:t>
      </w:r>
      <w:bookmarkStart w:id="44" w:name="0022b04"/>
      <w:bookmarkEnd w:id="44"/>
      <w:r>
        <w:rPr>
          <w:rFonts w:ascii="黑体;SimHei" w:hAnsi="黑体;SimHei" w:cs="黑体;SimHei" w:eastAsia="黑体;SimHei"/>
          <w:b/>
          <w:color w:val="000000"/>
        </w:rPr>
        <w:t>夫贪残命之刃，亡国之基也。去三尊，处三涂，靡不由之。</w:t>
      </w:r>
      <w:bookmarkStart w:id="45" w:name="0022b06"/>
      <w:bookmarkStart w:id="46" w:name="0022b05"/>
      <w:bookmarkEnd w:id="45"/>
      <w:bookmarkEnd w:id="46"/>
      <w:r>
        <w:rPr>
          <w:rFonts w:ascii="黑体;SimHei" w:hAnsi="黑体;SimHei" w:cs="黑体;SimHei" w:eastAsia="黑体;SimHei"/>
          <w:b/>
          <w:color w:val="000000"/>
        </w:rPr>
        <w:t>戒后来嗣，以贪痴火烧身之本也，慎无贪矣。夫荣尊者其祸高矣，宝多者其怨众矣。</w:t>
      </w:r>
      <w:bookmarkStart w:id="47" w:name="0022b07"/>
      <w:bookmarkEnd w:id="47"/>
      <w:r>
        <w:rPr>
          <w:rFonts w:ascii="黑体;SimHei" w:hAnsi="黑体;SimHei" w:cs="黑体;SimHei" w:eastAsia="黑体;SimHei"/>
          <w:b/>
          <w:color w:val="000000"/>
        </w:rPr>
        <w:t>’王终，后嗣诵其贪戒，传世为宝。</w:t>
      </w:r>
      <w:bookmarkStart w:id="48" w:name="0022b09"/>
      <w:bookmarkStart w:id="49" w:name="0022b08"/>
      <w:bookmarkEnd w:id="48"/>
      <w:bookmarkEnd w:id="49"/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当时顶生王良心发现，他这样说了诚恳的话：‘如果有人问：转轮王是怎么丢掉性命的？应当回答：就像我所看到的那样，他是以贪欲而得病，遂致丧身殒命。贪是残杀性命的刀刃，是亡失国土的根源。远离三宝，处在三涂，无不是由于贪欲。以此告诫后来的人，贪欲愚痴的火是烧身的根本，千万不要纵贪。要知道，越是尊荣，祸就越大越高，越是财富多，怨尤就越多。’国王命终后，后嗣们都诵着他对于贪的教诫，传世为宝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四天下民尊其仁化，奉三尊、行十善，以为治法，遂致永福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四天下的人民都遵从轮王的教化，信奉三宝，行十善业，作为治理国度的法则，达到永世太平之际。”</w:t>
      </w:r>
    </w:p>
    <w:p>
      <w:pPr>
        <w:pStyle w:val="Normal"/>
        <w:widowControl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世尊曰：</w:t>
      </w:r>
      <w:bookmarkStart w:id="50" w:name="0022b11"/>
      <w:bookmarkStart w:id="51" w:name="0022b10"/>
      <w:bookmarkEnd w:id="50"/>
      <w:bookmarkEnd w:id="51"/>
      <w:r>
        <w:rPr>
          <w:rFonts w:ascii="黑体;SimHei" w:hAnsi="黑体;SimHei" w:cs="黑体;SimHei" w:eastAsia="黑体;SimHei"/>
          <w:b/>
          <w:color w:val="000000"/>
          <w:sz w:val="24"/>
        </w:rPr>
        <w:t>“</w:t>
      </w:r>
      <w:r>
        <w:rPr>
          <w:rStyle w:val="Gaiji"/>
          <w:rFonts w:ascii="黑体;SimHei" w:hAnsi="黑体;SimHei" w:cs="黑体;SimHei" w:eastAsia="黑体;SimHei"/>
          <w:b/>
          <w:color w:val="000000"/>
          <w:sz w:val="24"/>
        </w:rPr>
        <w:t>睹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世</w:t>
      </w:r>
      <w:r>
        <w:rPr>
          <w:rFonts w:ascii="黑体;SimHei" w:hAnsi="黑体;SimHei" w:cs="宋体;SimSun" w:eastAsia="黑体;SimHei"/>
          <w:b/>
          <w:color w:val="000000"/>
          <w:kern w:val="0"/>
          <w:sz w:val="24"/>
        </w:rPr>
        <w:t>鲜</w:t>
      </w:r>
      <w:r>
        <w:rPr>
          <w:rFonts w:ascii="黑体;SimHei" w:hAnsi="黑体;SimHei" w:cs="黑体;SimHei" w:eastAsia="黑体;SimHei"/>
          <w:b/>
          <w:color w:val="000000"/>
          <w:sz w:val="24"/>
        </w:rPr>
        <w:t>能去荣贵、捐五欲者，惟获沟港、频来、不还、应仪、缘一觉，无上正真道．最正觉．道法御．</w:t>
      </w:r>
      <w:bookmarkStart w:id="52" w:name="0022b12"/>
      <w:bookmarkEnd w:id="52"/>
      <w:r>
        <w:rPr>
          <w:rFonts w:ascii="黑体;SimHei" w:hAnsi="黑体;SimHei" w:cs="黑体;SimHei" w:eastAsia="黑体;SimHei"/>
          <w:b/>
          <w:color w:val="000000"/>
          <w:sz w:val="24"/>
        </w:rPr>
        <w:t>天人师，能绝之耳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世尊告诉阿难说：“看看世上的人，少有能去掉尊荣富贵、捐弃五欲的，只有得到了初果、二果、三果、四果、缘觉、无上佛果才能断掉贪欲。（凡夫俗子个个都成了贪欲的奴隶，身不由己，贪欲一起就要去追求，就会生这样的心，实在很难断除。）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飞行皇帝，所以存即获愿不违心者，宿命布施、持戒、忍辱、精进、禅定、智慧之所致，不空获也。顶生王者，吾身是也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当时的转轮圣帝，之所以一存念就能满愿、不违心意，是由于他宿世行过布施、持戒、忍辱、精进、禅定、智慧所导致的。这都不是凭空获得的，而是过去做了大福德所感。那一世的顶生王就是我的前身。”</w:t>
      </w:r>
    </w:p>
    <w:p>
      <w:pPr>
        <w:pStyle w:val="Style10"/>
        <w:spacing w:lineRule="exact" w:line="420" w:before="0" w:after="0"/>
        <w:ind w:firstLine="482"/>
        <w:rPr>
          <w:rFonts w:ascii="黑体;SimHei" w:hAnsi="黑体;SimHei" w:eastAsia="黑体;SimHei" w:cs="黑体;SimHei"/>
          <w:b/>
          <w:b/>
          <w:color w:val="000000"/>
        </w:rPr>
      </w:pPr>
      <w:r>
        <w:rPr>
          <w:rFonts w:ascii="黑体;SimHei" w:hAnsi="黑体;SimHei" w:cs="黑体;SimHei" w:eastAsia="黑体;SimHei"/>
          <w:b/>
          <w:color w:val="000000"/>
        </w:rPr>
        <w:t>佛说经竟，阿难欢喜，为佛作礼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佛说此经完毕，阿难欢喜，作礼而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我们从中就能看清，世人都追求五欲。顶生王过去行了世间福德，所以感召如意的境界。然而要知道，贪欲是祸之根、害之本，由于没除掉贪欲，最终还是因贪欲而亡身殒命，所以最可怕的是贪。求出世道要去掉贪或者爱。我们修出离心要以暇满、无常去掉现世贪，以业果、苦谛去掉后世贪，这极端重要。否则有它存在，即使获得一些世间福报，也终究会堕落。所以佛说，一定要修出世道，得到初果以上才能断绝贪欲。这是相当现实的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从这里我们要看明方向。像顶生王过去修世间福，想求来世的享乐，果然求到了。然而最终也无非贪心不得满足，以生贪缠之念而堕落。所以，不治好贪就像没有灭除癌细胞一样，它终究会发作，让我们堕落下界。往昔所感得的轮王极炽盛的福报也不过是一场梦，过后什么也没有了，又有什么意义呢？如果我们能看到这个大的缘起事实，那就不再羡慕五欲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人太危险了，肯定都会到这一步，可怕处就在于自我的需要。它什么时候都想做“国父”，有一点劲就想当第一，一定会这样发展，所以一定会掉下去，绝对不理智。没有修出世道，最关键的集谛机制就是我执，而且认为轮回里有好东西，这种自私的欲没办法停住，自我一直在等待机会。假如有机会让它施展，那它马上会现行，会说“我要拿到”。从这一点可以看到，崇高必堕落中“必”字的涵义，人心一直疯狂地往上攀，不知道退，这就决定以堕落告终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从头到尾去看顶生王的公案，仍然是那个“我”特别牛气。在上古时代，人心不像现在这么复杂、烦恼重。但从整体气氛来看，仍然是我执在起主导作用，欲望表现得非常明显。得到了西洲想得南州，但还不满足，要得东洲、北洲，之后要到四王天、三十三天去。他一到了天上就跟天王分座，但按世间规则不可能有两个王，这时他的欲望没满足，就动了恶念，想把天王踢掉独霸为王。但他福报已尽，一个念头就堕下来了。这上面有很深的意义，一定要看清楚，这个“我”是无法满足的，它会一路奔到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当我看到自我的那股劲时，我开始明白“崇高必堕落”的涵义。实在太悲剧了，轮回里的人没有一个例外，都会这样死掉、这样堕下去。譬如，当感觉自我需要做这件事，认定为好的时候，就有一股源源不断的劲头，一直往那里使，但这是不理智的，发自自我的私欲。就像我们要干一件事时会使劲干，因为喜欢、需要。吃个东西、上个网、看部小说、看个电影等，都会进入疯狂状态，会发现那股劲非常执拗、非常坚持。从那里我就感觉真是可怜，没有一个人例外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就好比一个人当到省长是不满足的，他认为上面还有，要继续在政治上攀登。他当到了副总统还是不满足，上面还有总统。他当到了总统还是不满足，他想：这次当总统下次还要当，不可能当一次总统就满足。像这样，心的能量一直往这上面发展，又愚痴又拗劲，所以决定以堕落告终。众生是这么可怜，所有成功的后面都是失败，攀到最高就要堕落，因为分别心不知道明哲保身，不知道往后退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有人说：如果顶生王在十万年里没出事怎么样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他又没修出世道，我想他十万年没出事的话，可能十万零一年就出事了。他在天庭里跟天王分座，但心是不满意的，如果有些修养，那暂时可以维持，但没有断根的缘故，到了一定时候，自我的欲望就会冲出来。它有它的需要，想在自己的王国里当国父，因此可以等待，每个人都可以等待，它不断地攀登、追索，可以看到最后一点就是堕落。什么原因呢？因为那股能量没法调整，没有洞穿四谛时，心是不会转的，欲不是往求出离、求佛果的方向走，而且不知道“我”是虚假的，像这样，欲配合着自我的需要，一切所谓的“众生国父”全部要走顶生王这条路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从最近的来看，所有看起来能量很足、想做老大的这些人，可以发现一个个攀到最后全部掉了下来，以堕落而告终。像一个世界冠军，他会满足只拿一次冠军，下次就甘心当亚军吗？不满足。自我的需要是：我要夺冠军！或者世界第一美女，她会满足只得一次世界第一，下次就甘心做第二美女吗？人心的常态是不满足。这就可以看到，人人都想做“国父”，人人都是危险的，集谛的机制决定了崇高必堕落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任何一个团体、一个公司、一个学校，下至三人的团体，哪个地方没有这件事？如果不安住在四念处的道路中，那人人都决定想做崇高的。崇高是自我的席位，自我当然想攀到最高的地方，那他就会尽量地往上走。下至一个有力气的农民，年老时也还是要发展，不然活着干什么？他要显示自己的力量，挑个一百斤，尽量把能量发射出去，这是自我的需要。如果他年轻一点，力量大两倍，那他会静止不动吗？他一定要表现得比别人高。可见，人人都想做崇高。如果还有更大的级别，那他就要往更大级别上发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自我看准了目标，哪个地方有我的席位，可以显示、可以崇高的话，那他的能量就会全部发射出去。所有学校里的学生，除了有出世善根的人之外，全部都在竞争，所有能量都往自我的需要上发射。世上七十多亿人，每个人都有自我的需要，都在力求崇高。有时候发现比不过别人，他也会退缩，但退缩是想在他的“安全王国”里得到一个崇高席位，能够美美地过一下。但是，这种能量全是私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在轮回竞争圈里，过去行善的福德力会把你托到一个地位，但很快又没有了，因为不是纯善的、无我的。圣人们没有自我，所以能留万古之名。所谓的“霸王”只是一时逞能，过后都像流星一样没有了。像今天更明显，那么多领域里的明星都是大起大落，闪两下就殒落了，招得后边际很悲惨。譬如读《念处经》，当看到了天界的后边际时心都凉了。他们过去在人间还是行了很多善，但一到天上，没有一个人能管住自己。一看到了有享受的欲，全部一股劲头往享受上发展，结果全都堕落，没有一个保得住。从这里可以看到，在轮回里实在很可怜。懂了这些，才知道普贤上师是怎么引我们转心的，他教我们唯一求无上正等觉位，因为这不会衰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顶生王最后是心不满足而死的，也就是贪得无厌而死，自我的需要没有停止而死。只要看到我执和欲的能量怎么往上升进，怎么一直在那个方向走，就知道走到最高处就要堕落。一旦认定了，就知道这上面绝非模棱两可，世间道和出世道泾渭分明。世间的地位，包括佛教里的地位在内，凡是自我认定的位置肯定要放。混是混不过去的，如果你不放，那终归要毁灭，这是周遍的定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eastAsia="华文中宋" w:cs="宋体;SimSun" w:ascii="华文中宋" w:hAnsi="华文中宋"/>
          <w:color w:val="000000"/>
          <w:kern w:val="0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宋体;SimSun"/>
          <w:color w:val="000000"/>
          <w:kern w:val="0"/>
          <w:sz w:val="24"/>
        </w:rPr>
      </w:pPr>
      <w:r>
        <w:rPr>
          <w:rFonts w:ascii="汉仪粗宋简" w:hAnsi="汉仪粗宋简" w:cs="宋体;SimSun" w:eastAsia="汉仪粗宋简"/>
          <w:color w:val="000000"/>
          <w:kern w:val="0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为什么崇高必定要堕落？这里蕴含了怎样的缘起道理？根据《顶生圣王经》，分析顶生王堕落的必然性所在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51:00Z</dcterms:created>
  <dc:creator>FtpDown</dc:creator>
  <dc:description/>
  <dc:language>en-US</dc:language>
  <cp:lastModifiedBy>Administrator</cp:lastModifiedBy>
  <cp:lastPrinted>2015-05-04T12:46:00Z</cp:lastPrinted>
  <dcterms:modified xsi:type="dcterms:W3CDTF">2017-03-18T05:55:00Z</dcterms:modified>
  <cp:revision>3</cp:revision>
  <dc:subject/>
  <dc:title/>
</cp:coreProperties>
</file>