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2"/>
        <w:ind w:firstLine="48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（六）苦乐无常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先明总的法则苦乐无常。有情的受用可以大分为苦、乐两种，由于是因缘力所现，不能自持而长久，所以缘散当即变坏。也就是苦和乐是一段一段的，总是苦后出乐、乐后成苦，因此没有常性。接着，这一主题的思择修分成两类：首先，看到苦乐随着阶段而变换的情形，通过具体事例来认证、断定，由衷地起心：我不要在苦乐上起得失的纠缠。其次要看到，为佛法难行是先苦后乐的路，为世法享乐造罪是先乐后苦的路。在这上断定后就毅然绝然地舍掉世间享乐，一心为法难行苦行。</w:t>
      </w:r>
    </w:p>
    <w:p>
      <w:pPr>
        <w:pStyle w:val="Normal"/>
        <w:spacing w:lineRule="exact" w:line="412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苦乐的阶段亦是无常的，譬如很多人上半生富裕安乐，下半生却贫乏困苦；又有很多人上半生苦，下半生却很安乐；还多有上半生作乞丐，下半生却成了国王。</w:t>
      </w:r>
    </w:p>
    <w:p>
      <w:pPr>
        <w:pStyle w:val="Normal"/>
        <w:spacing w:lineRule="exact" w:line="412"/>
        <w:ind w:firstLine="480"/>
        <w:rPr/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苦乐的阶段亦是无常的</w:t>
      </w:r>
      <w:r>
        <w:rPr>
          <w:rFonts w:ascii="华文中宋" w:hAnsi="华文中宋" w:cs="华文中宋" w:eastAsia="华文中宋"/>
          <w:sz w:val="24"/>
        </w:rPr>
        <w:t>”，指由因缘幻现的苦乐是阶段性的，不会一直那样，一段时间有福就乐，一段时间没福又落入苦中。善恶业力不断地在表演苦乐，因此不要把苦乐看成永久的。接着要以事例认识到，的确有这样的情形，这是事实。而且并非偶然，它是普遍的状况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譬如很多人上半生富裕快乐，但若干年后命运大变，下半生却贫乏困苦。很多王公贵族花天酒地，后来一个政变就成了乞丐或者被关进监狱等，这非常常见。历朝历代总是几十年、上百年等就变了，新的天子登基后，很多遗老旧臣就被贬到下面去了。又譬如有些人的工作，过去是很好的，但一阵浪潮以后就不吃香了，他们的生活也变得很苦、没出路。这样的情形太多了。或者当新产业出现时，老产业就没市场了，凡是在那个业力圈里的人都沦落到苦中，下岗失业，变得贫困。或者从大气候来看，很多国家也是如此，因缘一变就从富裕沦为穷困，国民的生活变得很苦。这就可以看到，苦乐都是随共业、别业在转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很多人越洋过海到异国去淘金，在一段时间里特别有钱，但若干年后，那里就变得很穷了，只好飞回家乡。像这样，苦乐在不断地变。家庭也是如此，在几年里有上升的气象，比较富裕快乐，常常充满笑声。但过了几年，突然间儿子被车撞，女儿中毒死，自己又下岗，遭遇很多变故。或者亲人得了重病，一下子倾家荡产。然后就看到那家再也没有笑声了，非常凄凉冷清，一直处在痛苦中。这些都是随业而变的，没有常存性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有些人上半生很苦，生活艰难，勒紧裤带过日子，过了这个月不知道下个月怎么过。有时候靠亲戚接济，有时候卖一些菜，或者捡垃圾，或者给别人当佣人等，做苦工来勉强维持，日子过得很苦。但是下半生突然一变，儿女很争气，一下子做了大官，把自己接到大城市去了，过上很好的生活。自己成了高官的父母，坐豪华轿车，非常享受。又有的人从前在田地里泥腿子干活的，后来赶上了新时代，出去经商，忽然摇身一变，成了亿万富翁。博士、硕士等都在他旗下打工，他拥有帝国大厦，风光得不可一世，下半生非常快乐。人的苦乐就是这么无常，很难说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看自己家以及亲戚家、朋友家的事就很清楚。人生有很多祸福遭遇，常常否极泰来、福尽祸来等。个人也是这样，我们一生有好多转变，业缘一变，人的命运就变了。家里也常有变故，因缘稍有变化，比如突遭火灾，马上就陷入贫困，寄人篱下，非常艰难。或者子女长大，有了好工作，家庭又红火起来，兴旺发达，别人都很羡慕。像这样，这种事情太多了，一生当中有好多次变化，时好时坏，时上时下，苦苦乐乐非常多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如男女间的爱恋情感，这里面的苦乐变得太大了。一下子觉得很甜蜜，一下子又觉得很痛苦，常常如此，在看似幸福的状态中埋藏了很大的悲苦。在人事的升迁上也可以看到，忽然间一次机遇青云直上，又一下子突遭险难，降到谷底。昨天还是总统，今天就被逮捕成为阶下囚，太快了！像现在的总统竞选，只上任几年，过后新的总统一上任就要查老账，害怕得自杀或者变得非常困苦。人事的遭遇风云万变，不要执定有常存的苦乐。</w:t>
      </w:r>
    </w:p>
    <w:p>
      <w:pPr>
        <w:pStyle w:val="Normal"/>
        <w:spacing w:lineRule="exact" w:line="412"/>
        <w:ind w:firstLine="480"/>
        <w:rPr/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还多有上半生作乞丐，下半生却成了国王</w:t>
      </w:r>
      <w:r>
        <w:rPr>
          <w:rFonts w:ascii="华文中宋" w:hAnsi="华文中宋" w:cs="华文中宋" w:eastAsia="华文中宋"/>
          <w:sz w:val="24"/>
        </w:rPr>
        <w:t>”。以中国皇帝来说，比如明朝开国皇帝朱元璋。他一开始当小和尚，碰上了荒年，出去化缘也难得温饱，然后就去参军。他做梦也想不到，自己后来竟然当上了皇帝。有一次朱元璋在深宫内院，和马皇后两口子闲谈，一时高兴朱元璋就说：“当初起兵还不是因为饥寒所迫，没有饭吃，哪里料到今天居然做起皇帝称天子了！”这就可以看到，人生的境遇太无常。由于过去的福报，先前当了小和尚，后来去参军，生活很苦。之后被饥寒逼迫去起义，结果做了明朝的开国皇帝。轮回里常常上演这样的苦乐无常戏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比如，唐朝末期的乱世年代，钱鏐原先只想在贩盐的行业里，多纠集些人手来保护自己，哪里想到后来成了统治东南的吴越王。这也是业力把他推上去的。前面只是一个贩盐的商人，想着不要出事，多来一点人保护自己，后来却成了一片地方的大王，高高在上，谁能想得到！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比如，汉光武刘秀还没落到民间时，最大的希望只想做到帝都卫戍司令的职务，然后讨到阴丽华来做老婆。没想到后来做了汉代中兴的皇帝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反面也要看到，很多前期是做皇帝、太子、公主等等，后面却落得杀身之祸，非常悲惨。比如在中国南北朝时期，萧道成篡位当了皇帝，创建齐朝的初期，首先废掉刘宋才十四岁的幼主顺帝刘准。刘准收眼泪说：“你想杀我吗？”那个奉萧道成命令而来的王敬说：“你住在别宫吧！从前取司马氏的后代也是这样。”当时顺帝刘准就知道自己是怎样的下场，哭着弹指说：“愿我来世生生世世不要生在帝王家！”当然萧道成不会放过他，不但杀了刘准，还灭了他的家属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比如被后人称为“明朝最后一位皇帝”的崇祯皇帝，当李自成攻进北京时，他准备上吊自杀，当时召来年仅十五岁的女儿，说了一句：“你怎么生在我家？”就用袖子掩着脸，右手拿着刀斫杀公主。因为用力不准，只砍了公主的左臂。这就知道，若干年前他们都贵为天子、公主，但没几年就落得这么悲惨，连百姓的命运也不如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如梁武帝，他是有名的“吃素皇帝”，在位四十八年，喜欢学做和尚，当佛学大师，亲自讲经说法。但是，最后还是被迫在南京饿死。他在临危时说：“天下自我得之，自我失之，又有何憾！”就像赌徒的豪语，的确不是常人所及，但最后也不过以饿死告终。人生苦乐的境遇是这样稀奇，全部是由业力在主宰，人哪晓得自己最后的命运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比如陈朝的末代皇帝陈后主。当时隋朝的军队打进南京，他就抱着妃子张丽华、孔贵人跳进水井里逃避，后来人们放下绳子，三个人一起被拉上来。那口水井成了南京名胜之一的“景阳宫井”。杨广没有杀掉陈后主，把他当战利品作为俘虏而献俘太庙，这就是他的结局。</w:t>
      </w:r>
    </w:p>
    <w:p>
      <w:pPr>
        <w:pStyle w:val="Normal"/>
        <w:spacing w:lineRule="exact" w:line="412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至尊米拉日巴的伯父，上午以迎娶儿媳作欢乐宴会，下午房屋倒塌，发出痛苦的哀啼声，也是不可思议呀！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也是不可思议呀！”就是感叹无常太快、太突然。前面大家欢欢喜喜地作宴会，为儿子娶媳妇。藏人很热情，在一起唱歌跳舞、吃喝玩乐，这些叫“欢乐宴会”，是一生最喜气的时候。但是下午突然间房屋倒塌，压死那么多人，一片啼哭声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人有旦夕祸福，一下子业力一变，顿时从大喜变成大哀，是那么苦！轮回有什么常的受用呢？一下子就变掉了。这里的公案也是不可思议，就是要引发我们的觉醒。我们在自己的人生经历和周遭的现象上能看到，忽然间就变了，儿子死了、女儿疯了、丈夫自杀了、妻子有外遇了，或者官位没有了等，都是瞬间就变的，真的不可思议！让人想不到。要这样体会：这里没有什么实在的东西，没有什么可以依靠或者能抓得到的。一直要这么想：这种苦乐现象不可思议！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比如，我们自己一天的心情也在不断地变，刚刚还得意忘形，忽然间就变得特别忧伤失落。或者刚刚两个人还很好，谈着谈着在某个观点上意见不合，就争得面红耳赤，不欢而散，甚至因为这一次争论而成了怨家。又比如只是陌路相逢或者一次奇遇，后来竟然成了夫妻。这轮回的剧，真的都是无常！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可以看到，人世间的苦乐像天气一样，风雨晴和，变幻莫测。自身的感受也是如此，从小的身体的舒服疼痛、心情的快乐忧伤，到大的名声地位的升降、被人宠和被冷落等等，都是瞬间就会变化的。在单位、公司里忽然间有调迁、升降，人的心情马上不一样了。比如刚刚还是一个很一般的人，一下子被捧上去，就变得很红。或者刚刚还有这个职位，忽然间宣布降职，一下子没脸见人，陷在阴沉的心境中。再比如男女间的情感，也是忽冷忽热，有时候爱得死去活来，有时候恨得死去活来，可见苦乐没有常。像这样要一再地想：真是不可思议！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要有非常长远的眼光，苦乐是一段一段在变的，这里没有常。如果你把它看成常那就很糟糕。乐的时候以为可以永保，结果不为未来作准备，突然间失去就不堪一击，有的甚至自取灭亡。苦的时候也要知道是暂时性的，不要陷在忧郁中，积久成疾，难以摆脱。苦也是一时业的显现，过后又会好。要这样看清苦乐，心才能脱出，不会因一时得意而忘形，也不会因一时失意而忘形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祸福瞬息万变，根本保不住。我们对无常的苦乐不要作得失的缠缚，得了一点苦就认为命好苦，整天阴雨绵绵，什么时候能放晴？要知道苦是暂时的，过后又会转变，交上好运，自身、家庭、事业等都变好了。但过后又不景气，大起大落的也有很多，小起小落的更是不计其数。对于乐也不要执为常，现在乐的时候要防住后面的苦，因为乐的后面就是苦，“乐极生悲”是不变的名言，常常这样变换轮转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得了乐不要以为是常乐，得了苦也莫以为是常苦，总是陷在得失的纠缠里，时喜时忧。这都是被无常的假相给骗了，妄认这个世界为真。因此，得乐不足为喜，得苦也不足为忧，世上的事都是假的，应当力求解脱。</w:t>
      </w:r>
    </w:p>
    <w:p>
      <w:pPr>
        <w:pStyle w:val="Normal"/>
        <w:spacing w:lineRule="exact" w:line="412"/>
        <w:ind w:firstLine="480"/>
        <w:rPr>
          <w:rFonts w:ascii="汉仪粗宋简" w:hAnsi="汉仪粗宋简" w:eastAsia="汉仪粗宋简" w:cs="文悦古典明朝体 (非商业使用) W5"/>
          <w:sz w:val="24"/>
        </w:rPr>
      </w:pPr>
      <w:r>
        <w:rPr>
          <w:rFonts w:ascii="汉仪粗宋简" w:hAnsi="汉仪粗宋简" w:cs="文悦古典明朝体 (非商业使用) W5" w:eastAsia="汉仪粗宋简"/>
          <w:bCs/>
          <w:sz w:val="24"/>
        </w:rPr>
        <w:t>弥兰经</w:t>
      </w:r>
    </w:p>
    <w:p>
      <w:pPr>
        <w:pStyle w:val="Normal"/>
        <w:spacing w:lineRule="exact" w:line="412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闻如是：</w:t>
      </w:r>
    </w:p>
    <w:p>
      <w:pPr>
        <w:pStyle w:val="Normal"/>
        <w:spacing w:lineRule="exact" w:line="412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时佛在舍卫国祇树给孤独园。时，诸沙门闲居深惟：“世人习邪乐欲，自始至终无厌五乐者。何谓五乐？眼色、耳声、鼻香、口味、身细滑。夫斯五欲，至其命终，岂有厌者乎？”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如是我闻，一时佛在舍卫国衹树给孤独园。当时，诸沙门辈闲居，深自思维：“世上的人都习邪乐欲，从此至终没有厌离五欲的时候。哪五种欲乐呢？眼贪色、耳贪声、鼻贪香、口贪味、身贪细滑。对这五欲，一直到死，哪里有厌离的呢？”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今天的人们都贪著感官享乐，从生至死都不生厌离心。人们都说：“这么美好还生厌离吗？”岂不知这正是魔鬼的幻术，引诱人心流荡在五欲中，造尽恶业，流落生死，我们就是这样迷失、沉沦的。</w:t>
      </w:r>
    </w:p>
    <w:p>
      <w:pPr>
        <w:pStyle w:val="Normal"/>
        <w:spacing w:lineRule="exact" w:line="412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日中之后，俱诣佛所，稽首佛足退立白言：“吾等世尊！惟世愚者惑于五欲，至厥命终，岂有厌者不？”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中午吃完饭后，这些比丘们都来到佛这里，顶礼佛足，退立一面，向佛请问说：“世尊！世上的愚人都被五欲迷惑，一直到死，有没有厌离的呢？”</w:t>
      </w:r>
    </w:p>
    <w:p>
      <w:pPr>
        <w:pStyle w:val="Normal"/>
        <w:spacing w:lineRule="exact" w:line="412"/>
        <w:ind w:firstLine="482"/>
        <w:rPr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佛告之曰：“睹世无足于彼五乐矣。昔有五百商人入海采利，中有智者名曰弥兰，为众师御。海有神鱼，其名摩竭，触败其船，众皆丧身，弥兰骑板，仅而获免。</w:t>
      </w:r>
      <w:bookmarkStart w:id="0" w:name="0021a21"/>
      <w:bookmarkEnd w:id="0"/>
      <w:r>
        <w:rPr>
          <w:rFonts w:ascii="黑体;SimHei" w:hAnsi="黑体;SimHei" w:cs="黑体;SimHei" w:eastAsia="黑体;SimHei"/>
          <w:b/>
          <w:sz w:val="24"/>
        </w:rPr>
        <w:t>风漂附岸，地名鼻摩，登岸周旋，庶自苏息。</w:t>
      </w:r>
    </w:p>
    <w:p>
      <w:pPr>
        <w:pStyle w:val="Normal"/>
        <w:spacing w:lineRule="exact" w:line="412"/>
        <w:ind w:firstLine="480"/>
        <w:rPr/>
      </w:pPr>
      <w:r>
        <w:rPr>
          <w:rFonts w:ascii="华文中宋" w:hAnsi="华文中宋" w:cs="华文中宋" w:eastAsia="华文中宋"/>
          <w:sz w:val="24"/>
        </w:rPr>
        <w:t>佛告诉他们说：“看起来世上的人都在那些五欲上贪得无厌，从无满足。我想起过去有五百商人入海采宝，其中有个智者名叫‘弥兰’，他是众人的导师。海上有神鱼叫‘摩竭陀’。摩竭陀大鱼触翻了船只，众商人全部丧生，只有弥兰骑着船板获免于难。当时风吹着船板逐渐漂到了岸边。此地叫‘鼻摩’，弥兰商主遂得以登岸。他到处走，想得到安歇之处。</w:t>
      </w:r>
    </w:p>
    <w:p>
      <w:pPr>
        <w:pStyle w:val="Normal"/>
        <w:spacing w:lineRule="exact" w:line="412"/>
        <w:ind w:firstLine="482"/>
        <w:rPr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睹一小径寻之而进。遥见银城，树木茂盛，间有浴池，周旋四表，甘水绕之。有四美人，容齐天女，奉迎之曰：‘经涉巨海，厥劳多矣，善贺吉臻。今斯银城，其中众宝，黄金白银，水精琉璃，珊瑚虎珀，车璩为殿，妾等四女给仁使役，晚息夙兴，惟命所之，愿无他游。’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弥兰在这片洲岛上看到一条小路，他就沿着路走去，越走越深。远远见到前方有一座银城，树木参天，蓊蓊郁郁，里面间杂着很多浴池，周围有甘露水围绕。有四个美人，靓丽容颜如同天女，前来奉迎说：‘您经历了大海航行，一定很辛劳，善贺吉祥。这里面有以众宝——金、银、水晶、琉璃、珊瑚、砗磲、玛瑙等做成的宫殿，妾等四女任凭仁者随意使唤，早晚服侍您，晚间休息和早上起床，一切都听您的吩咐，愿您在这里住下来，不要去别的地方。’</w:t>
      </w:r>
    </w:p>
    <w:p>
      <w:pPr>
        <w:pStyle w:val="Normal"/>
        <w:spacing w:lineRule="exact" w:line="412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弥兰入城升七宝殿，</w:t>
      </w:r>
      <w:bookmarkStart w:id="1" w:name="0021a29"/>
      <w:bookmarkEnd w:id="1"/>
      <w:r>
        <w:rPr>
          <w:rFonts w:ascii="黑体;SimHei" w:hAnsi="黑体;SimHei" w:cs="黑体;SimHei" w:eastAsia="黑体;SimHei"/>
          <w:b/>
          <w:sz w:val="24"/>
        </w:rPr>
        <w:t>欢娱从欲，愿无不有，处中千余年。弥兰惟曰：‘斯诸玉女不令吾迈，其有缘乎？’伺四女寝，窃疾亡去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弥兰进入城市升上七宝殿，过着五欲的生活，非常享乐欢娱，随心所欲，在这里待了一千多年。弥兰心想：‘这些玉女不让我出去是什么原因呢？’他窥伺四女寝卧后，私自快速逃离而去。</w:t>
      </w:r>
    </w:p>
    <w:p>
      <w:pPr>
        <w:pStyle w:val="Normal"/>
        <w:spacing w:lineRule="exact" w:line="412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遥睹金城，有八玉女，迎辞如上，玉女华容，又踰四人。城中宝殿，名曰屑末，明月真珠诸宝踰前，寿数千万岁。又疑：‘八女不令吾迈，其有由乎？’伺其卧出，窃疾亡去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说，弥兰又上路了，他一路走去，远远见到前方有座金城。出来八个靓丽的玉女迎接，说辞跟前面一样，这些玉女华丽的姿容超过前面四个美人。城中的宝殿叫做‘屑末殿’，有明月、珍珠等各种妙宝，超越从前。弥兰在这里过着极度的五欲生活，一晃就是几千万年。他又起疑：‘八个玉女不让我出去，有什么原因呢？’等待玉女们睡卧时，他又私下赶紧逃离，上了新的道路。</w:t>
      </w:r>
    </w:p>
    <w:p>
      <w:pPr>
        <w:pStyle w:val="Normal"/>
        <w:spacing w:lineRule="exact" w:line="412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又睹水精城，有十六玉女出迎之矣，其辞如上，要将入城升七宝殿。城殿众宝，玉女光华踰前，居中岁数，又数千万。意不厌足，又伺诸女卧出亡去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弥兰上路后，又见前方有一座水晶城，有十六位玉女出来迎接，也像前面一样，说：您路途辛苦，愿留在这里过美好的生活，不要前往别地。像这样，又把弥兰带入城市升入七宝宫殿。这处由妙宝组成的水晶宫殿以及殿中玉女们的光颜容华更胜前者。弥兰在这里过了数千万年的生活，心意无有满足。他等待诸女卧下的时候，又溜出去了。（可见，享受再好的五欲，人也不满足，享受完了就是那么回事。所以，不要盼望升天或者过神仙的日子，过完了就那么回事，就像吃了最好的食物，过后也觉得没味道一样。）</w:t>
      </w:r>
    </w:p>
    <w:p>
      <w:pPr>
        <w:pStyle w:val="Normal"/>
        <w:spacing w:lineRule="exact" w:line="412"/>
        <w:ind w:firstLine="482"/>
        <w:rPr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复睹琉璃宝城，光曜奕奕，有三十二女出迎跪拜，虔辞如上。要请入城升七宝殿，殿名欝单，其中众宝伎乐甘食女色踰前，处中久长年数如上。又伺诸女卧出亡去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弥兰上路后，见到前方有一座琉璃宝城，闪着奕奕的光辉。有三十二位靓丽的玉女出来迎接，恭顺跪拜着迎请说：君一路辛劳跋涉，愿留在这里，我们早晚服侍，愿您长居此地，不要前往他处。这样弥兰又应诸玉女之请入了宝城，升上七宝殿，叫做‘郁单殿’，其中的众宝、音乐、美食、女色都超过前面的享受。弥兰在这里一住又是数千万年。日子很快过去了，然而他的心还是不满足，还想走，等到玉女们睡卧时又悄悄溜走了，踏上了新的征程。</w:t>
      </w:r>
    </w:p>
    <w:p>
      <w:pPr>
        <w:pStyle w:val="Normal"/>
        <w:widowControl/>
        <w:spacing w:lineRule="exact" w:line="412"/>
        <w:ind w:firstLine="482"/>
        <w:rPr/>
      </w:pPr>
      <w:bookmarkStart w:id="2" w:name="0021b13"/>
      <w:bookmarkEnd w:id="2"/>
      <w:r>
        <w:rPr>
          <w:rFonts w:ascii="黑体;SimHei" w:hAnsi="黑体;SimHei" w:cs="黑体;SimHei" w:eastAsia="黑体;SimHei"/>
          <w:b/>
          <w:color w:val="000000"/>
          <w:sz w:val="24"/>
        </w:rPr>
        <w:t>遥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睹</w:t>
      </w:r>
      <w:r>
        <w:rPr>
          <w:rFonts w:ascii="黑体;SimHei" w:hAnsi="黑体;SimHei" w:cs="黑体;SimHei" w:eastAsia="黑体;SimHei"/>
          <w:b/>
          <w:color w:val="000000"/>
          <w:sz w:val="24"/>
        </w:rPr>
        <w:t>铁城，莫无迎者。弥兰惟曰：</w:t>
      </w:r>
      <w:bookmarkStart w:id="3" w:name="0021b15"/>
      <w:bookmarkStart w:id="4" w:name="0021b14"/>
      <w:bookmarkEnd w:id="3"/>
      <w:bookmarkEnd w:id="4"/>
      <w:r>
        <w:rPr>
          <w:rFonts w:ascii="黑体;SimHei" w:hAnsi="黑体;SimHei" w:cs="黑体;SimHei" w:eastAsia="黑体;SimHei"/>
          <w:b/>
          <w:color w:val="000000"/>
          <w:sz w:val="24"/>
        </w:rPr>
        <w:t>‘银城四女，金城有八，水精十六，琉璃三十二，玉女光世，修虔相迎，今不迎者，将以贵故乎？</w:t>
      </w:r>
      <w:bookmarkStart w:id="5" w:name="0021b18"/>
      <w:bookmarkStart w:id="6" w:name="0021b17"/>
      <w:bookmarkStart w:id="7" w:name="0021b16"/>
      <w:bookmarkEnd w:id="5"/>
      <w:bookmarkEnd w:id="6"/>
      <w:bookmarkEnd w:id="7"/>
      <w:r>
        <w:rPr>
          <w:rFonts w:ascii="黑体;SimHei" w:hAnsi="黑体;SimHei" w:cs="黑体;SimHei" w:eastAsia="黑体;SimHei"/>
          <w:b/>
          <w:color w:val="000000"/>
          <w:sz w:val="24"/>
        </w:rPr>
        <w:t>’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弥兰离开了琉璃城后，又不断地往前走，远远看到一座铁城，没有人来迎接。弥兰心想：‘银城有四个玉女，金城有八个玉女，水晶城有十六个玉女，琉璃城有三十二个玉女，都是倾城之色，很虔诚地来迎接。现在没人出来迎接，是不是因为这座城市更尊贵呢？’</w:t>
      </w:r>
    </w:p>
    <w:p>
      <w:pPr>
        <w:pStyle w:val="Normal"/>
        <w:widowControl/>
        <w:spacing w:lineRule="exact" w:line="412"/>
        <w:ind w:firstLine="48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周城一匝有鬼开门，弥兰入城即见其鬼，鬼名俱引，铁轮烔然走其头上，守罪人鬼，取彼头轮，着弥兰头上，脑流身燋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弥兰绕城走了一圈想进去，这时有个鬼开门。弥兰一入，马上见到一个叫‘俱引’的鬼，有一个烈火炽燃的铁轮飞速旋转在他头上。那个守罪人的鬼卒拿着头轮放在弥兰头上，顿时脑浆流出，身体焦烂。</w:t>
      </w:r>
    </w:p>
    <w:p>
      <w:pPr>
        <w:pStyle w:val="Normal"/>
        <w:widowControl/>
        <w:spacing w:lineRule="exact" w:line="412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弥兰流泪曰：</w:t>
      </w:r>
      <w:bookmarkStart w:id="8" w:name="0021b20"/>
      <w:bookmarkStart w:id="9" w:name="0021b19"/>
      <w:bookmarkEnd w:id="8"/>
      <w:bookmarkEnd w:id="9"/>
      <w:r>
        <w:rPr>
          <w:rFonts w:ascii="黑体;SimHei" w:hAnsi="黑体;SimHei" w:cs="黑体;SimHei" w:eastAsia="黑体;SimHei"/>
          <w:b/>
          <w:color w:val="000000"/>
          <w:sz w:val="24"/>
        </w:rPr>
        <w:t>‘自四之八，自八之十六，自十六之三十二，处荣屑末殿、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欝</w:t>
      </w:r>
      <w:r>
        <w:rPr>
          <w:rFonts w:ascii="黑体;SimHei" w:hAnsi="黑体;SimHei" w:cs="黑体;SimHei" w:eastAsia="黑体;SimHei"/>
          <w:b/>
          <w:color w:val="000000"/>
          <w:sz w:val="24"/>
        </w:rPr>
        <w:t>单殿。</w:t>
      </w:r>
      <w:bookmarkStart w:id="10" w:name="0021b21"/>
      <w:bookmarkEnd w:id="10"/>
      <w:r>
        <w:rPr>
          <w:rFonts w:ascii="黑体;SimHei" w:hAnsi="黑体;SimHei" w:cs="黑体;SimHei" w:eastAsia="黑体;SimHei"/>
          <w:b/>
          <w:color w:val="000000"/>
          <w:sz w:val="24"/>
        </w:rPr>
        <w:t>吾以无足之行，故获斯矣。何当离斯患乎？’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弥兰流着泪说：‘我从四个玉女到八个，又到十六个，又到三十二个，处在那样荣耀富贵的屑末殿、欝单殿等，我是以贪得无厌的行为，才得到如今这样的殃祸。我该怎样才能脱离这个苦患呢？’</w:t>
      </w:r>
    </w:p>
    <w:p>
      <w:pPr>
        <w:pStyle w:val="Normal"/>
        <w:widowControl/>
        <w:spacing w:lineRule="exact" w:line="412"/>
        <w:ind w:firstLine="48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守鬼答曰：</w:t>
      </w:r>
      <w:bookmarkStart w:id="11" w:name="0021b22"/>
      <w:bookmarkEnd w:id="11"/>
      <w:r>
        <w:rPr>
          <w:rFonts w:ascii="黑体;SimHei" w:hAnsi="黑体;SimHei" w:cs="黑体;SimHei" w:eastAsia="黑体;SimHei"/>
          <w:b/>
          <w:color w:val="000000"/>
          <w:sz w:val="24"/>
        </w:rPr>
        <w:t>‘其年之数如子来久，子免斯殃矣。</w:t>
      </w:r>
      <w:bookmarkStart w:id="12" w:name="0021b23"/>
      <w:bookmarkEnd w:id="12"/>
      <w:r>
        <w:rPr>
          <w:rFonts w:ascii="黑体;SimHei" w:hAnsi="黑体;SimHei" w:cs="黑体;SimHei" w:eastAsia="黑体;SimHei"/>
          <w:b/>
          <w:color w:val="000000"/>
          <w:sz w:val="24"/>
        </w:rPr>
        <w:t>’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守罪人鬼回答说：‘待在这里的年数要像你来的时候那么久，才能从这个殃祸中解脱。’</w:t>
      </w:r>
    </w:p>
    <w:p>
      <w:pPr>
        <w:pStyle w:val="Style10"/>
        <w:spacing w:lineRule="exact" w:line="412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火轮处弥兰头上六亿岁，乃免之矣。”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火轮一直在弥兰的头上旋转，受着难言的苦楚，经历了六亿年才得以脱免。”</w:t>
      </w:r>
    </w:p>
    <w:p>
      <w:pPr>
        <w:pStyle w:val="Normal"/>
        <w:widowControl/>
        <w:spacing w:lineRule="exact" w:line="412"/>
        <w:ind w:firstLine="48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佛语诸沙门：</w:t>
      </w:r>
      <w:bookmarkStart w:id="13" w:name="0021b24"/>
      <w:bookmarkEnd w:id="13"/>
      <w:r>
        <w:rPr>
          <w:rFonts w:ascii="黑体;SimHei" w:hAnsi="黑体;SimHei" w:cs="黑体;SimHei" w:eastAsia="黑体;SimHei"/>
          <w:b/>
          <w:color w:val="000000"/>
          <w:sz w:val="24"/>
        </w:rPr>
        <w:t>“弥兰者，吾身是也。所以然者？</w:t>
      </w:r>
      <w:bookmarkStart w:id="14" w:name="0021b26"/>
      <w:bookmarkStart w:id="15" w:name="0021b25"/>
      <w:bookmarkEnd w:id="14"/>
      <w:bookmarkEnd w:id="15"/>
      <w:r>
        <w:rPr>
          <w:rFonts w:ascii="黑体;SimHei" w:hAnsi="黑体;SimHei" w:cs="黑体;SimHei" w:eastAsia="黑体;SimHei"/>
          <w:b/>
          <w:color w:val="000000"/>
          <w:sz w:val="24"/>
        </w:rPr>
        <w:t>未奉三尊时，愚惑信邪，母沐浴着新衣卧，吾蹈母首，故太山以火轮轹其首耳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佛对诸沙门说：“弥兰就是我的前世。为什么得这样的果报呢？当初没有信奉三宝时，非常愚痴迷惑，信一些邪道。母亲沐浴后穿着新衣服躺卧时，我踩着母亲的头过去，罪业很重，堕在太山地狱，以燃火的旋轮碾裂我的脑袋。</w:t>
      </w:r>
    </w:p>
    <w:p>
      <w:pPr>
        <w:pStyle w:val="Style10"/>
        <w:spacing w:lineRule="exact" w:line="412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又</w:t>
      </w:r>
      <w:r>
        <w:rPr>
          <w:rStyle w:val="Gaiji"/>
          <w:rFonts w:ascii="黑体;SimHei" w:hAnsi="黑体;SimHei" w:cs="黑体;SimHei" w:eastAsia="黑体;SimHei"/>
          <w:b/>
          <w:color w:val="000000"/>
        </w:rPr>
        <w:t>尝</w:t>
      </w:r>
      <w:r>
        <w:rPr>
          <w:rFonts w:ascii="黑体;SimHei" w:hAnsi="黑体;SimHei" w:cs="黑体;SimHei" w:eastAsia="黑体;SimHei"/>
          <w:b/>
          <w:color w:val="000000"/>
        </w:rPr>
        <w:t>以四月八日，持八关斋，中心欢喜，故获宝城，寿命巨亿，所愿从心无求不获。</w:t>
      </w:r>
      <w:r>
        <w:rPr>
          <w:rStyle w:val="Gaiji"/>
          <w:rFonts w:ascii="黑体;SimHei" w:hAnsi="黑体;SimHei" w:cs="黑体;SimHei" w:eastAsia="黑体;SimHei"/>
          <w:b/>
          <w:color w:val="000000"/>
        </w:rPr>
        <w:t>睹</w:t>
      </w:r>
      <w:r>
        <w:rPr>
          <w:rFonts w:ascii="黑体;SimHei" w:hAnsi="黑体;SimHei" w:cs="黑体;SimHei" w:eastAsia="黑体;SimHei"/>
          <w:b/>
          <w:color w:val="000000"/>
        </w:rPr>
        <w:t>世无足，唯得道乃止耳。”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一生我又常常在四月八日持八关斋戒，心里欢喜，所以就得到了前面那四种果报，经历了银城、金城、水晶城、琉璃城数千万年与玉女共住的生活，这是持戒的福力。以这个福业力，心里想什么都能得到。所以要看到，世人对五欲享乐没有厌足之时，只有得到圣道才能止息贪欲，否则贪欲之情没完没了。（贪欲就像癞疮病，当时挠痒觉得满足，过后又不满足，会有更大的欲望。像这样，我当时经历四城的欲乐都没有满足。只有证了道果，才寂灭掉这一切贪欲之病。你们说：世人对贪欲没有厌足，到死都不肯舍。的确如此。我过去做弥兰时享受那么多妙欲，但始终不满足，还是要追求新的，最后就掉到地狱里了。这就是世人追求五欲的最终下场。你们一定要警戒自心，莫贪五欲。）”</w:t>
      </w:r>
    </w:p>
    <w:p>
      <w:pPr>
        <w:pStyle w:val="Normal"/>
        <w:widowControl/>
        <w:spacing w:lineRule="exact" w:line="412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佛告诸沙门：</w:t>
      </w:r>
      <w:bookmarkStart w:id="16" w:name="0021c01"/>
      <w:bookmarkEnd w:id="16"/>
      <w:r>
        <w:rPr>
          <w:rFonts w:ascii="黑体;SimHei" w:hAnsi="黑体;SimHei" w:cs="黑体;SimHei" w:eastAsia="黑体;SimHei"/>
          <w:b/>
          <w:color w:val="000000"/>
          <w:sz w:val="24"/>
        </w:rPr>
        <w:t>“弥兰出太山狱，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闭</w:t>
      </w:r>
      <w:r>
        <w:rPr>
          <w:rFonts w:ascii="黑体;SimHei" w:hAnsi="黑体;SimHei" w:cs="黑体;SimHei" w:eastAsia="黑体;SimHei"/>
          <w:b/>
          <w:color w:val="000000"/>
          <w:sz w:val="24"/>
        </w:rPr>
        <w:t>心三恶，绝口四刀，检身三尤。</w:t>
      </w:r>
      <w:bookmarkStart w:id="17" w:name="0021c04"/>
      <w:bookmarkStart w:id="18" w:name="0021c03"/>
      <w:bookmarkStart w:id="19" w:name="0021c02"/>
      <w:bookmarkEnd w:id="17"/>
      <w:bookmarkEnd w:id="18"/>
      <w:bookmarkEnd w:id="19"/>
      <w:r>
        <w:rPr>
          <w:rFonts w:ascii="黑体;SimHei" w:hAnsi="黑体;SimHei" w:cs="黑体;SimHei" w:eastAsia="黑体;SimHei"/>
          <w:b/>
          <w:color w:val="000000"/>
          <w:sz w:val="24"/>
        </w:rPr>
        <w:t>孝顺父母，亲奉三尊，戴戒为冠，服戒为衣，怀戒为粮，味戒为肴，食息坐行，不忘佛戒，躇步之间，以戒德成，自致为佛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佛告诉诸沙门：“弥兰自从出了太山地狱后，开始精严地持戒。他闭掉心中的三恶业，断绝口中的四刀恶业，检查身体的三种愆尤。（从此成了遵戒而行的人，时时都关闭心里的贪、嗔、邪见，断绝口里如刀刃般的妄语、两舌、恶口、绮语，又时时检查身体的三种过失：我有没有伤害生命、不予而取以及犯淫戒？）正面孝顺父母，供奉三宝。（总之成了持戒的行者。后面一串是这样描述的：从前以五欲为生活、为食粮、为妙衣、为美饰、为荣耀等，极其颠倒；现在反过来，）以戒为冠冕，以戒为柔和衣，怀着戒为食粮，品味戒为肴膳，行住坐卧都不忘佛戒，乃至躇步之间都要成就戒德。这样实行戒波罗蜜多，最终自致成就无上佛道，这都是戒的功德力所致。</w:t>
      </w:r>
    </w:p>
    <w:p>
      <w:pPr>
        <w:pStyle w:val="Normal"/>
        <w:widowControl/>
        <w:spacing w:lineRule="exact" w:line="412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凡人之行，不孝于亲，不尊奉师，吾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睹</w:t>
      </w:r>
      <w:r>
        <w:rPr>
          <w:rFonts w:ascii="黑体;SimHei" w:hAnsi="黑体;SimHei" w:cs="黑体;SimHei" w:eastAsia="黑体;SimHei"/>
          <w:b/>
          <w:color w:val="000000"/>
          <w:sz w:val="24"/>
        </w:rPr>
        <w:t>其后自招重罪，弥兰其类乎！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凡夫的行为，不孝双亲，不尊奉师长，我看他们后面会招来重罪，弥兰就是个典型。（他当时不孝敬母亲，竟然用脚踩母亲的头，这是很大的罪过。像这样，不知道业行因果的人往往颠倒而为，认为没有什么。实际上，世间以父母为重大的境，出世以师长为重大的境，都要修孝顺、尊奉的行为，这一点非常关键。）</w:t>
      </w:r>
    </w:p>
    <w:p>
      <w:pPr>
        <w:pStyle w:val="Style10"/>
        <w:spacing w:lineRule="exact" w:line="412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夫为恶祸追，犹影寻身，绝邪崇真，众祸自灭矣。”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最后佛这样作教诫：造恶的话，祸就追着你，就像影子寻着身体没办法摆脱；如果断绝邪行，崇尚正道，那众祸自然消灭，所以必须在去邪持正上励力而为。（一定要有这种深深的信念，之后坚决地去实行，纵然舍命也不做邪的，再怎么也要行正。这样就能远祸得福，得到人天以上的利乐。）”</w:t>
      </w:r>
    </w:p>
    <w:p>
      <w:pPr>
        <w:pStyle w:val="Style10"/>
        <w:spacing w:lineRule="exact" w:line="412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佛说经竟，诸沙门欢喜作礼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佛宣说此经完毕，诸沙门都欢喜顶礼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读《弥兰经》要看到生死的过患。当时他福报显现，经过四座城市，享受千万年一层比一层好的欲乐。但是福尽祸来，那场梦过后，恶业就现行了，一成熟就跑到地狱去了。可以看到，前面的一切都不超出行苦，是迎来后苦的一个过程。要知道，生死中的乐没有保证，因为根本的病患没解决，里面潜藏着各种烦恼种子、苦种子，前乐一完后苦就现。生死的情形就是如此，从中不难看到行苦的状况。也就是在享乐或平静时，一直都是苦因埋藏、苦因紧随的状态，因缘一集聚就要爆发。可见生死纯一是苦，没有真正的安宁，不是乐的自性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由此要想到，我们自身就像弥兰一样，只不过缩小了一点，没有他那么大的富贵相。我们在人生的旅程中，常常遇到很多成功、喜悦、欢娱、享乐等，这些好比弥兰驻足在欲乐之城里。但过后马上不满足，又想追求新的欲乐，没想到最后等待自己的却是痛苦的深渊。这就是世间的普遍状况。我们时时处在这个状况里，不要以为有真实的乐可得，走来走去最终决定走到苦的泥坑里。所以要赶紧求出离，要有一种危机感。我们有大患在身，无数的苦因都在等待引爆，只是成熟的时间不同而已。要想到，目前的乐是暂时的，乐过了以后肯定有苦出来，这是决定的。只要还在轮回，再怎么都要走到苦里去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12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12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以理成立</w:t>
      </w:r>
      <w:r>
        <w:rPr>
          <w:rFonts w:ascii="华文中宋" w:hAnsi="华文中宋" w:cs="华文中宋" w:eastAsia="华文中宋"/>
          <w:sz w:val="24"/>
        </w:rPr>
        <w:t>苦乐的阶段是无常的</w:t>
      </w:r>
      <w:r>
        <w:rPr>
          <w:rFonts w:ascii="华文中宋" w:hAnsi="华文中宋" w:cs="华文中宋" w:eastAsia="华文中宋"/>
          <w:sz w:val="24"/>
        </w:rPr>
        <w:t>。</w:t>
      </w:r>
    </w:p>
    <w:p>
      <w:pPr>
        <w:pStyle w:val="Normal"/>
        <w:spacing w:lineRule="exact" w:line="412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结合身边事例和历史事件观察以下情形，引生“苦乐无常”的定解。之后数数思维：我不要在苦乐上起得失的纠缠。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上半生乐，下半生苦；</w:t>
      </w:r>
    </w:p>
    <w:p>
      <w:pPr>
        <w:pStyle w:val="Normal"/>
        <w:spacing w:lineRule="exact" w:line="412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上半生苦，下半生乐；</w:t>
      </w:r>
    </w:p>
    <w:p>
      <w:pPr>
        <w:pStyle w:val="Normal"/>
        <w:spacing w:lineRule="exact" w:line="4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上半生作乞丐，下半生成国王</w:t>
      </w:r>
      <w:r>
        <w:rPr>
          <w:rFonts w:ascii="华文中宋" w:hAnsi="华文中宋" w:cs="华文中宋" w:eastAsia="华文中宋"/>
          <w:sz w:val="24"/>
        </w:rPr>
        <w:t>：</w:t>
      </w:r>
    </w:p>
    <w:p>
      <w:pPr>
        <w:pStyle w:val="Normal"/>
        <w:spacing w:lineRule="exact" w:line="4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前期做国王等，后来被杀惨死等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8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黑体" w:hAnsi="隶书;黑体" w:eastAsia="隶书;黑体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黑体" w:hAnsi="隶书;黑体" w:eastAsia="隶书;黑体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黑体" w:hAnsi="隶书;黑体" w:eastAsia="隶书;黑体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黑体" w:hAnsi="隶书;黑体" w:eastAsia="隶书;黑体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黑体" w:hAnsi="隶书;黑体" w:eastAsia="隶书;黑体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黑体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CharChar1">
    <w:name w:val=" Char Char1"/>
    <w:basedOn w:val="Style5"/>
    <w:qFormat/>
    <w:rPr>
      <w:rFonts w:ascii="隶书;黑体" w:hAnsi="隶书;黑体" w:eastAsia="隶书;黑体"/>
      <w:bCs/>
      <w:kern w:val="2"/>
      <w:sz w:val="28"/>
      <w:szCs w:val="28"/>
      <w:lang w:val="en-US" w:eastAsia="zh-CN" w:bidi="ar-SA"/>
    </w:rPr>
  </w:style>
  <w:style w:type="character" w:styleId="CharCharChar">
    <w:name w:val=" Char Char Char"/>
    <w:basedOn w:val="Style5"/>
    <w:qFormat/>
    <w:rPr>
      <w:rFonts w:ascii="隶书;黑体" w:hAnsi="隶书;黑体" w:eastAsia="隶书;黑体" w:cs="Arial"/>
      <w:bCs/>
      <w:kern w:val="2"/>
      <w:sz w:val="28"/>
      <w:szCs w:val="28"/>
      <w:lang w:val="en-US" w:eastAsia="zh-CN" w:bidi="ar-SA"/>
    </w:rPr>
  </w:style>
  <w:style w:type="character" w:styleId="CharChar14">
    <w:name w:val=" Char Char14"/>
    <w:basedOn w:val="Style5"/>
    <w:qFormat/>
    <w:rPr>
      <w:rFonts w:ascii="Arial" w:hAnsi="Arial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黑体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9">
    <w:name w:val=" Char Char9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">
    <w:name w:val="样式1 Char"/>
    <w:basedOn w:val="CharChar9"/>
    <w:qFormat/>
    <w:rPr>
      <w:rFonts w:ascii="宋体;SimSun" w:hAnsi="宋体;SimSun" w:eastAsia="华文中宋" w:cs="Dedris-vowa"/>
      <w:sz w:val="24"/>
    </w:rPr>
  </w:style>
  <w:style w:type="character" w:styleId="CharChar12">
    <w:name w:val=" Char Char1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黑体" w:hAnsi="隶书;黑体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2">
    <w:name w:val="隶三科用 Char"/>
    <w:basedOn w:val="Style5"/>
    <w:qFormat/>
    <w:rPr>
      <w:rFonts w:eastAsia="隶书;黑体"/>
      <w:color w:val="000000"/>
      <w:kern w:val="2"/>
      <w:sz w:val="32"/>
      <w:szCs w:val="30"/>
      <w:lang w:val="en-US" w:eastAsia="zh-CN" w:bidi="ar-SA"/>
    </w:rPr>
  </w:style>
  <w:style w:type="character" w:styleId="Char3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CharChar15">
    <w:name w:val=" Char Char15"/>
    <w:basedOn w:val="Style5"/>
    <w:qFormat/>
    <w:rPr>
      <w:rFonts w:ascii="隶书;黑体" w:hAnsi="隶书;黑体" w:eastAsia="隶书;黑体" w:cs="Arial"/>
      <w:sz w:val="28"/>
      <w:szCs w:val="28"/>
      <w:lang w:val="en-US" w:eastAsia="zh-CN" w:bidi="ar-SA"/>
    </w:rPr>
  </w:style>
  <w:style w:type="character" w:styleId="CharChar16">
    <w:name w:val=" Char Char16"/>
    <w:basedOn w:val="Style5"/>
    <w:qFormat/>
    <w:rPr>
      <w:rFonts w:ascii="隶书;黑体" w:hAnsi="隶书;黑体" w:eastAsia="隶书;黑体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4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5"/>
    <w:qFormat/>
    <w:rPr>
      <w:rFonts w:eastAsia="华文中宋"/>
      <w:kern w:val="2"/>
      <w:sz w:val="28"/>
      <w:szCs w:val="24"/>
    </w:rPr>
  </w:style>
  <w:style w:type="character" w:styleId="CharChar11">
    <w:name w:val=" Char Char11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Char13">
    <w:name w:val=" Char Char13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Char8">
    <w:name w:val=" Char Char8"/>
    <w:basedOn w:val="Style5"/>
    <w:qFormat/>
    <w:rPr>
      <w:kern w:val="2"/>
      <w:sz w:val="21"/>
      <w:szCs w:val="24"/>
    </w:rPr>
  </w:style>
  <w:style w:type="character" w:styleId="CharChar7">
    <w:name w:val=" Char Char7"/>
    <w:basedOn w:val="Style5"/>
    <w:qFormat/>
    <w:rPr>
      <w:kern w:val="2"/>
      <w:sz w:val="24"/>
      <w:szCs w:val="24"/>
    </w:rPr>
  </w:style>
  <w:style w:type="character" w:styleId="CharChar10">
    <w:name w:val=" Char Char10"/>
    <w:basedOn w:val="Style5"/>
    <w:qFormat/>
    <w:rPr>
      <w:kern w:val="2"/>
      <w:sz w:val="18"/>
      <w:szCs w:val="18"/>
    </w:rPr>
  </w:style>
  <w:style w:type="character" w:styleId="CharChar6">
    <w:name w:val=" Char Char6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5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6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7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6"/>
    <w:qFormat/>
    <w:rPr/>
  </w:style>
  <w:style w:type="character" w:styleId="Char8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CharChar5">
    <w:name w:val=" Char Char5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黑体" w:hAnsi="隶书;黑体" w:eastAsia="隶书;黑体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hakuyoxingshu7000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黑体" w:hAnsi="隶书;黑体" w:eastAsia="隶书;黑体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黑体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黑体" w:hAnsi="隶书;黑体" w:eastAsia="隶书;黑体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9:36:00Z</dcterms:created>
  <dc:creator>FtpDown</dc:creator>
  <dc:description/>
  <cp:keywords/>
  <dc:language>en-US</dc:language>
  <cp:lastModifiedBy>圆学</cp:lastModifiedBy>
  <cp:lastPrinted>2015-05-04T12:46:00Z</cp:lastPrinted>
  <dcterms:modified xsi:type="dcterms:W3CDTF">2017-04-02T14:54:00Z</dcterms:modified>
  <cp:revision>10</cp:revision>
  <dc:subject/>
  <dc:title/>
</cp:coreProperties>
</file>