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至尊上师</w:t>
      </w:r>
      <w:r>
        <w:rPr>
          <w:rStyle w:val="FootnoteCharacters"/>
          <w:rStyle w:val="FootnoteAnchor"/>
          <w:rFonts w:ascii="黑体;SimHei" w:hAnsi="黑体;SimHei" w:cs="黑体;SimHei" w:eastAsia="黑体;SimHei"/>
          <w:b/>
          <w:sz w:val="24"/>
        </w:rPr>
        <w:footnoteReference w:id="2"/>
      </w:r>
      <w:r>
        <w:rPr>
          <w:rFonts w:ascii="黑体;SimHei" w:hAnsi="黑体;SimHei" w:cs="黑体;SimHei" w:eastAsia="黑体;SimHei"/>
          <w:b/>
          <w:sz w:val="24"/>
        </w:rPr>
        <w:t>金口也说：“我见到此世间怎样的一个高贵者、权威者、富饶者、美饰者，心也不逸走于爱慕中，而仰慕先德的传记，这实际是由相续中生起了少许无常。在此之外，我没有更好的教授可开示。”如是数数亲言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心也不逸走于爱慕中”，表示厌患欲到量了。完全看到了它的败坏面、烂坏相，非常大的病发、堕落、受苦相，而厌患至极。当厌患到量时，就一点也不会跑到爱慕里去，这就是胜解和欲到量的相。另一方面，欣求到量了，对先德的传记一心仰望渴慕，这表达了想走法道的志愿。就像晋美朗巴祖师，一听到法就有净信，一见到三宝所依自然起信心、恭敬心，一听到莲师或诸佛、诸菩萨的传记，就一心渴慕想走这条路。修无常会非常清楚地看到法与非法的界限，非常明确义和非义。像这样，欣厌一到量，心就转入法道中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为什么会发生这种转变，出现纯粹的道心呢？原因就是心续中生起了少许的无常观念。这是普贤上师的谦虚之言。要知道，学好无常就完全变了一个人，以无常观谛见世间一切都无意义，世法欲就会全部歇下，对于法会见到全分的意义，会一心提起。对于世间的高贵者、权威者、富饶者、美饰者，不生丝毫艳羡之心；对于诸佛诸祖一心仰望，决定要实行噶当四依。也就是一心依法；依法依到贫，哪怕被人笑话，行者也自有道骨在，始终坚持法道；穷依到死，于心无悔；死依于岩，连死后都不管。像这样，一心跟着古成道者们走，他们怎么做我就怎么做，不随时代潮流转，也不羡慕世间圆满相。因为在透彻无常观者眼里，这些全部显出苦相、无义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实际”二字，点出发起道心的关键在于无常观。一般人会想：“好不了起的上师！他是那样一心苦行，心依于法，应该有什么要诀吧？他弃世间如唾液，不必说高贵者、权威者等，就连全天下都弃如涕唾，好了不起！他为什么跟我们不一样？”“他像古圣人一样，我们怎么做得到呢？”其实没别的原因，就是因为我们没生起无常想，所以依然落入俗套；一旦真实生起了无常想，就会有这种转变。普贤上师一语道明：不是别的原因，就是因为我心里生起了少许的无常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普贤上师又说：除了以上所讲的内容，我也没有更好的教授可讲。这不是谦虚，也不是说方便语，而是实际如此。按照以上的教授，从三灾开始一念一念殷重地练习，先起胜解，之后按照法的轨则调整自心。具体来说，首先发起修无常的猛利欲，一心向往修无常，有特别大的渴求，觉得这是极其殊胜的法，真是万应灵丹，一旦入到我心中，就可以使我顿时变成纯粹的修法者。有了这样的胜解和欲以后，将普贤上师的教授视若至宝，做个真正的弟子，非常认真殷重地长期修这些法，一点不狂妄、不乱来、不自以为是，完全按照祖师开示的心要来用功。没有生起胜解，就要多看经、论、传记、祖师教言等，来引生到量的胜解。有了胜解，就要把它渗入到自己的骨髓里，把自己的生命转成法的生命。而且，修一遍不够，要修十遍、二十遍等。起一次心不够，要贯彻到证成大道之间，一直都要有它。应当有这种认识，结果就会很好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我们现在即使只是粗略地学一遍，丰富了少许的资料，也会发现这里含摄了修无常的圆满教授。学过了佛经，看过了佛的传记、米拉日巴尊者的传记、晋美朗巴尊者的传记，加上各种公案、修心的要点指示等，的确会知道再没有更好的教授了。因此，我们应当打好第一步的基础。所谓“缓缓修时快快到，低处修时高处到”，第一步最难过关，如果没发起真切的无常想，后面的一切道都修不上去；一旦发起，就奠定了菩提道上根本的道心，这一点相当关键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法的志愿来自无常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关键要学到无常观，在志愿上发生转变。两个“慕”字表示志或欲或愿。欲是缘起的枢要，由欲的方向来决定往哪条路上走。没生起无常想的话，对于世间的权威、富裕、高贵、美饰等就会视为圆满，认为有实义，然后就走到求现世法的路上去了。无常观能救人的命，把他从非法道上挽救到法道上。无常观一到量，透了底以后，就见到世间圆满相败坏的本质了。看到后边际就知道，一个个都是败坏相，没有当初以为的意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美貌，死后变成非常可怕的尸体，污秽不堪、让人恶心。富足最后变成穷困，沿街乞讨、锒铛入狱、身无分文等等，非常可怜。或者高位，最后跌得非常惨等等。所谓的伟大、崇高、温馨、美好等的戏论，也都一眼看穿。由于看得分明，确定都是败坏的、苦的、没意义，耽著它的结果非常惨，就丝毫不起求取欲。像唾液一样丢弃，对它的态度不是欣求，而是厌患。由于无常观已经到量，有了无法夺走的胜解，世间圆满相一出现就知道是欺诳，有巨大的过患，丝毫不起往那里走的欣慕心。这表示彻底退掉了世间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反过来知道，真正有意义的是正法。前者是死路，对此发生厌患欲，后者是活路，不但能把自己带到无死之地，而且能把一切众生带到无死之地。一切先德、古佛、菩萨、祖师、成就者们全部走这条路，因此一心仰慕先德传记。这时就确立了修法的志愿，会立志尽这一生分分秒秒都用来修法，效仿先德。这样就有了法上的志愿，会发生根本性的转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修无常会把人变成纯粹的修道人、一心依法的人。这要和前面当巴尊者看到的藏地修行者作对比。由于没真实生起无常想，对现世圆满有非常大的欣慕心，觉得那很有实义；对出世法丝毫不去想，在法上完全是影像，心在非法的路上走。无常观没起，就无法辨别义和非义。实际是世间欲占主导地位，所以一直在非法路上走，都成了法油子的因，只有现世欲，丝毫不出现法道上的欲。无常观一旦到量，决定出现法上的欲、一心向法的欲，这样就打开了一切圆满之门，从这里能趣入一切道法当中。所以，有了它就入了道，由它驱使就成了纯粹的修道人、一心依法的人；如果没有它，再怎么听法修法也都是表面假象，缘起上没有向法志愿的缘故，不会有好前程，根本上是向非法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知道，生起了无常想，就一心趣入法；没生起无常想，就一直在法的门外转，在影像上转。无常观在道上有决定性的意义。这样通过正反面对比，以及普贤上师以身施教，就可以看到修无常绝对的重要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普贤上师的这段话讲了怎样的道理？对自己有何启发？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此是记录者华智仁波切所加。这里的“至尊上师”指普贤上师嘉维尼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4:00Z</dcterms:created>
  <dc:creator>FtpDown</dc:creator>
  <dc:description/>
  <dc:language>en-US</dc:language>
  <cp:lastModifiedBy>Administrator</cp:lastModifiedBy>
  <cp:lastPrinted>2015-05-04T12:46:00Z</cp:lastPrinted>
  <dcterms:modified xsi:type="dcterms:W3CDTF">2017-05-31T05:45:00Z</dcterms:modified>
  <cp:revision>6</cp:revision>
  <dc:subject/>
  <dc:title/>
</cp:coreProperties>
</file>