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未发现的更大过患领域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心要提示：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、由受乐随即增长贪欲，受缘生爱之故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、由三缘起链（胜解→欲→勤→果）抉择到以享乐将发展出无数生死业苦。</w:t>
      </w:r>
    </w:p>
    <w:p>
      <w:pPr>
        <w:pStyle w:val="Normal"/>
        <w:spacing w:lineRule="exact" w:line="500"/>
        <w:ind w:firstLine="560"/>
        <w:rPr/>
      </w:pPr>
      <w:r>
        <w:rPr/>
        <w:t>由于对缘起的愚昧，我们很难发现受用有漏乐有什么过患。就像吃含毒美食的人，不知道过喉三寸后会发生什么反应。经过审细的医学检验后才发现，发生的副作用、毒化作用太大，这时猛然惊醒，从此再不敢吃毒食了。同样，我们不清楚各种轮回欲乐、世间快乐的中毒反应如何，更不清楚往后会发生什么毒化作用，怎么损害自己。在得到大医王佛的指示后，就发现贪欲有极大过患，从中会发生无数生死苦患。乐一现前就生贪，而每贪一次就加重一次贪欲。</w:t>
      </w:r>
    </w:p>
    <w:p>
      <w:pPr>
        <w:pStyle w:val="Normal"/>
        <w:spacing w:lineRule="exact" w:line="500"/>
        <w:ind w:firstLine="560"/>
        <w:rPr/>
      </w:pPr>
      <w:r>
        <w:rPr/>
        <w:t>透过由胜解起欲、由欲发勤、由勤生果三缘起链，会发现问题太严重。这里的胜解指邪胜解，也就是经由世间邪论的熏陶，加上自身的邪习，两者和合就认定世间的快乐假相为真乐。譬如，爱情、事业、现代生活、感官享乐、旅游、上网等，统统都被冠以“安乐”的美称。我们从小就熏这些观念，熏得太多以至于非常难转。一遇到这些，自身也发生错觉：“这的确是安乐，有幸福感、快乐感，很甜蜜，真是前所未有的快乐！”“受用现代化的生活，穿妙衣、吃美食、享受感官盛宴、过新潮生活、歌舞娱乐等，难道不是乐吗？”这样认定了它是乐，就叫做“邪胜解”。之后，欲就不可扼制地爆发、加深、现行。</w:t>
      </w:r>
    </w:p>
    <w:p>
      <w:pPr>
        <w:pStyle w:val="Normal"/>
        <w:spacing w:lineRule="exact" w:line="500"/>
        <w:ind w:firstLine="560"/>
        <w:rPr/>
      </w:pPr>
      <w:r>
        <w:rPr/>
        <w:t>像这样，每造出一种乐，无非是造出一个新概念、一个新名词、一种新感觉，让人心动。之后，我们就像飞蛾扑火一样想求到它，没求到就认为很失败，非常不甘心。在求乐过程中不断起各种欲，发生各种求乐业行，很多都是由贪嗔痴引起的非福业，会堕恶趣。</w:t>
      </w:r>
    </w:p>
    <w:p>
      <w:pPr>
        <w:pStyle w:val="Normal"/>
        <w:spacing w:lineRule="exact" w:line="500"/>
        <w:ind w:firstLine="560"/>
        <w:rPr/>
      </w:pPr>
      <w:r>
        <w:rPr/>
        <w:t>这就看到，原来我是由胜解发起了欲，贪乐之后起了无数的烦恼恶行。好比吃了毒食后，毒素就在体内扩散，吃一种有一类毒素，吃另一种又有一种毒素，这样频繁去吃，体内就充满了毒素。</w:t>
      </w:r>
      <w:r>
        <w:rPr>
          <w:rFonts w:eastAsia="Times New Roman"/>
        </w:rPr>
        <w:t xml:space="preserve"> </w:t>
      </w:r>
      <w:r>
        <w:rPr/>
        <w:t>几年后一检查，脏腑已经被严重腐蚀。这就是一般人不能明见缘起的愚痴妄动行为。生死业病比这个强无数倍，不是腐蚀内脏，缩短寿命，让后半生非常悲惨这么一点，而是一个个业都会把我们投到恶趣中。</w:t>
      </w:r>
    </w:p>
    <w:p>
      <w:pPr>
        <w:pStyle w:val="Normal"/>
        <w:spacing w:lineRule="exact" w:line="500"/>
        <w:ind w:firstLine="560"/>
        <w:rPr/>
      </w:pPr>
      <w:r>
        <w:rPr/>
        <w:t>再要看到，贪会随着受乐不断增长。贪是生死根本，所谓“诸苦所因，贪欲为本”，每一个贪欲都会发展出一种生死。而且，由贪会派生出嗔、痴、慢、嫉、骄、谄、诳等各种烦恼。这个过程错综复杂，有各种各样起惑造业的牵连。总之，贪作为总根源，过后自己的心、自己的业都变得非常不清净，负债太多，由此会发展出不见边际的生死诸苦。像这样去算一笔账，做出来的“缘起检查报告”是非常吓人的。</w:t>
      </w:r>
    </w:p>
    <w:p>
      <w:pPr>
        <w:pStyle w:val="Normal"/>
        <w:spacing w:lineRule="exact" w:line="500"/>
        <w:ind w:firstLine="560"/>
        <w:rPr/>
      </w:pPr>
      <w:r>
        <w:rPr/>
        <w:t>像这样，由对乐的错误判定发生了邪胜解，之后发生无数对欲界诸乐的欲望。而这正是现代概念喜欢打造的地方，因为这样能驱使人求乐而有利可图。这样的话，我们心中熏了无数的颠倒观念，不破除这些，就会发生无数欲望。当今人类的身心疾病远远超过古代，就是因为心绪紊乱，烦恼炽盛，竞争强烈，造作各种颠倒业行等，导致快速堕落。往后看真是不寒而栗，这是世上最惨烈的悲剧。也就是前面让你享乐，后面把你宰掉，发展出的悲剧简直是旷世难赎。这种受乐起贪，从中发展烦恼和业的缘起没断除期间，就会发展出一环接一环的生死苦链。可见，这条路非常可怕，应当赶紧抽身逃出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法油子的情形</w:t>
      </w:r>
    </w:p>
    <w:p>
      <w:pPr>
        <w:pStyle w:val="Normal"/>
        <w:spacing w:lineRule="exact" w:line="500"/>
        <w:ind w:firstLine="560"/>
        <w:rPr/>
      </w:pPr>
      <w:r>
        <w:rPr/>
        <w:t>我们常常高估自己，自以为是地认为我懂了，但实际却与法相违而转，这就有成为法油子的可能，或者会迅速发展成法油子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</w:rPr>
        <w:t>“</w:t>
      </w:r>
      <w:r>
        <w:rPr/>
        <w:t>自以为是”指有一种随知识的理解，能正反面推推，记住一两个例子，考试过关就认为懂了。但实际上，内在根深蒂固的邪胜解没有拔除，特别坚固。由无始以来的串习力，最喜欢眼前的乐境，加上这一世几十年的邪熏，就认为这个世上有很多安乐，并非佛教讲得那么消极。苦谛是相对的，出离心可以谈谈，但实际上可以半出离或不出离。苦谛说多了、批评多了马上反感：“你怎么这么说话？还让不让人活！”为什么呢？因为此世的幸福快乐、显示自我、成功兴盛等都建立在乐上，各种新鲜好玩、丰富刺激也都建立在乐上。如果把乐破得一干二净、彻底否定，那邪解、邪欲、邪勤、邪业就没有发展的机会了，等于要把整个魔系统摧垮，那当然是不同意的。</w:t>
      </w:r>
    </w:p>
    <w:p>
      <w:pPr>
        <w:pStyle w:val="Normal"/>
        <w:spacing w:lineRule="exact" w:line="500"/>
        <w:ind w:firstLine="560"/>
        <w:rPr/>
      </w:pPr>
      <w:r>
        <w:rPr/>
        <w:t>要看到，我们内心有魔和佛两面，内心的邪执系统和佛的法道系统是对立的。而学佛就是要对治魔系统或颠倒心，它是一念妄动成了无明以后，由妄见力发展出来的错乱见解、行为等。整个一套都有问题，必须瓦解。一开始要洞察到无常，知道此世的法都不可靠，并非自性，全是欺诳，之后才有返回自性的可能。在无常上进一步看到，一切乐以无常故悉皆欺诳，都是坏苦，这时才感觉，我向外求乐的行为是一种颠狂。</w:t>
      </w:r>
    </w:p>
    <w:p>
      <w:pPr>
        <w:pStyle w:val="Normal"/>
        <w:spacing w:lineRule="exact" w:line="500"/>
        <w:ind w:firstLine="560"/>
        <w:rPr/>
      </w:pPr>
      <w:r>
        <w:rPr/>
        <w:t>我们自从一念无明从清净界流落下来，之后逐渐发展出深重的习气，形成了非常重的病。而此世的男女、名利、物质、科技，以及各种生活方式等全部是轮回，属于娑婆五浊恶世的迷幻假相，并非真实。就像疯子的错觉、梦中的幻境，或者眼睛瞪久了出现错乱相一样。如果抱持这种错乱，认为适合自己心意就是真实乐，那完全是弱智的表现。而且，在这上面建立无数意义，被内在邪习和外在邪论的风所鼓吹，形成一个个邪胜解。之后欲望无穷，追求无穷，行动无穷，造业无穷，这就是苦中求乐的疯狂运动。应当这样反省，之后一举否定掉邪解。如果邪解转不过来，那相应的邪欲、邪勤、邪行、邪果等“五大邪”根本不会动，这就是成为法油子的因。</w:t>
      </w:r>
    </w:p>
    <w:p>
      <w:pPr>
        <w:pStyle w:val="Normal"/>
        <w:spacing w:lineRule="exact" w:line="500"/>
        <w:ind w:firstLine="560"/>
        <w:rPr/>
      </w:pPr>
      <w:r>
        <w:rPr/>
        <w:t>也就是，虽然表面学了很多佛教知识，凡是经过现代教育的人，对于推理、记忆、考试等都很擅长，因此很快能学会这一套说法，然而内心的习性根深蒂固。而这必须像戒毒一样戒除，不经过大量、刻苦、细密地思择、调整，胜解是不会变的。这就发现，很多佛教徒有畸形人格或者病态人格，出现了法油子的相。他们不屑于谈坏苦，认为连外道都懂，他们口里谈高调、说玄虚，实际心里只求现世乐。类似于顺世外道的见解和行为，执著世上有很多乐。认为能说现代语言、开现代名车、穿现代名服、做现代活动，方方面面都包装得非常好，就表示很成功，追求现代生活的欲特别大。说穿了，只不过是无法透彻抉择最近最粗的现代欲乐假相而已，这都是心思太粗、智力太低的表现。</w:t>
      </w:r>
    </w:p>
    <w:p>
      <w:pPr>
        <w:pStyle w:val="Normal"/>
        <w:spacing w:lineRule="exact" w:line="500"/>
        <w:ind w:firstLine="560"/>
        <w:rPr/>
      </w:pPr>
      <w:r>
        <w:rPr/>
        <w:t>这样的话，虽然学佛多年，但换汤不换药，内在的系统多数是刚才说的“五邪”，心和法完全背道而驰。既然说一切有漏乐都是坏苦，像含毒美食一样唯一是苦性，那为什么还去吃呢？为什么还认为这是最好的营养品，必须要吃到呢？不但是一种，各种现世乐都想要，唯恐受用少了。这岂不是颠倒吗？要知道，所有感官享乐、名利之乐、事业之乐、感情之乐、集会之乐、活动之乐、旅游之乐、显示之乐等，统统是坏苦性。显现一刹那就灭了、死了，有什么可执著呢？然而他认为不是刹那灭，一直都在那里，我一定要抓住，所以，当最后破灭时，会爆发出非常大的忧苦。用今天的话说叫做“精神崩溃”，根本吃不消，非常多的人因此自杀等。后世就更悲惨了。</w:t>
      </w:r>
    </w:p>
    <w:p>
      <w:pPr>
        <w:pStyle w:val="Normal"/>
        <w:spacing w:lineRule="exact" w:line="500"/>
        <w:ind w:firstLine="560"/>
        <w:rPr/>
      </w:pPr>
      <w:r>
        <w:rPr/>
        <w:t>我们现在一点都看不破，小到一种饮食、一件衣服、一双鞋、一个化妆品，样样都要追求，唯恐落后，唯恐享受得少。这一切全是甜蜜毒食。我们口里说坏苦很简单，实际上始终胜解这些甜蜜毒食是好东西，由此发展无数欲、无数追求、无数往恶趣走的业行，出现无数果报。这样一对照，就发现我们的意乐和行为特别有问题。看看自心：真正的等起是不是求现世？这上一点都没退，全数奔进，全数追求。像这样能修出世法吗？能得解脱吗？连方向都颠倒了，那无论口头谈得再高，外相装得再好，也全部是法油子的因。</w:t>
      </w:r>
    </w:p>
    <w:p>
      <w:pPr>
        <w:pStyle w:val="Normal"/>
        <w:spacing w:lineRule="exact" w:line="500"/>
        <w:ind w:firstLine="560"/>
        <w:rPr/>
      </w:pPr>
      <w:r>
        <w:rPr/>
        <w:t>其实，修好了坏苦，就会从一切有漏乐中全数退心。因为已经看到是含毒美食，一受用就要挨宰，那当然认定是苦。人都有离苦得乐的心，这样以理智认定后当然要脱离，哪里还会纵身到欲火中？哪里还会舔舐毒食呢？试想：后者是不是疯狂的行为？世间的顺世魔王就是利用人们把有漏乐当成真乐的迷执心，制造出各种假象来挑起人们的欲望。首先是概念的传播，人心在高密度地邪熏下很快出现了邪胜解，挑起了邪欲。之后就去购买、去享受，扑向欲尘而纷纷堕落恶趣。</w:t>
      </w:r>
    </w:p>
    <w:p>
      <w:pPr>
        <w:pStyle w:val="Normal"/>
        <w:spacing w:lineRule="exact" w:line="500"/>
        <w:ind w:firstLine="560"/>
        <w:rPr/>
      </w:pPr>
      <w:r>
        <w:rPr/>
        <w:t>我们一定要认清苦的真相，得了胜解以后，无论未来出现多少现世有漏乐，乃至来世有漏乐，都能一概确认为苦性、苦法、含毒美食，那当然全都不要。之后意乐和行为跟过去完全相反，会有出世心，起码会对一切世间乐全部采取止贪离欲的做法。过去的邪解、邪欲、邪勤、邪行、邪果，变成了正解、正欲、正勤等。正欲就是视现世法如唾液，全部舍弃，视世间乐如毒蛇，避之唯恐不及。之后唯一在法道上走，视轮回为集中营、杀人坑、魔鬼地、毒蛇窟，要赶紧脱出。这就看到，是否起了胜解在路线上泾渭分明。一条是纵欲，求之若渴；一条是离欲，避之如蛇。如果没有起胜解，只是口头说说，那必然成为法油子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从法油子走出</w:t>
      </w:r>
    </w:p>
    <w:p>
      <w:pPr>
        <w:pStyle w:val="Normal"/>
        <w:spacing w:lineRule="exact" w:line="500"/>
        <w:ind w:firstLine="560"/>
        <w:rPr/>
      </w:pPr>
      <w:r>
        <w:rPr/>
        <w:t>讲到这里大家或许会着急：“看来就是在说我，我是法油子，怎么办？”学佛就是要改颠倒心，把入苦的路线改成趋乐的路线。所以首先要意识到，我能认识到自己是法油子这很幸运。之后想：我要把佛法和自心合成一个。</w:t>
      </w:r>
    </w:p>
    <w:p>
      <w:pPr>
        <w:pStyle w:val="Normal"/>
        <w:spacing w:lineRule="exact" w:line="500"/>
        <w:ind w:firstLine="560"/>
        <w:rPr/>
      </w:pPr>
      <w:r>
        <w:rPr/>
        <w:t>出现这种状况是因为中间缺少过程，光是口头说，实际应该先闻、再思、再修。修又有次第，先从无常入手，一类类去思维，取得坚实的胜解。这时会相信一切有为法都是灭的，一点不可靠，心就开始转了。有了这个基础，再配到一切有漏乐上，就会发现这不是真实乐，而且过患极大。之后会觉得我很幸运，如果不发现自己的错误，那一生一世都会不断地飞蛾扑火，好像在求乐，然而最终得到一大堆苦。到临终快堕落时才发现，但那时已经来不及了。</w:t>
      </w:r>
    </w:p>
    <w:p>
      <w:pPr>
        <w:pStyle w:val="Normal"/>
        <w:spacing w:lineRule="exact" w:line="500"/>
        <w:ind w:firstLine="560"/>
        <w:rPr/>
      </w:pPr>
      <w:r>
        <w:rPr/>
        <w:t>有病当然痛，当然要吃药治疗，而法就是药。我们要一点点地修心去转变，由无常胜解取得苦胜解，有了胜解，心就有了依止之处。再出现乐时，由于胜解的力量强，就会认得、会相信这是苦法，有很大毒害作用，一旦沾染上，毒就会逐渐遍布全身，惹出极大的苦事，这时就会谨慎防护。像这样就是真正在保护自己，保护现世、保护来世，乃至护着我们的心始终在离欲的法道上走，那会越来越安乐。</w:t>
      </w:r>
    </w:p>
    <w:p>
      <w:pPr>
        <w:pStyle w:val="Normal"/>
        <w:spacing w:lineRule="exact" w:line="500"/>
        <w:ind w:firstLine="560"/>
        <w:rPr/>
      </w:pPr>
      <w:r>
        <w:rPr/>
        <w:t>所以，大家也不用太担心，关键是要顺着法，依照闻思修的环节，按次第不断地转心。然后结合在自身上，发现自己的病在哪里。这个病就是乐颠倒执，有漏乐一出来就非常相信它是真乐。所以，首先要破掉这个邪解，破掉以后，我们会达到安全之地。之后，习气还会常常发动，这时要注意立即观照，发现自己又在认定是乐，又在起欲等，然后从中退出，不能执迷不悟，一条苦路走到底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8"/>
        </w:rPr>
      </w:pPr>
      <w:r>
        <w:rPr/>
        <w:t>坏苦的胜解之所以难起，就是因为没有建立起大无常的胜解。缺乏非常广阔、到量、细致的思择修，没有凝结成胜解，因此，以无常作为因而立定“有漏乐皆是坏苦”的涵义就不能到位。如果有了无常胜解，再结合有漏乐作观察，那就会确认全数是坏苦性。这样坚定的解就出来了，它能取代原来的邪解，成为明行系统的开端，由于它的造成，缘起就往正面开通了。如果没有坚强有力地生起它，那依然是邪解。而且，邪解会随着现代思想不断地传染，发展得更加复杂、坚固。就连上个网也会出现无数所欲境，对此样样都执为真实乐，这样扩展开来，会发展得越来越大。由于没打破非理处，心就转不了，还是邪胜解占主要地位。结果时时都以它来起欲、起勤、起业，缘起上根本不开通，完全往求现世法的路上走。在等起上可以看到，基本是趣往恶趣。既然自心喜欢这样走，缘起上就会真实地往这边走，那修什么、说什么又有什么用呢？无非是戴着佛面具的魔鬼而已，这样换汤不换药，下场就是成为法油子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行苦的抉择</w:t>
      </w:r>
    </w:p>
    <w:p>
      <w:pPr>
        <w:pStyle w:val="Normal"/>
        <w:spacing w:lineRule="exact" w:line="500"/>
        <w:ind w:firstLine="560"/>
        <w:rPr/>
      </w:pPr>
      <w:r>
        <w:rPr/>
        <w:t>了解行苦先要把握好最初状态。要知道，清净界中本来没有世界没有众生，一念妄动有了无明，以迷乱的力量变起了能所两分（见分和相分）。能所对待久了，逐渐出虚空、出外四大，妄见抟取少分四大潜入其中，之后出了五蕴的积聚，这时起了蕴执，把它认定为“我”。自从有了一念私我的执著，随后就出了五取蕴，从此牵连不断，整个流落的过程都是苦状态，每个刹那都是苦因。在没有返回期间，一直都在迎来后后的苦，因此称为“行苦”。</w:t>
      </w:r>
    </w:p>
    <w:p>
      <w:pPr>
        <w:pStyle w:val="Normal"/>
        <w:spacing w:lineRule="exact" w:line="500"/>
        <w:ind w:firstLine="560"/>
        <w:rPr/>
      </w:pPr>
      <w:r>
        <w:rPr/>
        <w:t>譬喻：本来没有毒疮，忽而间出了一个毒疮，里面有病毒细胞。乃至没有根除掉病毒细胞之间，毒疮一直在相续，前刹那的毒疮变出后刹那的毒疮，再变出下一刹那的毒疮，一直是毒疮的体性。尽管在这期间毒疮可能变大变小，有时舒服有时剧烈疼痛，有时酣睡般无知觉等，但它的共性就是毒疮。而毒疮就是发起苦苦、坏苦的因。也就是遇到冷水有舒服感，错觉以为得了快乐；遇到热水时剧烈疼痛，认为这回遭到了苦；在不苦不乐的时候以为没事，实际它是毒疮的相续，可怜之处是一直没法摆脱病毒细胞随逐的状况。只要病毒细胞在随逐，就意味着往后一遇冷水或热水的缘，无间就会发起坏苦、苦苦。苦因状态遍在毒疮的每一个刹那上，它是遍行的，没有两样，这是共性。由于是苦因的缘故，不论处在苦乐舍哪种状态，都可以定义毒疮是苦法。直到截断了毒疮相续，根除了病毒细胞，才脱离了病态、苦态，叫做“得解脱”。在此期间，一切刹那都是取下一刹那的毒疮体，始终都是病毒细胞随逐状态，是发生苦的根据地。要像这样了解行苦的体性。</w:t>
      </w:r>
    </w:p>
    <w:p>
      <w:pPr>
        <w:pStyle w:val="Normal"/>
        <w:spacing w:lineRule="exact" w:line="500"/>
        <w:ind w:firstLine="560"/>
        <w:rPr/>
      </w:pPr>
      <w:r>
        <w:rPr/>
        <w:t>现在要关注到，从清净界沦落下来以后，从细的能所堕到了把五蕴总聚计为“我”。既然有我执，那当然以我为中心，有对面的其他有情、其他事物等，就会建立自党、他党。符合自己的意愿就生贪，不合自己的意愿就生嗔等，由我见起各种烦恼，之后造业。总之，五取蕴一形成就落入病态中，就像虽然毒疮有大有小、有高有低、有各种形态变化，但它是毒疮性质这一点没有变化。也就是一经成为五取蕴，前蕴取后蕴的生死共相形态就从未改变过。</w:t>
      </w:r>
    </w:p>
    <w:p>
      <w:pPr>
        <w:pStyle w:val="Normal"/>
        <w:spacing w:lineRule="exact" w:line="500"/>
        <w:ind w:firstLine="560"/>
        <w:rPr/>
      </w:pPr>
      <w:r>
        <w:rPr/>
        <w:t>譬如取了人的五取蕴后，就执著这个是我。有一个人的形相——补特伽罗，在这一世中是人的蕴在相续，这是五取蕴的一段。死了以后投生成羊，羊也认为这是个我，还是把五蕴执为我，带着前世的烦恼种子和苦种子继续往前走。它死了以后升天，虽然毒疮般的取蕴体成了天人的形相，然而还是毒疮。天人还是感觉有补特伽罗，有一个天人在面对天界五欲等。总之，只要起了我见，有情就感觉这一堆五蕴是我，这时必然会发生烦恼以及由此造业等。这种状况就是五取蕴状况，前蕴取后蕴，每一个蕴虽然形态不同，但它的性质就是五取蕴，以计执有补特伽罗我开始的生命相续、蕴相续。</w:t>
      </w:r>
    </w:p>
    <w:p>
      <w:pPr>
        <w:pStyle w:val="Normal"/>
        <w:spacing w:lineRule="exact" w:line="500"/>
        <w:ind w:firstLine="560"/>
        <w:rPr/>
      </w:pPr>
      <w:r>
        <w:rPr/>
        <w:t>有人说：到了无色界不是没有身体吗？</w:t>
      </w:r>
    </w:p>
    <w:p>
      <w:pPr>
        <w:pStyle w:val="Normal"/>
        <w:spacing w:lineRule="exact" w:line="500"/>
        <w:ind w:firstLine="560"/>
        <w:rPr/>
      </w:pPr>
      <w:r>
        <w:rPr/>
        <w:t>他们虽然没有了实际的色，但还有色种子，而且，无色界天人的我执一点没断，还是把蕴执为我，只不过睡着了而已。</w:t>
      </w:r>
    </w:p>
    <w:p>
      <w:pPr>
        <w:pStyle w:val="Normal"/>
        <w:spacing w:lineRule="exact" w:line="500"/>
        <w:ind w:firstLine="560"/>
        <w:rPr/>
      </w:pPr>
      <w:r>
        <w:rPr/>
        <w:t>这就看到，有情无论在上界下界，在此生彼生，处在苦乐舍受哪种状况，始终感觉有一个“我”，叫某某。这种蕴的状况会不断变出一个个有情，一直连下去，就叫“五取蕴的相续”。如果把这个打破，那就从五蕴的笼里面出来了，不再有这种状况，不会计执补特伽罗我，是无漏的状况。</w:t>
      </w:r>
    </w:p>
    <w:p>
      <w:pPr>
        <w:pStyle w:val="Normal"/>
        <w:spacing w:lineRule="exact" w:line="500"/>
        <w:ind w:firstLine="560"/>
        <w:rPr/>
      </w:pPr>
      <w:r>
        <w:rPr/>
        <w:t>所谓行苦有两义：一、以迁流为苦；二、以苦因为苦。按本论作后一种解释。现在要观察到，自从一念执著五蕴总聚为“我”，起惑造业，之后就出现了五取蕴这种病态性状的现相。现在有两点：首先，自从出现毒疮后，不断地出现下下刹那的毒疮，不会出别的性质。这表示一下子落入轮回后，乃至没生起对治法之间不会回来。因此，以前前刹那为近取因，会变出后后刹那的五取蕴，好比前刹那的毒疮变出后刹那的毒疮。</w:t>
      </w:r>
    </w:p>
    <w:p>
      <w:pPr>
        <w:pStyle w:val="Normal"/>
        <w:spacing w:lineRule="exact" w:line="500"/>
        <w:ind w:firstLine="560"/>
        <w:rPr/>
      </w:pPr>
      <w:r>
        <w:rPr/>
        <w:t>接着要看到，五取蕴相续的每一刹那都有烦恼种子和苦种子随逐，这是苦因状况。分两点：一、是出苦的容器；二、是造苦的机器。这里面有从前的苦种子，过去造了善业、恶业等，因缘成熟时就从蕴身上源源不断地出各种果相，出乐是坏苦，出苦是苦苦，因此它是出苦的容器。就像我们得了人身，它是由前世的惑业力出现的报体。在这个蕴上，有时感觉特别疼痛，或者遭到怨敌的打骂，贫穷，饥渴等，这些都是苦苦。有时福报现前，出现五欲享受，这些是坏苦。蕴上不断地出各种状况，会出生老病死、爱别离、怨憎会、求不得等的苦苦，又会出名利丰收、有权有势、声色享乐等的坏苦。一遇缘就无间出苦苦和坏苦，所以称它为“出苦的容器”。</w:t>
      </w:r>
    </w:p>
    <w:p>
      <w:pPr>
        <w:pStyle w:val="Normal"/>
        <w:spacing w:lineRule="exact" w:line="500"/>
        <w:ind w:firstLine="560"/>
        <w:rPr/>
      </w:pPr>
      <w:r>
        <w:rPr/>
        <w:t>再者就因位而言，它由烦恼种子随逐的缘故，一遇到境界马上非理作意，对顺心的境起贪，对违心的境起嗔等，现起各种烦恼。烦恼现行又造了业，又熏在第八识的仓库里成了种子，未来又要发生各种苦，所以叫它“造苦的机器”。其他机器能生产出各种产品，五取蕴机器不断地造未来诸苦。从这两点可以看出，五取蕴是苦因。由于一切刹那都是这样的苦因，所以定义为“苦性”。</w:t>
      </w:r>
    </w:p>
    <w:p>
      <w:pPr>
        <w:pStyle w:val="Normal"/>
        <w:spacing w:lineRule="exact" w:line="500"/>
        <w:ind w:firstLine="560"/>
        <w:rPr/>
      </w:pPr>
      <w:r>
        <w:rPr/>
        <w:t>譬喻：就像逐步迈向刑场和吃毒食，只有受苦的命。一步步走下去，最终就是到刑场受惩罚，蕴一直往前走，会走入一个又一个苦中。一旦吃下毒食，不管是快是慢，一段时间过后肯定发作，随后苦就来了。我们一切刹那都在迁流着，迎来有漏蕴上一个又一个苦。由此可以看出轮回是纯苦性，在这里就要受惩罚。因为一念错认把虚假的五蕴认成我，之后有了私我意识，念念都以自我为中心，那当然要受惩罚，而且永远是受苦的份。从这里要洞察到有漏皆苦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（三）结说</w:t>
      </w:r>
    </w:p>
    <w:p>
      <w:pPr>
        <w:pStyle w:val="Normal"/>
        <w:widowControl/>
        <w:spacing w:lineRule="exact" w:line="500"/>
        <w:ind w:hanging="0"/>
        <w:jc w:val="center"/>
        <w:rPr>
          <w:rFonts w:ascii="黑体;SimHei" w:hAnsi="黑体;SimHei" w:eastAsia="黑体;SimHei" w:cs="宋体;SimSun"/>
          <w:b/>
          <w:b/>
          <w:kern w:val="0"/>
          <w:szCs w:val="28"/>
        </w:rPr>
      </w:pPr>
      <w:r>
        <w:rPr>
          <w:rFonts w:ascii="黑体;SimHei" w:hAnsi="黑体;SimHei" w:cs="宋体;SimSun" w:eastAsia="黑体;SimHei"/>
          <w:b/>
          <w:kern w:val="0"/>
          <w:szCs w:val="28"/>
        </w:rPr>
        <w:t>是故轮回法，一切皆苦性，</w:t>
      </w:r>
    </w:p>
    <w:p>
      <w:pPr>
        <w:pStyle w:val="Normal"/>
        <w:widowControl/>
        <w:spacing w:lineRule="exact" w:line="500"/>
        <w:ind w:hanging="0"/>
        <w:jc w:val="left"/>
        <w:rPr/>
      </w:pPr>
      <w:r>
        <w:rPr>
          <w:rFonts w:ascii="黑体;SimHei" w:hAnsi="黑体;SimHei" w:cs="宋体;SimSun" w:eastAsia="黑体;SimHei"/>
          <w:b/>
          <w:kern w:val="0"/>
          <w:szCs w:val="28"/>
        </w:rPr>
        <w:t>　　　　　　　　如火坑遍炽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8"/>
        </w:rPr>
      </w:pPr>
      <w:r>
        <w:rPr>
          <w:rFonts w:ascii="Calibri" w:hAnsi="Calibri" w:cs="Calibri"/>
          <w:szCs w:val="28"/>
        </w:rPr>
        <w:t>有法：一切轮回中的法。立宗：唯是苦的自性。因：以上述或是苦体性，或与苦相连，或成苦因之故。喻：犹如火坑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8"/>
        </w:rPr>
      </w:pPr>
      <w:r>
        <w:rPr>
          <w:rFonts w:ascii="Calibri" w:hAnsi="Calibri" w:cs="Calibri"/>
          <w:szCs w:val="28"/>
        </w:rPr>
        <w:t>以喻义对应的方式来认识。火坑的表相是一切时处都是热性，也就是在火坑的范畴里，任何一点、一时都是炽热的性质，因此火坑中绝无清凉。这譬喻在广大轮回范畴里，一切处所、一切时分中，苦乐舍所摄的法全是苦的自性，没有丝毫乐的自性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汉仪粗宋简" w:hAnsi="汉仪粗宋简" w:eastAsia="汉仪粗宋简" w:cs="华文中宋"/>
          <w:szCs w:val="28"/>
        </w:rPr>
      </w:pPr>
      <w:r>
        <w:rPr>
          <w:rFonts w:ascii="汉仪粗宋简" w:hAnsi="汉仪粗宋简" w:cs="华文中宋" w:eastAsia="汉仪粗宋简"/>
          <w:szCs w:val="28"/>
        </w:rPr>
        <w:t>二、通达胜利</w:t>
      </w:r>
    </w:p>
    <w:p>
      <w:pPr>
        <w:pStyle w:val="Normal"/>
        <w:widowControl/>
        <w:spacing w:lineRule="exact" w:line="500"/>
        <w:ind w:hanging="0"/>
        <w:jc w:val="center"/>
        <w:rPr/>
      </w:pPr>
      <w:r>
        <w:rPr>
          <w:rFonts w:ascii="黑体;SimHei" w:hAnsi="黑体;SimHei" w:cs="宋体;SimSun" w:eastAsia="黑体;SimHei"/>
          <w:b/>
          <w:kern w:val="0"/>
          <w:szCs w:val="28"/>
        </w:rPr>
        <w:t>具慧者达彼，解脱三有贪，</w:t>
      </w:r>
    </w:p>
    <w:p>
      <w:pPr>
        <w:pStyle w:val="Normal"/>
        <w:widowControl/>
        <w:spacing w:lineRule="exact" w:line="500"/>
        <w:ind w:hanging="0"/>
        <w:jc w:val="left"/>
        <w:rPr/>
      </w:pPr>
      <w:r>
        <w:rPr>
          <w:rFonts w:ascii="黑体;SimHei" w:hAnsi="黑体;SimHei" w:cs="宋体;SimSun" w:eastAsia="黑体;SimHei"/>
          <w:b/>
          <w:kern w:val="0"/>
          <w:szCs w:val="28"/>
        </w:rPr>
        <w:t>　　　　　　　　去无漏涅槃。</w:t>
      </w:r>
    </w:p>
    <w:p>
      <w:pPr>
        <w:pStyle w:val="Normal"/>
        <w:spacing w:lineRule="exact" w:line="500"/>
        <w:ind w:firstLine="560"/>
        <w:rPr/>
      </w:pPr>
      <w:r>
        <w:rPr/>
        <w:t>具慧者了达轮回法或者五取蕴相续，永远是苦因的病态，从中只会源源不断地生出苦来，源源不断地发病，那还迷恋它干什么？还贪著它干什么呢？为何认为从中能得到安乐呢？这样看到它是苦因、是毒食、是痈疮后，就再没有贪了。譬如认为那里有一个美女，结果就生贪，再一看是青面獠牙的鬼，那还贪什么呢？他会吃掉自己。因此就彻底灰心，不再求了。一心希求去掉病态的无漏涅槃，会发生一心求解脱的愿望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连接</w:t>
      </w:r>
    </w:p>
    <w:p>
      <w:pPr>
        <w:pStyle w:val="Normal"/>
        <w:spacing w:lineRule="exact" w:line="500"/>
        <w:ind w:firstLine="560"/>
        <w:rPr/>
      </w:pPr>
      <w:r>
        <w:rPr/>
        <w:t>《四法印》里前二法印——诸行无常和有漏皆苦是修苦谛，发生想从苦中出离的心。“诸行无常”，指自从由清净界流落下来，就处在不断生灭的有为相续中，这里所有法都是因缘生故不住第二刹那。当看到坏灭性时就知道不可靠，这时就想返回自性，达到常住不死之地。之后看到有为法里分两类：有漏有为和无漏有为。进一步看到沦落得更深的有漏有为法，也就是由烦恼造作出来的轮回法，这里面都是烦恼种子、苦种子随逐不离的缘故，每一刹那都是苦因，从中不断地出苦苦、坏苦，以及它是行苦性。</w:t>
      </w:r>
    </w:p>
    <w:p>
      <w:pPr>
        <w:pStyle w:val="Normal"/>
        <w:spacing w:lineRule="exact" w:line="500"/>
        <w:ind w:firstLine="560"/>
        <w:rPr/>
      </w:pPr>
      <w:r>
        <w:rPr/>
        <w:t>这样抉择后，发现我们目前的生命状态是纯苦的自性，这上面没有丝毫乐可得，只有无边无际、炽燃不断的苦，这时就会发生厌离。会想：能不能从中超出，得到永灭诸苦的涅槃安乐？开始希求涅槃寂静。那么能不能得到涅槃寂静呢？这关系到第三法印，实际就是思维集谛和灭谛。要断除轮回苦，必须找出苦的根源，然后观察这个苦因能不能断？如果能断，那就有涅槃可得。寻着这个思路抉择下去，会发现苦根是我执，而我执是虚妄分别，一旦见到无我真实义当即就会息灭。由于能断苦根，就证成有解脱，这里又分大乘解脱和小乘解脱。当认定可以得解脱后，就会对解脱发生全分的希求。以上是思维涅槃寂静的效果，或者说思维集谛和灭谛的效果。</w:t>
      </w:r>
    </w:p>
    <w:p>
      <w:pPr>
        <w:pStyle w:val="Normal"/>
        <w:spacing w:lineRule="exact" w:line="500"/>
        <w:ind w:firstLine="560"/>
        <w:rPr/>
      </w:pPr>
      <w:r>
        <w:rPr/>
        <w:t>已经立志求解脱分段生死的小乘果，以及解脱变易生死的大乘果，之后问：怎么来成办解脱果呢？会发现道的主体是现证无我的智慧，因此要抉择诸法无我，这就关系到第四法印的修学。这就是前后法印的连接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汉仪粗宋简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ascii="宋体;SimSun" w:hAnsi="宋体;SimSun" w:cs="宋体;SimSun"/>
        <w:sz w:val="24"/>
        <w:szCs w:val="24"/>
      </w:rPr>
      <w:t>有漏皆苦讲记（第</w:t>
    </w:r>
    <w:r>
      <w:rPr>
        <w:rFonts w:cs="宋体;SimSun" w:ascii="宋体;SimSun" w:hAnsi="宋体;SimSun"/>
        <w:sz w:val="24"/>
        <w:szCs w:val="24"/>
      </w:rPr>
      <w:t>4</w:t>
    </w:r>
    <w:r>
      <w:rPr>
        <w:rFonts w:ascii="宋体;SimSun" w:hAnsi="宋体;SimSun" w:cs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Char2">
    <w:name w:val="正中 Char"/>
    <w:qFormat/>
    <w:rPr>
      <w:rFonts w:ascii="Times New Roman" w:hAnsi="Times New Roman" w:eastAsia="华文中宋" w:cs="Times New Roman"/>
      <w:color w:val="000000"/>
      <w:kern w:val="2"/>
      <w:sz w:val="28"/>
      <w:szCs w:val="2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earchword1">
    <w:name w:val="searchword1"/>
    <w:qFormat/>
    <w:rPr>
      <w:rFonts w:ascii="Times New Roman" w:hAnsi="Times New Roman" w:eastAsia="宋体;SimSun" w:cs="Times New Roman"/>
      <w:color w:val="0000FF"/>
      <w:shd w:fill="FFFF66" w:val="clear"/>
    </w:rPr>
  </w:style>
  <w:style w:type="character" w:styleId="Corr">
    <w:name w:val="corr"/>
    <w:qFormat/>
    <w:rPr>
      <w:rFonts w:ascii="Times New Roman" w:hAnsi="Times New Roman" w:eastAsia="宋体;SimSun" w:cs="Times New Roman"/>
      <w:b w:val="false"/>
      <w:bCs w:val="false"/>
      <w:color w:val="FF0000"/>
    </w:rPr>
  </w:style>
  <w:style w:type="character" w:styleId="Char4">
    <w:name w:val="脚注文本 Char"/>
    <w:qFormat/>
    <w:rPr>
      <w:rFonts w:ascii="Times New Roman" w:hAnsi="Times New Roman" w:eastAsia="华文中宋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Gaiji">
    <w:name w:val="gaiji"/>
    <w:qFormat/>
    <w:rPr>
      <w:rFonts w:ascii="宋体;SimSun" w:hAnsi="宋体;SimSun" w:eastAsia="宋体;SimSun" w:cs="Times New Roman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ascii="Times New Roman" w:hAnsi="Times New Roman" w:eastAsia="隶书;微软雅黑" w:cs="Times New Roman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>
      <w:rFonts w:ascii="Times New Roman" w:hAnsi="Times New Roman" w:eastAsia="宋体;SimSun" w:cs="Times New Roman"/>
    </w:rPr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ascii="Times New Roman" w:hAnsi="Times New Roman" w:eastAsia="宋体;SimSun" w:cs="Times New Roma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ascii="Times New Roman" w:hAnsi="Times New Roman" w:eastAsia="宋体;SimSun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Times New Roman" w:hAnsi="Times New Roman" w:eastAsia="宋体;SimSun" w:cs="Times New Roman"/>
    </w:rPr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eastAsia="宋体;SimSun" w:cs="Times New Roman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 w:eastAsia="宋体;SimSun" w:cs="Times New Roman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eastAsia="华文中宋" w:cs="华文中宋"/>
      <w:kern w:val="2"/>
      <w:sz w:val="28"/>
      <w:szCs w:val="28"/>
      <w:lang w:val="en-US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宋体;SimSun" w:cs="Times New Roman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宋体;SimSun" w:cs="Times New Roman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ascii="Times New Roman" w:hAnsi="Times New Roman" w:eastAsia="宋体;SimSun"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Times New Roman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eastAsia="宋体;SimSun" w:cs="Times New Roman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Times New Roman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eastAsia="宋体;SimSun" w:cs="Times New Roma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1:00:00Z</dcterms:created>
  <dc:creator>yxpc</dc:creator>
  <dc:description/>
  <cp:keywords/>
  <dc:language>en-US</dc:language>
  <cp:lastModifiedBy>Administrator</cp:lastModifiedBy>
  <cp:lastPrinted>2014-02-15T11:59:00Z</cp:lastPrinted>
  <dcterms:modified xsi:type="dcterms:W3CDTF">2017-06-24T23:28:00Z</dcterms:modified>
  <cp:revision>27</cp:revision>
  <dc:subject/>
  <dc:title>了凡四训</dc:title>
</cp:coreProperties>
</file>